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rganization of Japanese Navy at the Beginning of the War - Combined Fleet 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3"/>
        <w:gridCol w:w="1967"/>
        <w:gridCol w:w="3418"/>
        <w:gridCol w:w="1"/>
        <w:gridCol w:w="2755"/>
        <w:gridCol w:w="1"/>
        <w:gridCol w:w="2"/>
        <w:gridCol w:w="1293"/>
        <w:gridCol w:w="405"/>
        <w:gridCol w:w="1035"/>
        <w:gridCol w:w="90"/>
        <w:gridCol w:w="1710"/>
      </w:tblGrid>
      <w:tr>
        <w:trPr/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ification</w:t>
            </w:r>
          </w:p>
        </w:tc>
        <w:tc>
          <w:tcPr>
            <w:tcW w:w="61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ngth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aval 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val Vessels and Units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ted Vessels &amp; Special Units</w:t>
            </w:r>
          </w:p>
        </w:tc>
        <w:tc>
          <w:tcPr>
            <w:tcW w:w="129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trict to which Converted Naval Craft Belong</w:t>
            </w:r>
          </w:p>
        </w:tc>
        <w:tc>
          <w:tcPr>
            <w:tcW w:w="153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 in Chief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s</w:t>
            </w:r>
          </w:p>
        </w:tc>
      </w:tr>
      <w:tr>
        <w:trPr/>
        <w:tc>
          <w:tcPr>
            <w:tcW w:w="129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bined 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Battleship Div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Nagat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utsu</w:t>
            </w:r>
            <w:r>
              <w:rPr>
                <w:rFonts w:eastAsia="Times New Roman" w:cs="Times New Roman" w:ascii="Times New Roman" w:hAnsi="Times New Roman"/>
              </w:rPr>
              <w:t>,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mato</w:t>
            </w:r>
            <w:r>
              <w:rPr>
                <w:rFonts w:eastAsia="Times New Roman" w:cs="Times New Roman" w:ascii="Times New Roman" w:hAnsi="Times New Roman"/>
              </w:rPr>
              <w:t>), (each carrying two seaplanes)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direct command of C in C, Combined Fleet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nd Battleship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Is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yug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so</w:t>
            </w:r>
            <w:r>
              <w:rPr>
                <w:rFonts w:eastAsia="Times New Roman" w:cs="Times New Roman" w:ascii="Times New Roman" w:hAnsi="Times New Roman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mashiro</w:t>
            </w:r>
            <w:r>
              <w:rPr>
                <w:rFonts w:eastAsia="Times New Roman" w:cs="Times New Roman" w:ascii="Times New Roman" w:hAnsi="Times New Roman"/>
              </w:rPr>
              <w:t>, (each carrying two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 in C, 1st 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ce Adm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direct command of C in C, 1st Fleet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rd Battleship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Kong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run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rishima, Hiei</w:t>
            </w:r>
            <w:r>
              <w:rPr>
                <w:rFonts w:eastAsia="Times New Roman" w:cs="Times New Roman" w:ascii="Times New Roman" w:hAnsi="Times New Roman"/>
              </w:rPr>
              <w:t xml:space="preserve"> (each carrying three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asu Shir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3d Battleship Di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kawa, Gun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th Cruis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ob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nugas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k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rutaka</w:t>
            </w:r>
            <w:r>
              <w:rPr>
                <w:rFonts w:eastAsia="Times New Roman" w:cs="Times New Roman" w:ascii="Times New Roman" w:hAnsi="Times New Roman"/>
              </w:rPr>
              <w:t>, (each carrying two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6th Cruiser Div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to, Aritom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th Cruis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itag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Oi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9th Cruiser Di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shi, Fukuj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st Destroyer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bukuma</w:t>
            </w:r>
            <w:r>
              <w:rPr>
                <w:rFonts w:eastAsia="Times New Roman" w:cs="Times New Roman" w:ascii="Times New Roman" w:hAnsi="Times New Roman"/>
              </w:rPr>
              <w:t xml:space="preserve"> (one night recon 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Ikazuch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nazum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ibi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katsuk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Ura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so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ni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ma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st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suh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enoh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sushim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Wakaba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Ariak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ugur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ratsuy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gur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1st Destroyer Squadron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mori, Sentaro 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d Destroyer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endai</w:t>
            </w:r>
            <w:r>
              <w:rPr>
                <w:rFonts w:eastAsia="Times New Roman" w:cs="Times New Roman" w:ascii="Times New Roman" w:hAnsi="Times New Roman"/>
              </w:rPr>
              <w:t xml:space="preserve"> (one night recon 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b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ray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suyuk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Murakum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nonom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rakumo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Ison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Uran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kin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yanam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th Destroyer Division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3d Destroyer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shimoto, Shintar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rd Carrier Division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Hosho</w:t>
            </w:r>
            <w:r>
              <w:rPr>
                <w:rFonts w:eastAsia="Times New Roman" w:cs="Times New Roman" w:ascii="Times New Roman" w:hAnsi="Times New Roman"/>
              </w:rPr>
              <w:t xml:space="preserve"> (11 fighters and 8 attack planes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Zuiho</w:t>
            </w:r>
            <w:r>
              <w:rPr>
                <w:rFonts w:eastAsia="Times New Roman" w:cs="Times New Roman" w:ascii="Times New Roman" w:hAnsi="Times New Roman"/>
              </w:rPr>
              <w:t xml:space="preserve"> (16 fighters and 12 attack planes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Mikazuki</w:t>
            </w:r>
            <w:r>
              <w:rPr>
                <w:rFonts w:eastAsia="Times New Roman" w:cs="Times New Roman" w:ascii="Times New Roman" w:hAnsi="Times New Roman"/>
              </w:rPr>
              <w:t xml:space="preserve"> (destroyer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Yunagi</w:t>
            </w:r>
            <w:r>
              <w:rPr>
                <w:rFonts w:eastAsia="Times New Roman" w:cs="Times New Roman" w:ascii="Times New Roman" w:hAnsi="Times New Roman"/>
              </w:rPr>
              <w:t xml:space="preserve"> (destroyer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3d Carrier Squadron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wabara, Tora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Shinsho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nd Fleet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Cruis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Takag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tag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oka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y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each three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 in C, 2d 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ce Adm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direct command of C in C, 2d Fleet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Cruis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Nach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gur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yoko</w:t>
            </w:r>
            <w:r>
              <w:rPr>
                <w:rFonts w:eastAsia="Times New Roman" w:cs="Times New Roman" w:ascii="Times New Roman" w:hAnsi="Times New Roman"/>
              </w:rPr>
              <w:t xml:space="preserve"> (each three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ndo Nobutak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5th Cruiser Division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th Cruis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Mog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ikum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uzuy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umano</w:t>
            </w:r>
            <w:r>
              <w:rPr>
                <w:rFonts w:eastAsia="Times New Roman" w:cs="Times New Roman" w:ascii="Times New Roman" w:hAnsi="Times New Roman"/>
              </w:rPr>
              <w:t xml:space="preserve"> (each three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7th Cruiser Division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th Cruis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on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Chikuma</w:t>
            </w:r>
            <w:r>
              <w:rPr>
                <w:rFonts w:eastAsia="Times New Roman" w:cs="Times New Roman" w:ascii="Times New Roman" w:hAnsi="Times New Roman"/>
              </w:rPr>
              <w:t xml:space="preserve"> (each four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8th Cruiser Division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d Destroyer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Jintsu</w:t>
            </w:r>
            <w:r>
              <w:rPr>
                <w:rFonts w:eastAsia="Times New Roman" w:cs="Times New Roman" w:ascii="Times New Roman" w:hAnsi="Times New Roman"/>
              </w:rPr>
              <w:t xml:space="preserve"> (one night recon plane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8th Destroyer Division(</w:t>
            </w:r>
            <w:r>
              <w:rPr>
                <w:rFonts w:eastAsia="Times New Roman" w:cs="Times New Roman" w:ascii="Times New Roman" w:hAnsi="Times New Roman"/>
                <w:u w:val="single"/>
              </w:rPr>
              <w:t>Arashi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Oshi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ichishio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5th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uroshi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Oyashi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yashi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atsushio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6th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su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uki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matsu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kitsu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8th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su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rar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ger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ranu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2d Destroyer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naka, Raiz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th Destroyer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Naka</w:t>
            </w:r>
            <w:r>
              <w:rPr>
                <w:rFonts w:eastAsia="Times New Roman" w:cs="Times New Roman" w:ascii="Times New Roman" w:hAnsi="Times New Roman"/>
              </w:rPr>
              <w:t xml:space="preserve"> (one night recon 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Murasam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udach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rusum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midar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Arash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gi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owak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i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Asagum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magum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atsugum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magumo</w:t>
            </w:r>
            <w:r>
              <w:rPr>
                <w:rFonts w:eastAsia="Times New Roman" w:cs="Times New Roman" w:ascii="Times New Roman" w:hAnsi="Times New Roman"/>
              </w:rPr>
              <w:t xml:space="preserve"> (sic) 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th Destroy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Umi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ma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wa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uzu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4th Destroyer Squadron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shimura, Shoj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mikaze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rd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th Cruiser Division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shigara</w:t>
            </w:r>
            <w:r>
              <w:rPr>
                <w:rFonts w:eastAsia="Times New Roman" w:cs="Times New Roman" w:ascii="Times New Roman" w:hAnsi="Times New Roman"/>
              </w:rPr>
              <w:t xml:space="preserve"> (three seaplanes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Nagara</w:t>
            </w:r>
            <w:r>
              <w:rPr>
                <w:rFonts w:eastAsia="Times New Roman" w:cs="Times New Roman" w:ascii="Times New Roman" w:hAnsi="Times New Roman"/>
              </w:rPr>
              <w:t xml:space="preserve">  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uma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direct Command of C in C, 3d Fleet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th Minelay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Itsukushim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eyama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Tatsumiya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7th Minelay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bayashi, Tetsur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Destroyer  Sq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Natori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Asa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ru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tsu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a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22d Destroy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ts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inaz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miz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agatsuk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5th Destroy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ra, Kensabur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th Submarine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Chogoi </w:t>
            </w:r>
            <w:r>
              <w:rPr>
                <w:rFonts w:eastAsia="Times New Roman" w:cs="Times New Roman" w:ascii="Times New Roman" w:hAnsi="Times New Roman"/>
              </w:rPr>
              <w:t>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th Submarine Div (I-123, I-12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13th Submarine Div (I-121, I-122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6th Sub-marine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no, Chimak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th Seaplane Tender Division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Kamikawa Maru</w:t>
            </w:r>
            <w:r>
              <w:rPr>
                <w:rFonts w:eastAsia="Times New Roman" w:cs="Times New Roman" w:ascii="Times New Roman" w:hAnsi="Times New Roman"/>
              </w:rPr>
              <w:t xml:space="preserve"> (12 seaplane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Sanyo Maru</w:t>
            </w:r>
            <w:r>
              <w:rPr>
                <w:rFonts w:eastAsia="Times New Roman" w:cs="Times New Roman" w:ascii="Times New Roman" w:hAnsi="Times New Roman"/>
              </w:rPr>
              <w:t xml:space="preserve"> (8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mikawa</w:t>
            </w:r>
            <w:r>
              <w:rPr>
                <w:rFonts w:eastAsia="Times New Roman" w:cs="Times New Roman" w:ascii="Times New Roman" w:hAnsi="Times New Roman"/>
              </w:rPr>
              <w:t xml:space="preserve"> &amp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nyo Maru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2th Seaplane Tend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 Base Force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See Chart 5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st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bo Kyuj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nd Base Force</w:t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d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rose, Suot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nd Special Base Force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32d Spl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ifune, Naosabur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Yamabiko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th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shima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 in C,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th Cruis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enry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tsuta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ce Admiral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8th Cruis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rumo Kuninor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th Minelay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Okinoshima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okiw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sugaru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Tenyo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oue Shigeyosh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9th Minelay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ma, Kiyohide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th Destroyer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Yubar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9th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Oit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vat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sanag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unag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30th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Muz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sarag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ayo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ochizuk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6th Destroyer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joika, Tadam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th Submarine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Jingei </w:t>
            </w:r>
            <w:r>
              <w:rPr>
                <w:rFonts w:eastAsia="Times New Roman" w:cs="Times New Roman" w:ascii="Times New Roman" w:hAnsi="Times New Roman"/>
              </w:rPr>
              <w:t>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th Submarine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O-60, RO-61, RO-6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th Submarine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O-65, RO-66, RO-67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d Submarine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(RO-63, RO-64, RO-68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7th Submarine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ishi, Shinz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th Air Flotilla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tose Air Group (56 land medium bomber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hama Air Group (24 flying boat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moi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Goshu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7th Air Flotil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to Eij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Base Force (Palau)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3d Base Force 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Base Force (Truk)</w:t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4th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izumi, Shin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Base Force (Saipan)</w:t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e Chart 5</w:t>
            </w:r>
          </w:p>
        </w:tc>
        <w:tc>
          <w:tcPr>
            <w:tcW w:w="27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5th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suga, Atsus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th Base Force (Marshalls)</w:t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6th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ashiro, Yuk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Harbor Master's Offi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Kiyokawa Maru </w:t>
            </w:r>
            <w:r>
              <w:rPr>
                <w:rFonts w:eastAsia="Times New Roman" w:cs="Times New Roman" w:ascii="Times New Roman" w:hAnsi="Times New Roman"/>
              </w:rPr>
              <w:t>(12 sea-planes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hoe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ru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Yamabat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ru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Hika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ongo</w:t>
            </w:r>
            <w:r>
              <w:rPr>
                <w:rFonts w:eastAsia="Times New Roman" w:cs="Times New Roman" w:ascii="Times New Roman" w:hAnsi="Times New Roman"/>
              </w:rPr>
              <w:t xml:space="preserve"> &amp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nryu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Spl Naval Landing Force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st Cruis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ama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iso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imikawa Maru</w:t>
            </w:r>
            <w:r>
              <w:rPr>
                <w:rFonts w:eastAsia="Times New Roman" w:cs="Times New Roman" w:ascii="Times New Roman" w:hAnsi="Times New Roman"/>
              </w:rPr>
              <w:t xml:space="preserve"> (8 sea-planes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 in C, 5th 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ce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direct command of C in C, 5th Fleet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d Picket Boat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Awata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ral Hosogaya Moshir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22d Picket Boat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oriuchi, 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Asaka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genor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th Base Force (Ogasawara)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e Chart 5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7th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e Kasuke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Sag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to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th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tori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 in C 6th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st Submarine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-9 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Submarine Division (I-15, I-16, I-17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Submarine Division (I-18, I-19(one seaplane), I-20)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Submarine Division (I-21, I-22, I-2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4th Submarine Division (I-24, I-25(one seaplane), I-26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Yasukuni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ce Adm  Shimizu Mitsum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1st Submarine Squadron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to, Tsutomu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d Submarine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-10, I-7 (each 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th Submarine Division (I-1, I-2, I-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8th Submarine Division (I-4, I-5, I-6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Santos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d Submarine Sq, Yamazaki, Shigeak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d Submarine Sq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aigei</w:t>
            </w:r>
            <w:r>
              <w:rPr>
                <w:rFonts w:eastAsia="Times New Roman" w:cs="Times New Roman" w:ascii="Times New Roman" w:hAnsi="Times New Roman"/>
              </w:rPr>
              <w:t>, I-8 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Submarine Division (I-74, I-7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th Submarine Division (I-68, I-69, I-7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20th Submarine Division (I-71, I-72, I-73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mander, 3d Submarine Sq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wa, Shigeyos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Air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Carri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kag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ga</w:t>
            </w:r>
            <w:r>
              <w:rPr>
                <w:rFonts w:eastAsia="Times New Roman" w:cs="Times New Roman" w:ascii="Times New Roman" w:hAnsi="Times New Roman"/>
              </w:rPr>
              <w:t>, (each 18 fighters, 18 bombers and 27 attack plane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7th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Akebon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Ushio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zanam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direct command of C in C, 1st Air Fleet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Carri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ory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iryu</w:t>
            </w:r>
            <w:r>
              <w:rPr>
                <w:rFonts w:eastAsia="Times New Roman" w:cs="Times New Roman" w:ascii="Times New Roman" w:hAnsi="Times New Roman"/>
              </w:rPr>
              <w:t xml:space="preserve"> (each 18 fighters, 18 bombers and 18 attack plane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23d Destroyer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kuz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Yuzuk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Uzuk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d Carri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amaguchi, Tamon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th Carri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Ryujo</w:t>
            </w:r>
            <w:r>
              <w:rPr>
                <w:rFonts w:eastAsia="Times New Roman" w:cs="Times New Roman" w:ascii="Times New Roman" w:hAnsi="Times New Roman"/>
              </w:rPr>
              <w:t xml:space="preserve"> (18 fighters, 18 attack plane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d Destroyer Division </w:t>
            </w:r>
            <w:r>
              <w:rPr>
                <w:rFonts w:eastAsia="Times New Roman" w:cs="Times New Roman" w:ascii="Times New Roman" w:hAnsi="Times New Roman"/>
                <w:u w:val="single"/>
              </w:rPr>
              <w:t>(Shio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o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suga Maru</w:t>
            </w:r>
            <w:r>
              <w:rPr>
                <w:rFonts w:eastAsia="Times New Roman" w:cs="Times New Roman" w:ascii="Times New Roman" w:hAnsi="Times New Roman"/>
              </w:rPr>
              <w:t xml:space="preserve"> (converted aircraft carrier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4th Carri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kuda, Kakuj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th Carrier Div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hokak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Zuikaku</w:t>
            </w:r>
            <w:r>
              <w:rPr>
                <w:rFonts w:eastAsia="Times New Roman" w:cs="Times New Roman" w:ascii="Times New Roman" w:hAnsi="Times New Roman"/>
              </w:rPr>
              <w:t xml:space="preserve"> (each 18 fighters, 27 bombers and 27 attack plane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Oboro</w:t>
            </w:r>
            <w:r>
              <w:rPr>
                <w:rFonts w:eastAsia="Times New Roman" w:cs="Times New Roman" w:ascii="Times New Roman" w:hAnsi="Times New Roman"/>
              </w:rPr>
              <w:t xml:space="preserve"> (destroyer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kigumo</w:t>
            </w:r>
            <w:r>
              <w:rPr>
                <w:rFonts w:eastAsia="Times New Roman" w:cs="Times New Roman" w:ascii="Times New Roman" w:hAnsi="Times New Roman"/>
              </w:rPr>
              <w:t xml:space="preserve"> (destroyer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5th Carri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ra, Chu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Air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st Air Flotilla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noya Air Group (72 land medium bomber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Toko Air Group (24 flying boat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Air Gp (48 land med bmr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Katsuragi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1st Air Flotil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da, Take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d Air Flotilla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horo Air Group (48 land med bomber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nsan Air Group (48 land med bomber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Attached: 36 fighters and 6 recon planes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Fujikawa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2d Air Flotil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sunaga, Tei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d Air Flotilla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ao Air Group (72 land med bomber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ainan Air Group (92 fighters and 12 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3d Air Gp (96 fighters &amp; 12 recon planes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3d Air Flotil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enaka, Ryuz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recon 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Komaki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uth-ern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th Destroyer Divis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kikaz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chikaze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Lyon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oiy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moga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ed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Kashii</w:t>
            </w:r>
            <w:r>
              <w:rPr>
                <w:rFonts w:eastAsia="Times New Roman" w:cs="Times New Roman" w:ascii="Times New Roman" w:hAnsi="Times New Roman"/>
              </w:rPr>
              <w:t xml:space="preserve"> (one recon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Shimushu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 in C, Southern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th Base Force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e Chart 5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ed Fle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ce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9th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raoka, Kumeich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Spl Base Force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Eifuku Ma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81st Comm Unit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ral Ozawa, Jisabur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1th Spl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kari Takamot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-tached to the Com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th Converted Cruiser Division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Hokok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ikoku</w:t>
            </w:r>
            <w:r>
              <w:rPr>
                <w:rFonts w:eastAsia="Times New Roman" w:cs="Times New Roman" w:ascii="Times New Roman" w:hAnsi="Times New Roman"/>
              </w:rPr>
              <w:t xml:space="preserve"> &amp;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Kiyozumi Maru </w:t>
            </w:r>
            <w:r>
              <w:rPr>
                <w:rFonts w:eastAsia="Times New Roman" w:cs="Times New Roman" w:ascii="Times New Roman" w:hAnsi="Times New Roman"/>
              </w:rPr>
              <w:t>(each converted cruiser, 1 seaplane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24th Converted Cruiser Div. Takeda, Moriji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ned Fl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th Seaplane Tender Division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Mizuho</w:t>
            </w:r>
            <w:r>
              <w:rPr>
                <w:rFonts w:eastAsia="Times New Roman" w:cs="Times New Roman" w:ascii="Times New Roman" w:hAnsi="Times New Roman"/>
              </w:rPr>
              <w:t xml:space="preserve"> (seaplane tender, 20 seaplanes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Chitose</w:t>
            </w:r>
            <w:r>
              <w:rPr>
                <w:rFonts w:eastAsia="Times New Roman" w:cs="Times New Roman" w:ascii="Times New Roman" w:hAnsi="Times New Roman"/>
              </w:rPr>
              <w:t xml:space="preserve"> (seaplane tender, 20 seaplanes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1th Seaplane Tender Divis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ta, Ruitar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th Submarine Squadron 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Yura</w:t>
            </w:r>
            <w:r>
              <w:rPr>
                <w:rFonts w:eastAsia="Times New Roman" w:cs="Times New Roman" w:ascii="Times New Roman" w:hAnsi="Times New Roman"/>
              </w:rPr>
              <w:t xml:space="preserve"> (one seaplan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th Submarine Division (I-59, I-6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th Submarine Division (I-62, I-6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th Submarine Division (I-65, I-66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Rio de Janeiro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st Combined Comm Force, Kakimoto, Gonichir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Combined Comm Force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kyo Communications Un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ao Communications Un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chijima Communications Unit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Okinawa Comm Unit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1st Combined Comm Force. Kakimoto, Gonichir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3d, 4th, 5th &amp; 6th Comm Units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Chiyoda</w:t>
            </w:r>
            <w:r>
              <w:rPr>
                <w:rFonts w:eastAsia="Times New Roman" w:cs="Times New Roman" w:ascii="Times New Roman" w:hAnsi="Times New Roman"/>
              </w:rPr>
              <w:t xml:space="preserve"> (submarine tender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Yakaze</w:t>
            </w:r>
            <w:r>
              <w:rPr>
                <w:rFonts w:eastAsia="Times New Roman" w:cs="Times New Roman" w:ascii="Times New Roman" w:hAnsi="Times New Roman"/>
              </w:rPr>
              <w:t xml:space="preserve"> (destroyer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Settsu</w:t>
            </w:r>
            <w:r>
              <w:rPr>
                <w:rFonts w:eastAsia="Times New Roman" w:cs="Times New Roman" w:ascii="Times New Roman" w:hAnsi="Times New Roman"/>
              </w:rPr>
              <w:t xml:space="preserve"> (target ship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kashi</w:t>
            </w:r>
            <w:r>
              <w:rPr>
                <w:rFonts w:eastAsia="Times New Roman" w:cs="Times New Roman" w:ascii="Times New Roman" w:hAnsi="Times New Roman"/>
              </w:rPr>
              <w:t xml:space="preserve"> (repair ship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sahi</w:t>
            </w:r>
            <w:r>
              <w:rPr>
                <w:rFonts w:eastAsia="Times New Roman" w:cs="Times New Roman" w:ascii="Times New Roman" w:hAnsi="Times New Roman"/>
              </w:rPr>
              <w:t xml:space="preserve"> (shore defense ship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Asahi</w:t>
            </w:r>
            <w:r>
              <w:rPr>
                <w:rFonts w:eastAsia="Times New Roman" w:cs="Times New Roman" w:ascii="Times New Roman" w:hAnsi="Times New Roman"/>
              </w:rPr>
              <w:t xml:space="preserve"> &amp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akasago Maru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Muroto</w:t>
            </w:r>
            <w:r>
              <w:rPr>
                <w:rFonts w:eastAsia="Times New Roman" w:cs="Times New Roman" w:ascii="Times New Roman" w:hAnsi="Times New Roman"/>
              </w:rPr>
              <w:t xml:space="preserve"> (ammunition ship)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1st Picket Boat Div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 Combined Spl Naval Landing Force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 1st Spl Naval Landing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 2d Spl Naval Landing Force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, Sasebo Combined Spl Naval Landing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ri Kunizo</w:t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 1st Spl Naval Landing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 2d Spl Naval Landing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 3d Spl Naval Landing Force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 1st Spl Naval Landing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 2d Spl Naval Landing Force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The Third Fleet has the following units attached:  The 1st, 2d, 3d, 5th and 6th Construction Units and the 1st and 2d Oil-field Defense Te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The fourth Fleet has the 7th Construction Unit attached and established a military post offi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Southern Expeditionary Fleet has the 4th Construction Unit attached and established a military post offi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The Sixth Fleet has the 6th Replacement Team.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3-3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>152-04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8:50:00Z</dcterms:created>
  <dc:creator>Larry W. Jewell</dc:creator>
  <dc:description/>
  <dc:language>en-US</dc:language>
  <cp:lastModifiedBy>Larry W. Jewell</cp:lastModifiedBy>
  <cp:lastPrinted>1998-03-08T14:22:00Z</cp:lastPrinted>
  <dcterms:modified xsi:type="dcterms:W3CDTF">1998-04-26T17:00:00Z</dcterms:modified>
  <cp:revision>20</cp:revision>
  <dc:subject/>
  <dc:title>Classification	</dc:title>
</cp:coreProperties>
</file>