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t 2-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stimated American, British and Dutch Air and Land Strengths Prior to Pacific War </w:t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3032"/>
        <w:gridCol w:w="3031"/>
        <w:gridCol w:w="1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my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For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aii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y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 (70,000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gkong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  <w:p>
            <w:pPr>
              <w:pStyle w:val="Normal"/>
              <w:jc w:val="center"/>
              <w:rPr/>
            </w:pPr>
            <w:r>
              <w:rPr/>
              <w:t>(including 150,000 dispatched for oversea campaigns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m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m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  <w:p>
            <w:pPr>
              <w:pStyle w:val="Normal"/>
              <w:jc w:val="center"/>
              <w:rPr/>
            </w:pPr>
            <w:r>
              <w:rPr/>
              <w:t>(including 100,000 dispatched for oversea campaigns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ippine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 (regular army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t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 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t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e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 3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Zealand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 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  <w:p>
            <w:pPr>
              <w:pStyle w:val="Normal"/>
              <w:jc w:val="center"/>
              <w:rPr/>
            </w:pPr>
            <w:r>
              <w:rPr/>
              <w:t>(including 30,000 dispatched for oversea campaigns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85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mark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umber of airplanes represents operational plan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-17</w:t>
      <w:tab/>
      <w:tab/>
      <w:t>152-02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9:45:00Z</dcterms:created>
  <dc:creator>Larry W. Jewell</dc:creator>
  <dc:description/>
  <dc:language>en-US</dc:language>
  <cp:lastModifiedBy>Larry W. Jewell</cp:lastModifiedBy>
  <dcterms:modified xsi:type="dcterms:W3CDTF">1998-03-09T13:51:00Z</dcterms:modified>
  <cp:revision>4</cp:revision>
  <dc:subject/>
  <dc:title>Chart 2-a</dc:title>
</cp:coreProperties>
</file>