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ce Indication System</w:t>
      </w:r>
    </w:p>
    <w:p>
      <w:pPr>
        <w:pStyle w:val="Normal"/>
        <w:rPr/>
      </w:pPr>
      <w:r>
        <w:rPr/>
      </w:r>
    </w:p>
    <w:tbl>
      <w:tblPr>
        <w:tblW w:w="8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3960"/>
        <w:gridCol w:w="1816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ion System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brevi-ation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pos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y Air Strategic Point Code Chart (Navy Ministry Secret No 167) will be used in accordance with the direction of operational Communications Abbreviations and Cryptographic Book G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ll be used in emergency for ship and aircraft communi-cations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3</w:t>
            </w:r>
          </w:p>
        </w:tc>
        <w:tc>
          <w:tcPr>
            <w:tcW w:w="3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reference specified in Navy Operational Communications Abbreviations A, B and Navy Cryptographic Book G.</w:t>
            </w:r>
          </w:p>
        </w:tc>
        <w:tc>
          <w:tcPr>
            <w:tcW w:w="1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4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4</w:t>
            </w:r>
          </w:p>
        </w:tc>
        <w:tc>
          <w:tcPr>
            <w:tcW w:w="3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tions concerning the Use of Pacific Strategic Point Map (Navy Top Secret No 585) and Pacific Strategic Point Map (Navy Top Secret No 347).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general operations (ship communic-ations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y Air Strategic Point Code Chart (Navy Ministry Secret No 167).</w:t>
            </w:r>
          </w:p>
          <w:p>
            <w:pPr>
              <w:pStyle w:val="Normal"/>
              <w:rPr/>
            </w:pPr>
            <w:r>
              <w:rPr/>
              <w:t>(Paragraph 3 will be the guide for the use of Code Chart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aircraft  communic-a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ion for the use of Special Strategic Point Map (Navy Ministry Top Secret No 123) and Special Strategic Point Map.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For Army-Navy joint operations.</w:t>
            </w:r>
          </w:p>
          <w:p>
            <w:pPr>
              <w:pStyle w:val="Normal"/>
              <w:rPr/>
            </w:pPr>
            <w:r>
              <w:rPr/>
              <w:t>2. For local operations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ct Indication Map for trade security (Navy Ministry Secret No 165)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trade securit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ined Fleet Wartime Emergency Strategic Point System (Combined Fleet Confidential Order No 175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the emergency use of CHI-HE 5.  Will be used by special order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Point Abbreviation Chart (A), (Navy General Staff Secret No 144)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indicating points mentioned in the messages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Indication System No 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-HE 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ined Fleet Temporary Name of Key Point Abbreviation Chart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the emergency use of CHI-HE 10.  Will be used by special order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5-1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152-18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1:35:00Z</dcterms:created>
  <dc:creator>Larry W. Jewell</dc:creator>
  <dc:description/>
  <dc:language>en-US</dc:language>
  <cp:lastModifiedBy>Larry W. Jewell</cp:lastModifiedBy>
  <dcterms:modified xsi:type="dcterms:W3CDTF">1998-03-10T08:01:00Z</dcterms:modified>
  <cp:revision>7</cp:revision>
  <dc:subject/>
  <dc:title>Indication System	</dc:title>
</cp:coreProperties>
</file>