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ed Chart No 1.  Standard for the Execution of Offensive Mine Warfare in the Southern Operational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rst Period Operations of the First Phase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2970"/>
        <w:gridCol w:w="2118"/>
        <w:gridCol w:w="2118"/>
        <w:gridCol w:w="1"/>
        <w:gridCol w:w="1524"/>
        <w:gridCol w:w="1"/>
        <w:gridCol w:w="2608"/>
        <w:gridCol w:w="1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to be min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me</w:t>
            </w:r>
          </w:p>
        </w:tc>
        <w:tc>
          <w:tcPr>
            <w:tcW w:w="423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 to be employ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mines to be laid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arks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ilippine Are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ff Manila B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1 day and X day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submarine from Subron 6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st Stage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80 in all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ruption of enemy sea lanes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+6 day and X+8 day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labac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2 day and X-1 day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ond Stage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re than 80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me as abov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+6 day and X+10 day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n Bernardino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3 day and X+6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Section of the 17th Minelayer Division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300 to 50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Obstruction of passage of enemy cruisers, destroyers, and submarine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To tighten mooring cables so that they will withstand strong currents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igao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3 day and X+6 day</w:t>
            </w:r>
          </w:p>
        </w:tc>
        <w:tc>
          <w:tcPr>
            <w:tcW w:w="423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Section of the 17th Minelayer Division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300 to 50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passage of enemy cruisers, destroyers, and submarines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lu Se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butu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+10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Section of the 17th Minelayer Division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30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ll be laid according to the enemy situation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lu Se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ilian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+10 day</w:t>
            </w:r>
          </w:p>
        </w:tc>
        <w:tc>
          <w:tcPr>
            <w:tcW w:w="423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bout 300 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Southern Force commander will decide whether to lay mines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apore Strai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1 day and X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ubmarines of the 6th Submarine Squadron (First Stage)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13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bstruction of passage of enemy cruisers, destroyers, 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-12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submarine of the 6th Submarine Squadron (Second Stage)</w:t>
            </w:r>
          </w:p>
        </w:tc>
        <w:tc>
          <w:tcPr>
            <w:tcW w:w="15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submarines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southeast of Mal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1 day and X day and about X+10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minelayer of the 9th Base Force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60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me as abov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toena Channe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Apipas Kotipa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ween X-1 day and X day and about X+11 day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p No 3 of the 17th Minelayer Division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65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me a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econd Period Operations of the First Phase Operations</w:t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93"/>
        <w:gridCol w:w="2193"/>
        <w:gridCol w:w="4386"/>
        <w:gridCol w:w="1488"/>
        <w:gridCol w:w="27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utch Indies Area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ern Entrance to Soerabaja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X+25 day</w:t>
            </w:r>
          </w:p>
        </w:tc>
        <w:tc>
          <w:tcPr>
            <w:tcW w:w="43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ubmarines of the 6th Submarine Squadron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4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passage of enemy cruisers, destroyers, and submarines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lay Are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ance of Singapore Strait or sea south of Mala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a proper time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minelayer (the 9th Base Forc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p No 3 (the 17th Minelayer Division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5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Obstruction of enemy passag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Intensification of mine barrier of the First Period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ird Period Operations of the First Phase Operations and thereafter.</w:t>
      </w:r>
    </w:p>
    <w:p>
      <w:pPr>
        <w:pStyle w:val="Normal"/>
        <w:rPr/>
      </w:pPr>
      <w:r>
        <w:rPr/>
      </w:r>
    </w:p>
    <w:tbl>
      <w:tblPr>
        <w:tblW w:w="14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93"/>
        <w:gridCol w:w="2193"/>
        <w:gridCol w:w="3984"/>
        <w:gridCol w:w="1729"/>
        <w:gridCol w:w="2681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to be Mined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me for minelaying</w:t>
            </w:r>
          </w:p>
        </w:tc>
        <w:tc>
          <w:tcPr>
            <w:tcW w:w="3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 to be Employed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Mines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arks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off Australia</w:t>
            </w:r>
          </w:p>
        </w:tc>
        <w:tc>
          <w:tcPr>
            <w:tcW w:w="21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ff Port Darwin</w:t>
            </w:r>
          </w:p>
        </w:tc>
        <w:tc>
          <w:tcPr>
            <w:tcW w:w="21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 soon as possible</w:t>
            </w:r>
          </w:p>
        </w:tc>
        <w:tc>
          <w:tcPr>
            <w:tcW w:w="3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layers (the 17th Minelayer Division)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26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passage of enemy vessels.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ategic areas of Australi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the first opportunity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or two submarines of the 6th Submarine Squadr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layers of the 17th Minelayer Division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itable Numbers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Obstruction of passage of enemy vessel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To lay Type 88 mines immediately upon distribution.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an Ocean</w:t>
            </w:r>
          </w:p>
        </w:tc>
        <w:tc>
          <w:tcPr>
            <w:tcW w:w="21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ngo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omb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mbay</w:t>
            </w:r>
          </w:p>
        </w:tc>
        <w:tc>
          <w:tcPr>
            <w:tcW w:w="21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 soon as possible after capture of Singapore</w:t>
            </w:r>
          </w:p>
        </w:tc>
        <w:tc>
          <w:tcPr>
            <w:tcW w:w="3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or two submarines of the 6th Submarine Squadron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itable Numbers</w:t>
            </w:r>
          </w:p>
        </w:tc>
        <w:tc>
          <w:tcPr>
            <w:tcW w:w="268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Obstruction of passage of enemy vessel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To lay Type 88 mines immediately upon distributi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6-1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>152-12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27:00Z</dcterms:created>
  <dc:creator>Larry W. Jewell</dc:creator>
  <dc:description/>
  <dc:language>en-US</dc:language>
  <cp:lastModifiedBy>Larry W. Jewell</cp:lastModifiedBy>
  <cp:lastPrinted>1998-03-08T15:35:00Z</cp:lastPrinted>
  <dcterms:modified xsi:type="dcterms:W3CDTF">1998-03-10T07:53:00Z</dcterms:modified>
  <cp:revision>6</cp:revision>
  <dc:subject/>
  <dc:title>Appended Chart No 1.  Standard for the Execution of Offensive Mine Warfare in the Southern Operational Area</dc:title>
</cp:coreProperties>
</file>