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ATABASE "ddli.gu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$VER: DDLI Version 3.20 (16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C) "Copyright  1994 Fergus Dunih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AUTHOR "Fergus Dunih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MAIN "The Duniho and Duniho Life Pattern Indicator V 3.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What is the DDLI?          " LINK WHAT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How to use the DDLI        " LINK US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Answering the questions    " LINK QUESTIONS} Read this BEFORE you take the DDL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Understanding your results " LINK UNDER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Your help is important     " LINK HEL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The Life Pattern Model     " LINK MOD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What comes with the DDLI?  " LINK CONTEN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How to compile the DDLI    " LINK COMP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Terms of redistribution    " LINK DISTRIBU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Copyright                  " LINK COPYRIG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Disclaimer                 " LINK DISCLAIM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History                    " LINK HIS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Acknowledgements           " LINK ACKNOWLED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 About the Author           " LINK AUTH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WHAT? "What is the DDLI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niho and Duniho Life Pattern Indicator (DDLI)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sks you questions in order to determine your Life Pattern.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correspond to the sixteen psychological types measu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rs-Briggs Type Indicator (MBTI), and they are represented b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. By using knowledge that Terence Duniho ha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of Type, this program also checks itself by asking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bout other preferences that correlate with a person'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DLI and this documentation are Copyright (C) 1992,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ergus Duniho. Most of its questions are drawn from and based o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o questionaires by Terence Duniho. These are his "Preferenc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ire" and "What is Your Personality Pattern?" from 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Wholeness Lies Within: Sixteen Natural Paths Toward Sprituality_. "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ity Preference" is Copyright (C) 1985, 1991 by Terenc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iho. Fergus Duniho uses questions from these questionair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erence Duni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CONTENTS "What comes with the DDLI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uld be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li.exe - The MS-DOS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- A file you should read before using the DD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li.c - The main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dio.c - A file containing the source code for some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I wr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.c - A file containing the qst type and the functions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.c - A file containing the "strdup" command in cas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li.doc - This file, the documentation in Amiga Guid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LI.QST - The file of questions used by the DD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s      - "The Personality Type Summary" by Jon N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ach of the 16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fj, esfp, estj, estp, enfj, enfp, entj, entp, isfj, isfp, ist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p, infj, infp, intj, in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the DDLI may be freely distributed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left unchanged, and it always distributed with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DLI.C, QST.C, FPDIO.C, STRDUP.C), this documentation file, DDLI.Q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e questions, and the supplentary text files. It may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 not have to be, distributed with any executables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 with commercial products, such as books on Type,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I release a new version, please stop distributing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Please remove older versions from software librarie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, and electronic bulletin boards. This is especiall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lder versions had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COMPILE "How to compile the DD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compile ddli.c to run the DDLI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DLI is a completely portable Standard ANSI/ISO C program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mpile it and run it on any computer that has a Standar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look at ddli.c in a text editor and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rocessor definition for OPSYS is set to the operating syste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ompile ddli.c for.  It should be set to AMIGA, MSDOS, or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PSYS isn't set for your operating system, set it to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resave ddli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make sure that the source files are all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your operating system is case-sensitive, make sure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ile names are lowercase. Then type "cc ddli.c -o ddli"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change "cc" to the name of the frontend for your compiler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dcc", "bcc", or "gc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 IBM or compatible, you may have to add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(ASCII 13) to the end of each line (unless somebody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it for you). The Amiga, which I use, uses only the newli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d each line, but the IBM uses both a newline and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 compile, it may be because your C compile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"strdup" function.  In that case, uncomment the l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"strdup.c" and try to compil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no guarantee that this program will accurately mea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I am not a trained psychologist, and I have tested these ques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few people. I have mainly used my knowledge of type to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Although most were written by Terence Duniho, whose life wor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ological type, I wrote some of them, particularly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This program is experimental, and I hop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user community as my testing ground. If you already kn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 I would greatly appreciate it if you would report on the accura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this program somehow messes up your computer or you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Fergus Duniho, am not to blame. You use this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I am not responsible for any use that anyone mak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r its results. If, for example, someone choo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iminate against you because of the type you scored as on the DDLI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ue the person who discriminated against you, no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 do not guarantee the accuracy of any of the docu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.  In particular, the authors of the type descrip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 ideas about who belong to particular types, and the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agree with my opinions or with those expressed to me by my f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, I'm not going to bother correcting them.  In writ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they did an important job that I didn't want to do, and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oing to start doing their job for them.  I'm going to stick to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rogram itself and leave supplementary text files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MODEL "The Life Pattern Mod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Pattern model is based on Carl Gustav Jung'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ological functions. These are thinking, feeling, sens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on. The former two are judging functions, and the latter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iving functions. The judging functions are those we use fo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s. The perceiving functions are those we use for ga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According to Jung, the personality of each per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the dominance of one of these functions over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lso added that each person used his dominant function is eith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verted way or an introverted way. Someone who used his do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an extraverted way would rely on it when deal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environment, such as in public settings, with people who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imates, etc. Someone who used his dominant function in an intro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would rely on it when alone or with intimates. Thus, Jung's pers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y had eight psychological types. These were Introverted Sen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verted Intuitors, Introverted Thinkers, Introverted Fee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verted Sensors, Extraverted Intuitors, Extraverted Think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verted Fee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g also held that each type had an auxiliary function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inant function. For the sake of balance, the auxiliar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ologically healthy individual was a perceiving func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ant was a judging function and a judging function if the domina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ceiving function. Furthermore, a person would use the auxilia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way as the dominant function. Extraverts would re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 for introverting, and introverts would rely on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ve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roduction of the auxiliary split each of Jung's typ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effectively giving us Myers-Briggs' sixteen psychological typ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ntroverted Thinkers would be divided into Introverted Thin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tuition as an auxiliary and Introverted Thinkers with Sensing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. The Myers-Briggs types are based on four sets of op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. These are extraversion vs. introversion (E vs. I), in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. sensing (N vs. S), thinking vs. feeling (T vs. F), and perceiving 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ing (P vs. J). The preference for extraversion or intro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way in which a person uses his dominant fun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 for perceiving or judging indicates which function (the do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auxiliary) the person relies on for extraverting. As I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, the dominant and the auxiliary together include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iving function and a judging function. P's rely on the per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extraverting, and J's rely on the judging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verting. The preference for thinking or feeling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judging function, and the preference for sensing or in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preferred perceiv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information, we can determine the Jungian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each Myers-Briggs type. Take, for instance, my type: IN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I" indicates that I use my dominant function for introverting. The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I rely on my preferred perceiving function for extrave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am an introvert, this means that I rely on my preferred jud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introverting. In other words, my dominant function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judging function. Since this is thinking, that means I a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verted Thinker. My auxiliary is my preferred perceiving func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intuition. Therefore, an INTP is an Introverted Think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on as an auxiliary. Each Myers-Briggs type can be transl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rresponding Jungian type in like manner. Here is a table of w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rrespo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P:   Introverted Thinker with auxiliary In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P:   Introverted Thinker with auxiliary S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P:   Introverted Feeler with auxiliary In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FP:   Introverted Feeler with auxiliary S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J:   Introverted Intuitor with auxiliary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J:   Introverted Intuitor with auxiliary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J:   Introverted Sensor with auxiliary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FJ:   Introverted Sensor with auxiliary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J:   Extraverted Thinker with auxiliary In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J:   Extraverted Thinker with auxiliary S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J:   Extraverted Feeler with auxiliary In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FJ:   Extraverted Feeler with auxiliary S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P:   Extraverted Intuitor with auxiliary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P:   Extraverted Intuitor with auxiliary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P:   Extraverted Sensor with auxiliary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FP:   Extraverted Sensor with auxiliary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yers-Briggs model was extended into the Life Patterns mode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ence Duniho. According to Terence Duniho, each type also has a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an inferior function. These balance the dominant and auxil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The tertiary function is used in the same way as the do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(extraverted or introverted), but it is not relied on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. Also, the tertiary function is always the opposite of the auxil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If the auxiliary is a judging function, the tertiary i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ing function; if the auxiliary is a perceiving function, the tert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ther perceiving function. The inferior function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of the dominant function, and it is used in the same w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. Therefore, the introduction of the tertiary and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do not extend the number of psychological types. There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the Life Pattern model is that it gives u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for understanding each type. Instead of telling us how each typ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Jung's functions, it tells us how each type uses all four of Ju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In effect, it gives us a blueprint for understanding th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ity of each type. This blueprint describes the prefer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archy among Jung's four functions for each type, and it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in which each type uses each of the fou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ere are eight different hierarchies among the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Using a form of abbreviation in which the leftmost letter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inant function, these are TNSF for INTPs and ENTJs, TSNF for IST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STJs, FNST for INFPs and ENFJs, FSNT for ISFPs and ESFJs, NTF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Js and ENTPs, NFTS for INFJs and ENFPs, STFN for ISTJs and EST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TN for ISFJs and ES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Life Pattern model characterizes each type by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four functions. Extraverts use the dominant and tertia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traverting, and the other two functions for introverting. Intro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ominant and tertiary functions for introverting, and the 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traverting. Given the eight possible hierarchies of preferenc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us four different ways in which the 16 types use the fou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ll these four different ways directional patterns, for the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(outward or inward) in which each function is used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abbreviation in which "I" and "E" indicate the direction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used, these are IT-EF-IN-ES for ISTPs, ENFJs, INFJs, and EST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-IF-IN-ES for INTJs, ESFPs, ISFPs, and ENTJs, IT-EF-EN-IS for INT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FJs, ISFJs, and ENTPs, and ET-IF-EN-IS for INFPs, ESTJs, ISTJ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teresting consequence of this model is that it gives u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of understanding how someone's type can be the oppo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's. I call these hierarchical, directional, and diame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s. Hierarchical opposites have opposite hierarchies bu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al patterns. Hierarchical opposites never have any let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in their abbreviations. Directional opposites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al patterns but opposite hierarchies. These always have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etters the same and the outer two different. And diametrical oppo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oth opposite hierarchies and opposite directional pattern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outer two letters the same and the inner two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chart that describes the directional hierarchy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 functions appear left to right from dominant to inferior. "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function is used for introverting, and "E"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is used for extrave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P:   IT-EN-IS-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P:   IT-ES-IN-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P:   IF-EN-IS-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FP:   IF-ES-IN-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J:   IN-ET-IF-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J:   IN-EF-IT-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J:   IS-ET-IF-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FJ:   IS-EF-IT-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J:   ET-IN-ES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J:   ET-IS-EN-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J:   EF-IN-ES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FJ:   EF-IS-EN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P:   EN-IT-EF-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P:   EN-IF-ET-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P:   ES-IT-EF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FP:   ES-IF-E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about Type, the Life Pattern model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 different Life Patterns, consult Terence Duniho's book _Whol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Within_, or some other book about Type. _Wholeness Lies Within_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from Type &amp; Temperment, Inc., PO Box 200, Gladwyne, PA 1903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4.95 + $2.09 p/h. Terence Duniho also recommends _LifeTypes_ by S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rsh &amp; Jean Kummerow (Warner Books) and _Gifts Differing_ by Isabel 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ers (Consulting Psychologists P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USAGE "How to use the DD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t has been compiled for msdos, the DDLI will first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columns you have on your screen. This is so it can wordwr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o fit on any screen size. It will then ask for your name. It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name will be less than 8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DLI will then ask you a series of questions. You can answ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by typing the letter that precedes the answer you choose: an A,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. You should follow your answer with a carriage return.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your preference, it will ask you to rank that preference on a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 to 7. This will allow you to weight how important a preferenc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o back to a question you previously answe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answer, you can go to it typing "Goto" or just "G"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riage return. It will then ask you for a question number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question you want to go back to, and that ques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gain.  After you have changed your answer, the DDLI will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ext question that you haven't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ostpone answering a question until late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kip" or just "S" followed by a carriage return. You will se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gain after you have gone through the remain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quit the DDLI, type "Quit" or just "Q"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type in while answering the questions, the DDL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ly the first character. If it isn't an "A," "B," "C", "G", "Q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," the DDLI will tell you what sort of input it expects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QUESTIONS "How to answer the ques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nswer each question, there are some thing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Do not base your answer simply on the most recent ev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fe that fits the question. Rather, base your answ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eneral pattern of behavior, not your behavior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Do not answer the questions according to how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at differs from how you actually are. Base your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you actuall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Do not stretch your imagination by trying to imagin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favorable for each answer. Rather, base your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you are in the situations you normally find yourself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other tips on answering the questions. If on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eems more you than the other, go with that answe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where this doesn't work, ask yourself which answer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energy or be more natu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remember that this is not a test. Nobody has an answ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answers in it. The right answers depend upon who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oes not measure degrees of normality and abnormal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measures differences that may exist between normal, psycho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lthy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UNDERSTAND "Understanding your results on the DD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answered all the questions, the DDLI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to two different sets of questions. The first set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s for extraversion vs. introversion, sensing vs. intuition,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. feeling, and judging vs. perceiving. These are the same four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that the MBTI measures for. It first presents your scor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questions and tells you what type they indicate. If you unambig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as a definite type, the DDLI then presents the directional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nctions for that type. If you score as an X-type, it doesn't. X-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real types. An "X" in a type means it is uncertain which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 goes, not that there is no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t of questions measures for preferences that the MB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easure for. These are extraverted thinking and intro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ing vs. extraverted feeling and introverted thinking, extra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on and introverted sensing vs. extraverted sensing and intro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on, and rationality vs. a-rationality. The pairs of oppos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verted Thinking vs. Introverted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verted Feeling vs. Introverted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verted Sensing vs. Introverted S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verted Intuition vs. Introverted In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ity vs. A-Ra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DLI measures for the first two together because the typ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vert feeling and introvert thinking are the same, and the typ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vert feeling and extravert thinking are the same. And it meas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ir together because the types who extravert sen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vert intuition are the same, and the types who extravert intu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vert sensing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DLI presents the scores on these questions and then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ypes these scores suggest. These two types are always 4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s, which I referred to previously as hierarchical opposit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cause these questions measure for directional preferences and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ierarchical preference. Hierarchical opposites, as you may re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directional patterns but opposite hierarchies. And an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with opposite hierarchies have the same the same kind of do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a judging function (thinking or feeling) or a perceiv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nsing or intu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DDLI compares the type suggested by your answ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t of questions with the types suggested by your answ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et of questions. If it finds a match, it tells you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upplementary questions corroborate your results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questions. It otherwise tells you that your results on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of question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conflict between your scores, there is no ru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which one is right. You should get ahold of a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s and read the descriptions for each of the types t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s you are. And even if your scores don't conflict, you shoul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s of the type you scored as to really make sure you 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There is no guarantee that this program will accurately mea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I think that in most cases it will, but in your case it might no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, I hope you will offer your suggestions for mak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ccurate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1.00" LINK V100} 31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1.01" LINK V101} 03 Jan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1.10" LINK V110} 07 Jan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2.00" LINK V200} 31 Jan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2.01" LINK V201} 26 Febr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2.02" LINK V202} 04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2.03" LINK V203} 03 Dec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2.04" LINK V204} 04 Dec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3.00" LINK V300} 11 Dec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3.10" LINK V310} 05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{"V 3.20" LINK V320} 18 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100 "DDLI V1.00 -- THE FIRST VER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: It displays the functional hierarchy of an ENTP no matter wha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cored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101 "DDLI V1.01 -- BUG FIX &amp; MINOR CHAN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changes and additions to Q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: When it displays the functional hierarchy of the type you scored 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sumes that you scored as an extravert, even in you scor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110 "DDLI V1.10 -- BUG FIX &amp; MINOR FEATURE UPGR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n now send output to printer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plays scores to supplementar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e grammatical correction in Q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e question in QST replaced with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200 "DDLI V2.00 -- MAJOR FEATURE UPGR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ndomizes question order and answ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ows you to skip questions until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ows you to go back to questions and change your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plays output in a more understand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ST renamed as "DDLI.Q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major changes in DDLI.Q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DLI.QST now groups together questions that measure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ds "DDLI.QST" all at once and closes it before asking an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no longer have to keep the disk with the questions on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drive when you are running the DD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ves a file that contains a record of all your answers. Sending 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help me make the DDLI more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201 "DDLI V2.01 -- MEMORY MANAGEMENT IMPROVE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ssentially the inside, rather than the outside, of th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hanged with this version. The main difference is tha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 the questions in a linked list instead of in an array.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memory fragmentation errors that occur from asking for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n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202 "DDLI V2.02 -- BUG FIX &amp; MINOR CHAN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DDLI now puts a linefeed after the version string when it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f your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.raw" files renamed ".dar". (OBSOLETE IN V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Readme.1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"wrapwrite" function in fpdio.c now takes multipl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203 "DDLI V2.03 -- ADDRESS CORR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my GEnie address from the text print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because I have quit GE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d my address in the documentation, because I moved over the s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204 "DDLI V2.04 -- BUG 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to make it work with less forgiving compilers than I have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300 "DDLI V3.00 -- BUG FIX &amp; MAJOR FEATURE 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processor instructions make it easier to compile the DDL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no longer asks for a seed value for the random number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it counts clock ticks to get a se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ead of just creating a "*.dar" file, it asks you if you want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cores created, and then it asks you for a filenam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the "yesno" function to "fpdio.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the "pow" function to "ddli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vious versions failed to randomize the order of the answers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 This version doesn't fail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ks you to rank the strength of each of your answers on a scale fr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7. Includes strength ranking in record of raw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questions. Some questions removed or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310 "DDLI 3.10 -- BUG FIX, MINOR FEATURE UPDATE &amp; NEW TEX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pow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d gcc's -Wall option to find and remove some extraneou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cludes various tex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escriptions of each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Personality Typ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the ability to read in a record file and return th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it. This is useful for people who accidently sa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same name as the interpreted results file. 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include the record file name as a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V320 "DDLI 3.20 -- BUG FIX &amp; FEATURE 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now recognizes that "X" preferences are consistent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now displays some instructions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 now includes a Fidonet address where you can reac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"(G)oto" feature has replaced the "(P)revious" feature.  Enter "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whichever question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ed a "No preference" option.  Select "C"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 between "A" and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ACKNOWLEDGE "Acknowledgeme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acknowledgements are listed in histor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INFJ father, Terence Duniho, for providing the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behind this program plus most of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P Gerald Erichsen for compiling the IBM version, for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n version 1.00, and for suggesting the printin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P Kirk Worcester for a bug report on version 1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P Jayne Thrall for letting me test a bunch of questions on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have given me feedback on GE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P Mark Lillibridge for most of the bug fixes made to V. 2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P Joe Butt, ENTP Brian Yamauchi, and INTJ Marina Margaret H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ype descriptions they wrote, and for their permission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P(?) Vic Thompson for asking me if the DDLI could rea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ile.  It ca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J Jon Noring for writing the freely distributable "Pers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ummary," and for founding alt.personality.psych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ose who have given me copies of their scores.  At the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riting the program that will use these, but I will finis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HELP "How you can help improve the DDLI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the DDLI more reliable, I need to collect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from people who already know their type.  I have a compu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ad in all the raw scores and tell me which question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for which preferences, as well as which questions I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This is where you com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EED YOU TO SEND ME YOUR RAW SCO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finish taking the DDLI, it will ask you if it may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your raw scores.  Type 'y' for 'yes', then enter your typ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.  If you don't yet know your type, just hit &lt;ENTER&gt;,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what your type is.  Read the descriptions for the typ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LI suggests you may be.  If these don't fit you, read descri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ypes.  Once you know what type you are, e-mail me your sco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me what your typ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-mail address is "fdnh@troi.cc.rochester.ed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urther help me by getting other people, especiall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o not telecommunicate, to take the DDLI and then sending their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to me along with their type.  Because certain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represented on the Internet, it will be especially helpful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extraverts, sensing types, and feeling types to take the DD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AUTHOR "About the Auth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Fergus Duniho, the 26 year old INTP son of INFJ T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iho, the Executive Director of the newly formed Life Patterns Instit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is filial relationship, I have no associations with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Institute, and I am completely unassociated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devoted to the study of psychological type. Although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able on the subject of psychological type, I'm probably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 on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currently a Ph.D. candidate and a T.A. in the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at the University of Rochester. I plan to teach philosoph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graduates after I get my degree. My calling is to be a tea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is program, I have written other software for the 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a spelling checker called AlphaSpell and a pagin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Pag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by email or by post.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t fdnh@troi.cc.rochester.edu. You can also send me emai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Works BBS in Rochester, NY. You can reach me through regular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gus Duni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95 Genese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hester, NY 14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e to reply back to you, it is best to use email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eep a large supply of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