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GPP wrapper functions for the GE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is is one method of accessing GEM from 32-bit code.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Portability Macros - see DJMACR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llow you to manipulate GEM objects in your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where you are limited only by the amount of swap sp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64k limits on anything). They attempt to hide the fact that 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16-b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BYTE dj_string_add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real-mode space for the string "s", and copies it in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ddress of the string. When you have finished with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form_alert(WORD opt, 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 form_alert() using text in the program's address spa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as you would in a s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_form_alert(1, "[0][Your weight is %d kilos][ OK ]", kil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lstrlen(LPBYT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a string in GE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putb2w(BYTE *s, LPBYT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string in the program's address space to a list of WORDs in G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. This is used by a number of VDI calls which take text a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 Returns the length of the string, excluding the fin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getw2b(LPBYTE s, WORD cnt, BYTE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list of "cnt" words in GEM's address space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program's address space. Returns "c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wind_setl(WORD w_handle, WORD w_field, LPVOID l1, LPVOID 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_set(), but takes addresses rather than words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of titlebars and information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title = dj_string_addr("tit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_wind_setl(handle, WF_TITLE, title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free(w_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is section allow you to manipulate object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's normal 32-bit address space. The tree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6-bit GEM format and bac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ample program DEMO was written with portability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JDEMO was written using these functions instead; it is i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the two files. The "System Info" desk accessory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DEMO uses 149k less "lower" memory then DEM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se functions, there are some points to be wa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DIRECT objects. In 16-bit GEM these are 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b_spec-------------&gt; real ob_spec [4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 INDIRECT object with these funct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+----&gt;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BJECT  |      |     | INDBLOCK or simil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|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b_spec--------+     | real ob_spec [4 byte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      | size of this INDB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dditional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the 32-byte integer immediately after the real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number of bytes to copy, including the ob_spec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DEMO an array of LONGs became an array of CLR_ARRA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ERDEF objects. These are managed by dj_userdef() and thei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s always an address in 16-bit space; see DJUD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 will also be a Segment:Offset value,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GOFF() macro to put it in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Some functions work on copies of structures, not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way to avoid the first two problems is not to us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DEF objects with these functions. Failing that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EMO.C which us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listed below. They attempt to wrap the G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menu_bar(OBJECT *tree, WORD show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a COPY in low memory of the object tre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y manual changes to the tree itself will not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nless it is passed in again with dj_menu_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menu_icheck(WORD itemnum, WORD check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menu_ienable(WORD itemnum, WORD enable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menu_tnormal(WORD titlenum, WORD normal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menu_text(WORD inum, LPBYTE p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enu items don't take a tree pointer. They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passed to dj_menu_bar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add(OBJECT *tree, WORD parent, WORD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delete(OBJECT *tree, WORD de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draw(OBJECT *tree, WORD drawob, WORD depth, WORD xc, WORD yc, WORD wc, WORD h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find(OBJECT *tree, WORD startob, WORD depth, WORD mx, WORD 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offset(OBJECT *tree, WORD obj, WORD *poffx, WORD *pof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objc_edit(OBJECT *tree, WORD obj, WORD inchar, WORD *idx, WORD 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j_objc_change(OBJECT *tree, WORD drawob, WORD depth, WORD xc, WORD y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c, WORD hc, WORD newstate, WORD re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form_do(OBJECT *tree, WORD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form_center(OBJECT *tree, WORD *pcx, WORD *pcy, WORD *pcw, WORD *p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j_form_keybd(OBJECT *tree, WORD obj, WORD nxt_obj, WORD thech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*pnxt_obj, WORD *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form_button(OBJECT *tree, WORD obj, WORD clks, WORD *pnx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rsrc_obfix(OBJECT *tree, WORD 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n't so ob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j_rsrc_treeaddr(WORD rsid, OBJECT **p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ffers from rsrc_gaddr()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only works o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returns a malloc()ed COPY of the object, n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f you want to make persistent changes to that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ransforming icon bitmaps or setting up USERDEF objec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rsrc_gaddr() and compatibilit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bject must be free()d after you've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D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vro_cpyfm( WORD handle, WORD wr_mode, WORD x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DB *srcMFDB, MFDB *desMF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vrt_cpyfm( WORD handle, WORD wr_mode, WORD x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DB *srcMFDB, MFDB *desMFDB, WORD *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vr_trnfm( WORD handle, MFDB *srcMFDB, MFDB *desMFD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functions behave just like the VDI function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except the the memory pointer member of the MFDB (mfdb-&gt;mp)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ddress in DJGPP's address space. Bitmaps handled by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 to 32768 pixels wide, and of arbitrary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used to move an object tree from GEM'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j_tree_size32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j_tree_size16(LPTREE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ize of an object tree and every object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for an icon, ICONBLK+icon bitmap+mask bitmap+title)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needed to make a copy of the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tree_32to16(OBJECT *tree, LPTREE tre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tree_16to32(LPTREE tree16, 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n object tree between GEM memory &amp; DJGPP memory. Thes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" copies; they require the destination arrays to ho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_size_32(tree) or dj_size_16(tree16)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tree_16to32s(LPTREE tree16, 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j_tree_32to16s(OBJECT *tree,  LPTREE tree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py functions assume that the destination and source tree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tructure. They are intended to be used when a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in some way and the change needs to be applied to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_tree_32to16(tree32, tre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manipulation(tree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_tree_16to32s(tree16, tree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j_mfdb_size32(MFDB *f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j_mfdb_size16(LPWORD mf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ill calculate the amount of memory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DB and its accompanying bitma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MFDB dj_mfdb_32to16(MFDB  *mfdb,   LPMFDB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DB  *dj_mfdb_16to32(LPMFDB mfdb16, BYTE  *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n MFDB and its data between GEM memory and DJGPP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be done with relatively small images (such as those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); large MFDBs should be handled by the bitmap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 void (*MFUNC)(LPMFDB mfsrc, LPMFDB mfdst, int sy, int dy, int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dh, void *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fdb_2ops(MFDB *src, MFDB *dst, MFUNC cpyfunc, void *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db_2ops() is the underlying engine behind the three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. It takes two MFDBs in 32-bit space, a bitmap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rbitrary parameter to pass to the copy function. The bitma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up into small (32k or 64k) slices, and the copy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 each possible pair of slices. For example, when copy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bitmap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2k slice will hold 102 lines. Therefore each bitmap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ive sections: four of 102 lines, and the last of 7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25 calls will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  0,   0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  0, 102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  0, 204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  0, 306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  0, 408, 102,  7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102,   0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102, 102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102, 204, 10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... in the interests of space, so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calls have been omitted ..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408, 204,  7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408, 306,  72, 10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cpyfunc)(src, dst, 408, 408,  72,  72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src" and "dst" will be 16-bit MFDBs for the slic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rc" or "dst" represents memory, then valid coordinate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0; if it represents the screen, valid coordinate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"/"dy". All in all, mfdb_2ops() is a complicated functi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need for you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