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CPREVIEW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EVIEW.PRG (chinese preview) is one program what can display chi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b-format on ATARI ST with a mono-screen (Maybe it works with ATARI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Because I used the compile and link what generate code that runs on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But I haven't testet with one 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HXWZ with CPREVIEW.PRG you must at first received HXWZ-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erv (look the another help file to get more info). You ca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WZ-file to ATARI with kermit program like UNITERM.PRG. Then you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.TTP to uue-decode the HXWZ-file. As a result you get one file with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gb. Now startet easy CPREVIEW.PRG from GEM-Desktop like another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CPREVIEW uses pop-down menu and window technic. So it expla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and if you have used one time ATARI you should have no problem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ive every menu point with a key or key combination. The 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t the end of each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EVIEW.PRG can display four chinese text at one time. Each tex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10,000 lines. You can change the space between two chars or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open any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lormonito or if you have only 512 kBytes memory you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me. I should look what I can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RM.PRG and UUD.TTP you can found it at every public domain sourc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you can get it for example from atari.archive.umich.edu [141.211.164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ido.informatik.uni-dortmund.de [129.217.64.6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, Li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JIN@DMZNAT51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N@VIPMZA.PHYSIK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