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J��0sk�0ay�0Gf�0g��0X��0c9�0pH�0b��0T��0Fl�0�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hO�0FJ�0Xt�0l��0mG�0NQ�0sZ�0xT�0S��02B�0J��0sk�0ay�0i1�0hB�0���0kK�0SO�0J��0pH�0FJ�0Xt�0l��0mG�0KY�0YC�0zh�0�I�0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tR�0Ud�0�v�0FJ�02B�0KF�0GU�0FJ�0Xt�0Pn�0Is�0J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J��0sk�0ay�0V��0I��0V��0F��0�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l��0mG�0�0�0Fj�0WT�0Gg�0FJ�0Xt�0i1�0Is�0J��0J4�0od�0N��02B�0x9�0xT�0J��0sk�0ay�0i1�0V��0I��0V��0F��02B�0KF�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Gf�0Pn�0�v�0Yx�0K3�0h��02B�0R��0mx�02B�0ar�0Ke�02B�0ia�0Ke�0XV�0O4�0k��0F0�0pX�0ug�0Jd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M��0Gf�0g��0J��0sk�0ay�0V��0I��0V��0F��0YC�02B�0S��0�u�0H��0w��0F0�0V��0I��0jh�02B�0V��0I��0jh�0Io�0Fm�0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02G  �0F� "�01C" �0zo�0O��02B�0FH�0F��0Io�0rf�0A��02Q�0A�(ASCII 126) �0U��0Wb�0sZ�0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 (ASCII 13)�02B�0em�0V��0F��0mJ�0Y��0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02H  �0F� "�0Az" (ASCII 20) �0zo�0O��02B�0I9�0S��0KR�0od�0V��0F0�0H3�0V��0F��0GU�0em�0mJ�0Y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J��0sk�0ay�0V��0I��0V��0F��0�W(�0F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01C      �0J��0sk�0ay�0I��0nF�0j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Q      �0J��0sk�0ay�0V��0I��0jh�0mJ�0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cn     �0sk�0Zq�0mx�0F9�0w��0V��0U��0w��0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F  �0sk�0Zq�0mx�0w��0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G  �0sk�0Zq�0mx�0F9�0w��0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hnnn   �0sZ�0pH�0sZ�0zq�0vt�0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2F�01E�02S nnn �01E�02S �02G�02H�02N �027�0WA�0���0Xp�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�S�0te�0G��0em �0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tnnn   �0Pn�0pH�0Pn�0zq�0vt�0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2F�01E�02S nnn �01E�02S �02G�02H�02N �027�0WA�0���0Xp�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0�S�0te�0G��0em �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snnn   �0bx�0R��0XV�0O4 �02� �0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G�01C�02G�02H�0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vnnn   �0ND�0ia�0XV�0O4 �02� �0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G�01C�02G�02H�0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qn     �0R��0mx�0ck�0�0�0pH�0te�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G  �0te�0P��0R��0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J  �0te�0P��0F5�0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F  �0xs�0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nn     �0K3�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F  �0xs�0J��0U��0F0�0pX�0f��0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�02S�02G  �0te�0P��0U��0K3�0h��0f��0U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d      �0bx�0R��0Is�0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r      �0ND�0ia�0Is�0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u      �0F9�0mR�0xT�0J��0sk�0ay�0�c�0JJ�0kK�0SO, �0n��0ia�0V��0QV�0jh�0w��0mO�0J��0sk�0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J��0sk�0ay�0V��0I��0V��0F��0�W(�0F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0Az      �0J��0sk�0ay�0I��0nF�0j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annn   �0sZ�0pH�0sZ�0zq�0vt�0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02F�01E�02S nnn �01E�02S �02G�02H�02N �027�0WA�0���0Xp�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0�S�0te�0G��0em �0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bnnn   �0Pn�0pH�0Pn�0zq�0vt�0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02F�01E�02S nnn �01E�02S �02G�02H�02N �027�0WA�0���0Xp�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0�S�0te�0G��0em �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Z      �0bx�0R��0XV�0O4�02H�0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r      �0ND�0ia�0XV�0O4�02H�0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j      �0ND�0ia�0K��0bx�0R��0XV�0O4�0yP�0te�0em �0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s      �0te�0P��0R��0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�      �0R��0mx�0ck�0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n      �0te�0P��0K3�0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�      �0K3�0h��0ck�0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W      �0bx�0R��0Is�0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Y      �0ND�0ia�0Is�0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c      �0FJ�0Xt�0K��0p��0Xt�0Pn�0QK�0bb�0Gj �02I:�0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d      �0FJ�0Xt�0K��0p��0Xt�0Pn�0QK�0bb�0Gj �02H:�0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2g      �0FJ�0Xt�0K��0p��0Xt�0Pn�0QK�0bb�0Gj �02G:�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b��0T��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ND�0ia�0Is�0J��0YC�02B�0p��0Xt�0Jx�0NG�0Pn(1 BYTE) �0F9�0X��0wq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I2�0kS�0V��0I��0jh�0�W�0t��0JV�0c��0Kg�0Gf�0g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1.DOC �0pH SAMPLE2.DOC�0Io�0Iw�0em�0Tr�0WT�0Gg�0Fj�0V��0I��0jh�0V��0F��0�W(�0F0)(�0Fm)�0i1�0Is�0J��0lF�0G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0M� DOS �0F4,�0Tr�0KF�0F��0ia�0V��0g��0F4�0���0V��0F��0QV�0Is�0J��0lF�0Gj�0J��0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AMPLE1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AMPLE2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