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~I1;~FB;~BB1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Z2W2;�07F�07P�07P�07P�07P�07P�07P�07P�07P�07P�07P�07P�07P�07P�07P�07P�07H~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Z2W2;�07O                              �07O~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Z2W2;�07O �0FJ �0X� �0�D �0l� �0mG - �0fd �0Y� �0Yo �0X� �07O~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Z2W2;�07O                              �07O~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Z2W2;�07L�07P�07P�07P�07P�07P�07P�07P�07P�07P�07P�07P�07P�07P�07P�07P�07N~I;~FK;~BB7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0by�0�s�0k7�0VB�0p5�0F��0R��0sj�0WI�0Ig�04H�0FJ�0X��0�D�0l��0mG - �0O4�0ds�0Pn�0R��0l��0Is CJK-2.0�04I�0F��0Gh, �0c��0K6�0Kb�0hB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0i1�0XR�0Vy�0pH�0T��0ud, �0���0Rp�0T��0e3�0Kb�0GA�0I��0we�0i1�0V��0b2�0pH�0SI�0uY, �0U��0G��0mR�0xT�0F9�0X��0i1�0XT�0pi, �0M��0Pn�0j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0Pn�0NG�01��0�t�0j��0J��01��0FJ�0Xt�0Q��0TJ�0v1�0Xx�0R��01��0wj�0H��0c9�01��0J��0sk�0ay �0k��0Kb�0X��0���0x��0Nz�0J5�0Fj�0td�0N��0X��0i1�0J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0od, �0mF�0X��0WI�0Ig�04H�0FJ�0X��0�D�0l��0mG - �0O4�0ds�0Pn�0R��0l��0Is CJK-2.1�04I, �0Of�0�u�0Yo�0X��0fd�0Y�, �0t��0pH�0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0G��0i1�0mR�0y��0Lb�0U��0aC�0JI�0F��0LT�0n��0m�, �0F��0F4�0Qg�0Kb�0kS�0X��0Nz�0J4�0od�0x3�0F0�0t��0Y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I;~F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BB14;~R1;�02H.�02G �02Y�02f�02g-�02H.�02F &amp; �02Y�02f�02g-�02H.�02G �0Yo�0X��0t��0Y0~BB7;~R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045: �0sk�0j��0Y6 CJK-2.0 �0X��0Nz�0i1�0J4�0od.  �046: �0sk�0j��0Y6 CJK-2.1 �0X��0Nz�0i1�0J4�0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FB;�0Pn�0jh:~F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045 �0�0�0J��0Gh�0XR�0Wa�0i1�0ac�0dg�0ds�0Pn�0jh�02B�0Of EACC�01�GB�01�CNS�01�BIG5�01�5550...�0N�, �0IG�0X��0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IS�01�KSC, �0I2�0kS�0ds�0Pn�0jh, �0uh�0GV�0wY�0Y1�0pH�0X��0�D�0I2�0M��0v1�0Xx�0R��0w��0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FB;�0Pn�0NG:~F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045 �0Pn�0�v�0�0 24x24 �0Y0�0�v�0���0z��0Pn�0N�, �0IG�0X��0Nz �0P��01��0a4�01��0���0F3�0OO 24x24 �0���0z��0Pn�0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0pH�0F0�0OO 16X16 �0Y0�0�v�0���0z��0P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046 �0Nz�0s� BIG5 �0Pn�0�W, �0�0�0ac�0dg BIG5 �0U��0P��0nX�0i1 408�0H3�0k��0rf�0pH 13053�0H3�0ds�0Pn�0N�, �0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0N��0QV�0G��0O7�0FJ�0Xt�0I0�0U��0X��0Nz�0i1�0k��0rf�0pH�0ds�0Pn(�0Gj�0Of�0�j�0sk�0Zq�0w��0mx)�0I1�0x��0Nz�0s��0xI�0Gh, �0h5�0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0O7�0l��0mG�0U��0g��0g��0i1 BIG-5 �0a��0ZX, �0bY�0F0�0H3�0Pn�0x��0KF�0M��0Y��0l��0mG�0b2�0Rp�0Gf�0g�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G5 �0X��0Nz�0Pn�0jh�0lF�0M��0Of�0F4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6A1 - C8FE  ........ 408 �0k��0rf�0pH�0X��01��0G��0X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9D6 - F9FE  ........  41 �0H3�0G��0O7�0P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046 �0X��0Nz�0F5�0F4�0ac�0Pn (�0Gj�0Of �02H�65K,�02t�65u, �02d�64H).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0X��0Nz�0Pn�0jh�0lF�0M��0Of�0F4: ~FM;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06F�061�061�06p�061�06p�061�06p�061�06p�061�06p�061�06p�061�06J�06F�061�061�06p�061�06p�061�06p�061�06p�061�06p�061�06p�061�06J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0632725�0632 �0633 �0634 �0635 �0636 �0637 �063�0632726�0632 �0633 �0634 �0635 �0636 �0637 �063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06Z�061�061�06��061�06��061�06��061�06��061�06��061�06��061�06h�06Z�061�061�06��061�06��061�06��061�06��061�06��061�06��061�06h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063   0�063�0���063�64F�063�64V�063�64l�063�64��063�64��063�063   0�063�0���063�65F�063�65V�063�65l�063�65��063�65��063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063   1�063�640�063�64G�063�64W�063�64m�063�64��063�64��063�063   1�063�650�063�65G�063�65W�063�65m�063�65��063�65��063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063   2�063�641�063�64H�063�64X�063�64n�063�64��063�64��063�063   2�063�651�063�65H�063�65X�063�65n�063�65��063�65��063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063   3�063�642�063�64I�063�64Y�063�64o�063�64��063�64��063�063   3�063�652�063�65I�063�65Y�063�65o�063�65��063�65��063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063   4�063�643�063�64J�063�64Z�063�64p�063�64��063�64��063�063   4�063�653�063�65J�063�65Z�063�65p�063�65��063�65��063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063   5�063�644�063�64K�063�64a�063�64q�063�64��063�64��063�063   5�063�654�063�65K�063�65a�063�65q�063�65��063�65��063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063   6�063�645�063�64L�063�64b�063�64r�063�64��063�64��063�063   6�063�655�063�65L�063�65b�063�65r�063�65��063�65��063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063   7�063�646�063�64M�063�64c�063�64s�063�64��063�64��063�063   7�063�656�063�65M�063�65c�063�65s�063�65��063�65��063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063   8�063�647�063�64N�063�64d�063�64t�063�64��063�64��063�063   8�063�657�063�65N�063�65d�063�65t�063�65��063�65��063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063   9�063�648�063�64O�063�64e�063�64u�063�64��063�64��063�063   9�063�658�063�65O�063�65e�063�65u�063�65��063�65��063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063   A�063�649�063�64P�063�64f�063�64v�063�64��063�64��063�063   A�063�659�063�65P�063�65f�063�65v�063�65��063�65��063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063   B�063�64A�063�64Q�063�64g�063�64w�063�64��063�64��063�063   B�063�65A�063�65Q�063�65g�063�65w�063�65��063�65��063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063   C�063�64B�063�64R�063�64h�063�64x�063�64��063�64��063�063   C�063�65B�063�65R�063�65h�063�65x�063�65��063�65��063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063   D�063�64C�063�64S�063�64i�063�64y�063�64��063�64��063�063   D�063�65C�063�65S�063�65i�063�65y�063�65��063�65��063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063   E�063�64D�063�64T�063�64j�063�64z�063�64��063�64��063�063   E�063�65D�063�65T�063�65j�063�65z�063�65��063�65��063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063   F�063�64E�063�64U�063�64k�063�64��063�64��063�0���063�063   F�063�65E�063�65U�063�65k�063�65��063�65��063�0���063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06N�061�061�06x�061�06x�061�06x�061�06x�061�06x�061�06x�061�06R�06N�061�061�06x�061�06x�061�06x�061�06x�061�06x�061�06x�061�06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FB;�0�t�0j��0J�:~FK;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045 �0XR�0Wa EGA�01�VGA�01�SVGA �0�t�0j��0J�. �0F9�0u3�0M��0Zk�0F5�0NG�0U��0k��0tR�0NG�0H3�0F��0�q�0o��0F5�0N1�0KF�0NQ�0sZ.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0M� EGA�01�VGA �0ag�0SO�0F4,�0KF�0NQ�0sZ 16x16 �0FJ�0X��0�D�0l��0mG, �0M� SVGA �0ag�0SO�0F4, �0KF�0NQ�0s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4x24 �0FJ�0X��0�D�0l��0m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046 SVGA �0�0�0XR�0Wa�0F��0F4 SVGA �0�t�0j��0J��0N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OAK           :  OTI067/OTI077/OTI08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TSENG Labs    :  ET3000/ET4000/ET4000W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TRIDENT       :  8900/90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. S3            :  86C911/86C92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0KK�0N��0X��0Nz�0XR�0W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. S3            :  86C805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WD            :  WD90C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. CIRRUS        :  GD5420 GD5422 GD5424 GD5426 GD5426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AHEAD         :  V5000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REALTEK       :  RTG31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046 386 �0F��0F5�0i1�0H3�0F��0�q�0o�, �0X� 24X24 �0FJ�0X��0�D�0l��0mG�0F4, �0KF�0F��0F9�0S��0J5�0s� MGA �0�t�0j��0J�,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0GO�0S��0�R�0X� CONFIG.SYS �0a��0J5�0H��0F4�0Is�0Xe�0w�:</w:t>
      </w:r>
    </w:p>
    <w:p>
      <w:pPr>
        <w:pStyle w:val="PreformattedText"/>
        <w:bidi w:val="0"/>
        <w:jc w:val="left"/>
        <w:rPr/>
      </w:pPr>
      <w:r>
        <w:rPr/>
        <w:t>~FM;          �06F�061�061�061�061�061�061�061�061�061�061�061�061�061�061�061�061�061�061�061�061�061�061�061�061�061�061�061�061�061�061�061�061�061�06J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063 DEVICE=C:\DOS\HIMEM.SYS                                          �063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063 DOS=HIGH,UMB                                                     �063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063 DEVICE=C:\DOS\EMM386.EXE                                         �063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06N�061�061�061�061�061�061�061�061�061�061�061�061�061�061�061�061�061�061�061�061�061�061�061�061�061�061�061�061�061�061�061�061�061�06R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0U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06F�061�061�061�061�061�061�061�061�061�061�061�061�061�061�061�061�061�061�061�061�061�061�061�061�061�061�061�061�061�061�061�061�061�06J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063 DEVICE=C:\DOS\QEMM386.SYS                                        �063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063 DOS=HIGH,UMB                                                     �063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06N�061�061�061�061�061�061�061�061�061�061�061�061�061�061�061�061�061�061�061�061�061�061�061�061�061�061�061�061�061�061�061�061�061�06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FK;             �0th: EMM386.EXE/QEMM386.SYS �0U��0g��0FS�0J��0Xp�0KF�0SH�0g��0Tr�0iX�0I��0FS�0te�0P��0n��0F9�0�u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 xml:space="preserve">0GU�0F��0GI�0H6�0XT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JK2.1 �0fd�0F��0I� EMM386.EXE �0S��0���0S��0�R�0J5�0F5�0J��0Xp: I=B000-BFFF, �0Yv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 xml:space="preserve">0pH MS-Windows �0sf�0k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045 �0Of�0Z7�0GV�0QV CJK �0P��0s��0M��0k��0tR�0NG�0H3�0F��0�q�0o��0F5, �0�t�0j��0J��0xk VGA �0ag�0SO, �0NQ�0sZ CJK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0S��0J��0h��0gc�0s3�0Ry�0F4�0X��0l��0Yx 1/3 �0i1�0x��0Io�0Ig�0gc�0td�0N��0���0h��0X��0Nr, �0e��0c9�0b2�0Rp�0�t�0j��0FJ�0p�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0Xt�0Pn. �0w��0KF�0od�0Y6 VGA �0F9�0P��0I1�0id�0P��0FS�0XX, �0t��0Ga�0F4�0Is�0b4�0�j�0IG�0tw.</w:t>
      </w:r>
    </w:p>
    <w:p>
      <w:pPr>
        <w:pStyle w:val="PreformattedText"/>
        <w:bidi w:val="0"/>
        <w:jc w:val="left"/>
        <w:rPr/>
      </w:pPr>
      <w:r>
        <w:rPr/>
        <w:t>~FM;          �06F�061�061�061�061�061�061�061�061�061�061�061�061�061�061�061�061�061�061�061�061�061�061�061�061�061�061�061�061�061�061�061�061�061�06J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063 CD \CJK                                                          �063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063 CJKFREE                                                          �063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063 COPY DRIVE_A6 DRIVE_A6.BAK                                       �063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063 COPY CIRRUS16.DRV DRIVE_A6                                       �063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063 CJK                                                              �063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06N�061�061�061�061�061�061�061�061�061�061�061�061�061�061�061�061�061�061�061�061�061�061�061�061�061�061�061�061�061�061�061�061�061�06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FB;�0FJ�0Xt�0Q��0TJ�0v1�0Xx�0R�:~FK;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046 �0X��0Nz�0F��0F4 CCDB �0J4�0od�0y�, �0uh�0GV�0w��0x0�0K4�0S��0FJ�0Xt�0Pn�0i1�0Kb�0kS�0wj�0H��0jh�01��0I0�0jh�0K2�0b2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01��0lW�01��0hJ �0k��0Kb�0kS�0FJ�0Xt�0Q��0TJ�0v1�0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Alt-I:    �0�t�0j��0wj�0H��0FJ�0Xt�0Pn�0i1�0wj�0H��0j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Alt-D:    �0�t�0j��0wj�0H��0FJ�0Xt�0Pn�0i1�0I9�0P��0wj�0H��0j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Alt-V:    �0�t�0j��0wj�0H��0FJ�0Xt�0Pn�0i1�0b2�0�v,�0lW�0�v�0K2�0U��0Yx�0hJ�0�v�0P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 xml:space="preserve">0Gj�0Of: 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0GV�0KR�0j2�0xL'�0P�'�0w��0H3�0Pn, �0KF�0F��0Lu �0E��0E��0E��0El, �0GO�0Y6�0GV�0T��0t4�0j2�0xL�0w��0H3�0Pn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0Y6�0Ku�0Yx�0I9�0F��0h��0�G? �0P��0i1�0G��0�a, �0Vu�0�G, �0�B�0bh�0tu�0Of�0GI�0wj�0H�? �0P��0i1�0lW�0�v�0Pn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0tu�0Of�0GI�0QM? �0GV�0KF�0F��0H��0F��0b��0�G�0wj�0H��0E��0E��0E��0El, �0IG�0xk'�0P�'�0Pn, �0e��0S��0Vs�0F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Alt-I, �0Qg�0KF�0F��0M��0s3�0Ry�0i1�0F4�0X��0if�0I��0w��0H3�0Pn�0i1�0G��0�a�0jh, �0IG�0Vs�0F0�0a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Alt-I, �0Qg�0KF�0F��0M��0s3�0Ry�0F4�0X��0if�0I��0w��0H3�0Pn�0i1�0b��0�G, �0KY�0YC�0M��0s3�0Ry�0i1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0KH�0F4�0X��0Yv�0Ig�0gc Ctrl-Alt-D/Ctrl-Alt-I �0i1�0WT�0j�, �0sk�0j��0w��0H3�0Pn�0xs�0Yx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0I9�0F��0h��0�G, �0GV�0KF�0F��0Vs Ctrl-Alt-D �0S��0j2�0w��0H3�0Pn�0xs�0KF�0F��0Lu �0E��0E��0E��0El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0U��0n��0IG�0Vs Ctrl-Alt-I, �0m��0n0�0if�0w��0H3�0Pn�0i1�0Vu�0�G, �0�B�0bh, CCCII�0I0�0j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G5�0I0�0jh, JIS�0I0�0jh, KSC�0I0�0jh�0k�. �0Fd�0KF�0F��0Vs Ctrl-Alt-V �0ZP�0if�0tu�0Pn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0i1�0lW�0hJ�0�v�0P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Alt-S:    �0�t�0j��0c��0ac�0GA�0nF�0F5�0i1�0FJ�0Xt�0Pn�0K2�0I9�0b2�0�v,�0lW�0�v�0K��0U��0Yx�0hJ�0�v�0P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Alt-J:    �0�t�0j��0c��0ac�0GA�0nF�0F5�0FJ�0Xt�0Pn�0i1�0I9�0P��0wj�0H��0j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 xml:space="preserve">0Gj�0Of: 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0GV�0b2�0F�'ED'�0zz�0uf�0F0�0lD�0Xt�0�H, �0jR�0I��0F0�0H3�0F9�0t��0uR�0i1�0Pn, �0GV�0T��0t4�0j2�0xL�0w��0H3�0Pn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0i1�0b2�0je�0h��0�G? �0K2�0P��0i1�0G��0�a, �0Vu�0�G, �0�B�0bh�0tu�0Of�0GI�0wj�0H�? �0t��0H��0QV�0c��0ac�0kG�0p8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0tu�0Pn�0i1�0GA�0nF, �0e��0S��0Vs Ctrl-Alt-J, �0Qg�0KF�0F��0M��0s3�0Ry�0i1�0F4�0X��0if�0I��0w��0H3�0Pn�0i1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0G��0�a�0jh, �0IG�0Vs�0F0�0a� Ctrl-Alt-I, �0Qg�0KF�0F��0M��0s3�0Ry�0F4�0X��0if�0I��0w��0H3�0Pn�0i1�0b��0�G,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0IG�0m��0n0�0Vs Ctrl-Alt-I, �0m��0n0�0if�0w��0H3�0Pn�0i1�0Vu�0�G, �0�B�0bh, CCCII�0I0�0jh, BIG5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0I0�0jh, JIS�0I0�0jh, KSC�0I0�0jh�0k�. �0Fd�0KF�0F��0Vs Ctrl-Alt-J �0ZP�0if�0tu�0Pn�0i1�0lW�0hJ�0�v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0P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Alt-T:    �0FJ�02E�0p��0c��0ac�0ag�0SO�0Fq�0Wb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Alt-L:    �0FJ�02E�0p��0J��0sk�0ag�0SO�0Fq�0Wb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fit-Space:   �0I1�0NG�02E�0Jx�0NG�0wj�0H��0Fq�0Wb, �0f��0U7�0sZ�0IK�0RP�0HK, �0Of�0Yx "F" �0�t�0j�,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0sk�0j��0b3�0YC�0KF�0wj�0H��0I1�0NG�0i1�0p��0Xp�0P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FB;�0wj�0H��0c9:~FK;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045 �0N��0W2�0wj�0H��0c9, �0�0�0Fj�0KF�0N��0W2 53000 �0H3�0FJ�0Xt�0Pn�0i1�0���0r��0lr�0wj�0H��0c9�0N�, �0X��0Nz�04H�0Vu�0�G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0wq�0�B�0bh�04I�0K2�04H�0q��0TZ�0U��0QM�0wj�0H��0c9�04I �0I2�0kS�0N��0W2�0wj�0H��0c9.(O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04H�0Vu�0�G�0wq�0�B�0bh�0wj�0H��0c9�04I: �0Of�0Z7�0GV�0KR�0Yv�0Vu�0�G�0F9�0Yv�0�B�0bh�0wj�0H�, �0hO�0GV�0t4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0a��0l��0F0�0H3�0F��0�B�0bh�0SI�0a��0i1�0Yq�0iX�0v1�0Xx�0R��0YC, �0KF�0F��0Iz�0g��0Y��0J4�0od, �0H��0F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0Vu�0�G�0wj�0H��0z��0y��0Pn�0S�, �0IG�0wq�0�B�0bh, �0IG�0xI�0sZ�0a��0l��0J��0K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04H�0q��0TZ�0U��0QM�0wj�0H��0c9�04I: �0Of�0Z7�0G��0�a, �0b��0�G�0wj�0H��0x��0F9�0xe�0Kg�0GV�0i1�0t�, �0GV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0xs�0Yx�0k��0F3�0kS�0xk�0W�-�0U��0QM�0wj�0H�, �0GV�0KF�0F��0M��0F9�0Yv�0h��0�G�0Fd�0F9�0Yv�0G��0�a�0i1�0Tw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0cF�0F4, �0e��0Rp�0wj�0H��0FJ�0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045 �0�B�0bh, �0Vu�0�G�0K2�0n��0���0k��0wj�0H��0c9, �0KF�0F��0wj�0H��0F0�0p8�0Fp�0n�, �0d8�0Qb�0xk�0Pn�0lF�0M�, �0Fx�0KF�0ia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0V��0Vs &lt;Space&gt;�0y��0QV�0F0�0p8�0Fp�0n��0i1�0Pn�0I1�0x��0�t�0j��0Ig, �0J��0Gf�0e��0c9�0b2�0je�0Io�0wz�0F0�0p8�0Fp�0n��0i1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0i1�0Gf�0g��0n�, �0Fd�0KF�0b2�0Rp�0wj�0H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046 �0H6�0XT�0�B�0bh�0wj�0H��0c9, �0J��0wj�0H��0c9 u , � �0F9�0Io, �0H6�0XT�0S��0i1�0�B�0bh�0wj�0H��0c9, � �0Uf�0wj�0H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u,   �0Gj�0Of "�0Fn" �0Pn�0i1�0Vr�0c9�0em y�, �0XX�0S��0�R�0wj�0H� y"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046 �0Nz�0J5 Hepburn �0X��0Xt�0wj�0H��0c9, �0b3�0wj�0H��0c9�0K��0q��0J��0Gh�0pK�0i1�0X��0Xt�0wj�0H��0Vr�0c9. �0�0�0KF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0wj�0H��0X��0Xt�0R��0HG�0Ka�0pH�0fc�0HG�0Ka�0N�, �0xs�0KF�0wj�0H��0X��0Xt�0ds�0Pn, �0R��0HG�0Ka�0pH�0fc�0HG�0Ka�0Nz�0J5�0Fj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0X��0Xt�0Jx�0e1�0�G, �0Vq�0�G, �0G��0�G�0i1�0wj�0H�. �0a��0Gf�0g��0Y��0wj�0H��0c9, �0KF�0Vs &lt;F11&gt; �0y�, �0x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pburn �0wj�0H��0c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pburn �0wj�0H��0lF�0Gj: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0y��0H� a &lt;Space&gt;�0KF�0S��0I��0F4�0Is�0ds�0Pn�0Gg�0GV�0xk�0W�.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31 �0F5 �0Ft �0H� �0J� �0Kn �0Le �0M� �0O�......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FM;             �0R��0HG�0Ka�0Yo�0X��0Of�0F4: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06F�061�061�061�061�061�061�061�061�06J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063�0X��0Xt�0c��0�G - Seion�063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06Z�061�061�061�061�061�061�061�061�06x�061�061�061�061�061�061�061�061�061�061�061�061�061�061�061�061�061�06J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063�31: a      �33: i      �35: u      �37: e      �39: o   �063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063�3A: ka     �3C: ki     �3E: ku     �3G: ke     �3I: ko  �063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063�3K: sa     �3M: shi    �3O: su     �3Q: se     �3S: so  �063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063�3U: ta     �3W: tsi    �3Z: tsu    �3b: te     �3d: to  �063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063�3f: na     �3g: ni     �3h: nu     �3i: ne     �3j: no  �063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063�3k: ha     �3n: hi     �3q: hu     �3t: he     �3w: ho  �063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063�3z: ma     �3�: mi     �3�: mu     �3�: me     �3�: mo  �063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063�3�: ya                �3�: yu                �3�: yo  �063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063�3�: ra     �3�: ri     �3�: ru     �3�: re     �3�: ro  �063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063�3�: wa     �3�: o      �3�: n                         �063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06N�061�061�061�061�061�061�061�061�061�061�061�061�061�061�061�061�061�061�061�061�061�061�061�061�061�061�06R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06F�061�061�061�061�061�061�061�061�061�06J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063�0X��0Xt�0e1�0�G - Nigori �063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06Z�061�061�061�061�061�061�061�061�061�06x�061�061�061�061�061�061�061�061�061�061�061�061�061�061�061�061�06J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063�3B: ga     �3D: gi     �3F: gu     �3H: ge     �3J: go  �063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063�3L: za     �3N: ji(zi) �3P: zu     �3R: ze     �3T: zo  �063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063�3V: da     �3X: dzi    �3a: dzu    �3c: de     �3e: do  �063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063�3l: ba     �3o: bi     �3r: bu     �3u: be     �3x: bo  �063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06N�061�061�061�061�061�061�061�061�061�061�061�061�061�061�061�061�061�061�061�061�061�061�061�061�061�061�06R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06F�061�061�061�061�061�061�061�061�061�061�061�061�061�061�06J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063�0X��0Xt�0Jx�0e1�0�G - Handaku (Maru) �063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06Z�061�061�061�061�061�061�061�061�061�061�061�061�061�061�06x�061�061�061�061�061�061�061�061�061�061�061�06J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063�3m: pa     �3p: pi     �3s: pu     �3v: pe     �3y: po  �063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06N�061�061�061�061�061�061�061�061�061�061�061�061�061�061�061�061�061�061�061�061�061�061�061�061�061�061�06R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06F�061�061�061�061�061�061�061�061�06J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063�0X��0Xt�0Vq�0�G - Yoon �063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06Z�061�061�061�061�061�061�061�061�06x�061�061�061�061�061�061�061�061�061�061�06J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063�3C�3�: kya    �3C�3�: kyu    �3C�3�: kyo   �063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063�3M�3�: sya    �3M�3�: syu    �3M�3�: syo   �063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063�3W�3�: tsya   �3W�3�: tsyu   �3W�3�: tsyo  �063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063�3g�3�: nya    �3g�3�: nyu    �3g�3�: nyo   �063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063�3n�3�: hya    �3n�3�: hyu    �3n�3�: hyo   �063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063�3��3�: mya    �3��3�: myu    �3��3�: myo   �063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063�3��3�: rya    �3��3�: ryu    �3��3�: ryo   �063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063�3D�3�: gya    �3D�3�: gyu    �3D�3�: gyo   �063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063�3N�3�: zya    �3N�3�: zyu    �3N�3�: zyo   �063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063�3X�3�: zzya   �3X�3�: zzyu   �3X�3�: zzyo  �063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063�3o�3�: bya    �3o�3�: byu    �3o�3�: byo   �063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063�3p�3�: pya    �3p�3�: pyu    �3p�3�: pyo   �063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06N�061�061�061�061�061�061�061�061�061�061�061�061�061�061�061�061�061�061�061�06R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06F�061�061�061�061�061�061�061�061�061�06J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063�0X��0Xt�0G��0�G - Sokuon �063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06Z�061�061�061�061�061�061�061�061�061�06x�061�061�061�061�061�061�061�061�061�061�061�061�061�061�061�061�061�061�061�061�061�06J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063�3Y�3A: kka    �3Y�3C: kki    �3Y�3E: kku    �3Y�3G: kke    �3Y�3I: kko �063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063�3Y�3K: ssa    �3Y�3M: ssi    �3Y�3O: ssu    �3Y�3Q: sse    �3Y�3S: sso �063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063�3Y�3U: tta    �3Y�3W: ttsi   �3Y�3Z: ttu    �3Y�3b: tte    �3Y�3d: tto �063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063�3Y�3m: ppa    �3Y�3p: ppi    �3Y�3s: ppu    �3Y�3v: ppe    �3Y�3y: ppo �063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06N�061�061�061�061�061�061�061�061�061�061�061�061�061�061�061�061�061�061�061�061�061�061�061�061�061�061�061�061�061�061�061�06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0fc�0HG�0Ka�0Yo�0X��0Of�0F4: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06F�061�061�061�061�061�061�061�061�06J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063�0X��0Xt�0c��0�G - Seion�063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06Z�061�061�061�061�061�061�061�061�06x�061�061�061�061�061�061�061�061�061�061�061�061�061�061�061�061�061�06J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063�41: A      �43: I      �45: U      �47: E      �49: O   �063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063�4A: KA     �4C: KI     �4E: KU     �4G: KE     �4I: KO  �063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063�4K: SA     �4M: SHI    �4O: SU     �4Q: SE     �4S: SO  �063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063�4U: TA     �4W: CHI    �4Z: TSU    �4b: TE     �4d: TO  �063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063�4f: NA     �4g: NI     �4h: NU     �4i: NE     �4j: NO  �063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063�4k: HA     �4n: HI     �4q: FU     �4t: HE     �4w: HO  �063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063�4z: MA     �4�: MI     �4�: MU     �4�: ME     �4�: MO  �063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063�4�: YA                �4�: YU                �4�: YO  �063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063�4�: RA     �4�: RI     �4�: RU     �4�: RE     �4�: RO  �063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063�4�: WA     �4�: O      �4�: N                         �063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06N�061�061�061�061�061�061�061�061�061�061�061�061�061�061�061�061�061�061�061�061�061�061�061�061�061�061�06R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06F�061�061�061�061�061�061�061�061�061�06J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063�0X��0Xt�0e1�0�G - Nigori �063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06Z�061�061�061�061�061�061�061�061�061�06x�061�061�061�061�061�061�061�061�061�061�061�061�061�061�061�061�06J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063                      �4�: U                         �063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063�4B: GA     �4D: GI     �4F: GU     �4H: GE     �4J: GO  �063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063�4L: ZA     �4N: JI(ZI) �4P: ZU     �4R: ZE     �4T: ZO  �063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063�4V: DA     �4X: DZI    �4a: DZU    �4c: DE     �4e: DO  �063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063�4l: BA     �4o: BI     �4r: BU     �4u: BE     �4x: BO  �063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06N�061�061�061�061�061�061�061�061�061�061�061�061�061�061�061�061�061�061�061�061�061�061�061�061�061�061�06R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06F�061�061�061�061�061�061�061�061�061�061�061�061�061�061�06J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063�0X��0Xt�0Jx�0e1�0�G - Handaku (Maru) �063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06Z�061�061�061�061�061�061�061�061�061�061�061�061�061�061�06x�061�061�061�061�061�061�061�061�061�061�061�06J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063�4m: PA     �4p: PI     �4s: PU     �4v: PE     �4y: PO  �063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06N�061�061�061�061�061�061�061�061�061�061�061�061�061�061�061�061�061�061�061�061�061�061�061�061�061�061�06R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06F�061�061�061�061�061�061�061�061�06J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063�0X��0Xt�0Vq�0�G - Yoon �063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06Z�061�061�061�061�061�061�061�061�06x�061�061�061�061�061�061�061�061�061�061�061�061�061�061�061�061�061�06J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063�4C�4�: KYA           �4C�4�: KYU           �4C�4�: KYO   �063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063�4M�4�: SYA           �4M�4�: SYU           �4M�4�: SYO   �063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063�4W�4�: TYA           �4W�4�: TYU           �4W�4�: TYO   �063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063�4g�4�: NYA           �4g�4�: NYU           �4g�4�: NYO   �063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063�4n�4�: HYA           �4n�4�: HYU           �4n�4�: HYO   �063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063�4��4�: MYA           �4��4�: MYU           �4��4�: MYO   �063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063�4��4�: RYA           �4��4�: RYU           �4��4�: RYO   �063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063�4D�4�: GYA           �4D�4�: GYU           �4D�4�: GYO   �063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063�4N�4�: ZYA           �4N�4�: ZYU           �4N�4�: ZYO   �063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063�4X�4�: ZZYA          �4X�4�: ZZYU          �4X�4�: ZZYO  �063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063�4o�4�: BYA           �4o�4�: BYU           �4o�4�: BYO   �063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063�4p�4�: PYA           �4p�4�: PYU           �4p�4�: PYO   �063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06N�061�061�061�061�061�061�061�061�061�061�061�061�061�061�061�061�061�061�061�061�061�061�061�061�061�061�06R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06F�061�061�061�061�061�061�061�061�061�06J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063�0X��0Xt�0G��0�G - Sokuon �063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06Z�061�061�061�061�061�061�061�061�061�06x�061�061�061�061�061�061�061�061�061�061�061�061�061�061�061�061�061�061�061�06J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063�4Y�4A: KKA   �4Y�4C: KKI   �4Y�4E: KKU   �4Y�4G: KKE   �4Y�4I: KKO �063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063�4Y�4K: SSA   �4Y�4M: SSHI  �4Y�4O: SSU   �4Y�4Q: SSE   �4Y�4S: SSO �063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063�4Y�4U: TTA   �4Y�4W: CCHI  �4Y�4Z: TTSU  �4Y�4b: TTE   �4Y�4d: TTO �063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063�4Y�4m: PPA   �4Y�4p: PPI   �4Y�4s: PPU   �4Y�4v: PPE   �4Y�4y: PPO �063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06N�061�061�061�061�061�061�061�061�061�061�061�061�061�061�061�061�061�061�061�061�061�061�061�061�061�061�061�061�061�06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FK;        �046 �0Yo�0Wb (�0u��0OO�0SO) �0�D�0Xt�0wj�0H��0c9, �0XT�0em McCR �0�D�0Xt�0wj�0H��0c9; �0iX�0I��0Gf�0g��0U��0IF�0I0�0Yx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0z��0�D�0Xt�0wj�0H��0c9�0K2�0mA�0Pn�0t8�0I�, �0em�0u��0OO�0SO�0�D�0Xt�0wj�0H��0c9, �0Of�0Z7�0T��0Gf�0g��0u��0OO�0SO�0wj�0H�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0c9, �0KF�0NQ�0sZ "KOREA" �0N��0W2�0b3�0wj�0H��0c9. �0a��0Gf�0g� McCR �0U��0u��0OO�0SO�0�D�0Xt�0wj�0H��0c9,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0KF�0Vs&lt;F11&gt;�0y�, �0xk McCR �0U�KOREA�0wj�0H��0c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cCR �0wj�0H��0lF�0Gj: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0y��0H� KA &lt;Space&gt; �0KF�0S��0I��0F4�0Is�0ds�0Pn�0Gg�0GV�0xk�0W�.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t6 �0GM �0Ge �0HG �0Hy �0J5 �0KF �0K� �0LP �0Lw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FK;        �046 �0ug�0JJ�0b��0�G�0wj�0H��0c9�0�t�0Pn�0�Q�0R�, �0bb�0wS�0Rp�0g��0i1�0Pn�0Yv�0H��0�t�0j��0Ig�0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0Gj�0Of: �0X��0b��0�G�0wj�0H��0c9�0F4, �0y��0H� "�0Ew�0E��0En", �0KF�0S��0I��0F4�0Is�0ds�0Pn�0Gg�0GV�0xk�0W�.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0Iz �0�r �0k� �0J3 �0qF �0Gj �0JR �0b9 �0G� �0lt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0J��0sk�0ay: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045 �0�0�0XR�0Wa EPSON �0l��0Is�0i124�0yU�0���0z��0U��0Ma�0���0SO�0J��0sk�0ay�0N��02B�0X��0Nz "PCL�0�r�0QS�0J��0sk�0ay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0�c�0JJ�0kK�0SO - CJKLASER".(O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BB14;~R1;�02H.�02H �02Y�02Y�02Y�02e�02e Ver1.33 �0Yo�0X��0t��0Y0~BB7;~R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0���043  �0XR�0Wa�02q�02i�02X�0K2�02d�02i�02W�0tR�0Ud�0�v�0J4�0od, �0Of�0Z7�0Gf�0g��02Z�02k�02o �02K.�02F�0F��0F5, �0FO�0ay�0em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02I�02N�02L�0F��0F5, �0Yx 2M Byte �0F��0F5�0tR�0Ud�0�v�0YC, 128K �02q�02i�02X, �0FJ�0Xt�0l��0mG�0QV�0KF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0F9�0GR�0F��0GI�0FO�0tR�0Ud�0�v(Convention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0t��0X� CONFIG.SYS �0a��0J5�0H��0F4�0Is�0Xe�0w�:</w:t>
      </w:r>
    </w:p>
    <w:p>
      <w:pPr>
        <w:pStyle w:val="PreformattedText"/>
        <w:bidi w:val="0"/>
        <w:jc w:val="left"/>
        <w:rPr/>
      </w:pPr>
      <w:r>
        <w:rPr/>
        <w:t>~FM;           �06F�061�061�061�061�061�061�061�061�061�061�061�061�061�061�061�061�061�061�061�061�061�061�061�061�061�061�061�061�061�061�06J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063 DEVICE=C:\DOS\HIMEM.SYS                                    �063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063 DOS=HIGH,UMB                                               �063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063 DEVICE = \DOS\EMM386.EXE                                   �063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06N�061�061�061�061�061�061�061�061�061�061�061�061�061�061�061�061�061�061�061�061�061�061�061�061�061�061�061�061�061�061�06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FK;             �0z��0X� EMM386 �0i1�0J��0Xp, �0Of�0Yx�0F9�0g��0Y0�0i��0U��0te�0P��0YC�0pH�0I9�0F��0jO�0�v�0id�0sf�0kn�0k��0Ld�0�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,�0t��0J��0zz�02Z�02k�02o �02K.�02F�0Gf�0g��0U��0IF�0FJ�0i1�02q�02i�02X�0K2�02d�02i�02W�0x��0G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043  �0KF�0QV�0F0�0Fu�0Rp�0g��0Pn LOAD �0I��0tR�0Ud�0�v (XMS Extended Memory �0U� Concen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) �0I0, �0IK�0Od�0Y6 LOAD 5700 �0H3�0Pn, �0Of�0b3�0KF�0J5�0T1�0�t�0j��0FJ�0Xt�0i1�0x0�0R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043  �0XR�0Wa OAK, TSENG LABS, TRIDENT, S3 �0k� SVGA �0�t�0j��0J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OAK Technology INC. OTI06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Tseng Labs ET40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Tseng Labs ET30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Trident 8900/90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S3 Incorporated 86C9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04H�0b��0T��04I �0�0�0Fj�0U��0Gf�0g� VGA �0J��0N�, �0S��0�R�0IG�0J5�0s��0F0�0fc Hercules �0J��0X��0FO�0ay�0F5,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0P��0s��0YC�0t��0NQ�0sZ INSTALL �0F��0b��0P��0Y6�0x��0F0�0kS VGA �0J�, �0IG�0NQ�0sZ CCCII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0FO�0kK�0SO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043  �0XR�0Wa�04H�0���0r��0lr�04I�0K2�04H�02Y�02Y�02Y�04I�0wj�0H��0c9.(O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043  �0�D�0Xt�0wj�0H��0N��0J5"�0�D�0Xt�0ds�0Pn"�0x��0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043  �0Nz�0J5 Ctrl-Alt-R �0K2 Ctrl-Space �0I2�0H3�0J4�0od�0y�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Alt-R    �0yP�0t6�0I��0F0�0a��0wj�0H��0i1�0FJ�0Xt�0Pn�0U��0fc�0t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Space    �0FJ�0p��0Xt�0wj�0H��0c9�0In�0W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043  �0M�CCCII�0jh�0F4,�0KF�0F��0KY�0YC�0�t�0j� �0FJ�0Xt�0pHASCII 80-FF �0FS�0zq�0i1�0jh (�0jhC0�0�0�0N�).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0Gj�0Of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   9   A   B   C   D   E   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�   �   �   �       �   �   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 �   �   �   �   �   �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043  �0Jx�0NG�0Pn�0N��0J5�0Fj�0M��0kS�0Pn�0jh (Code Page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50    Multiling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60    Portug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63    French-Canadi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65    Nor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0J��0Jx�0NG�0Pn�0Gf�0g��0Pn�0jh (Code Page) 473, �0Of�0Z7�0t4�0In�0Wb�0em�0Iw�0i1�0Pn�0jh (Code Page),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0Gj�0Of�0Pn�0jh 850 �0YC, �0t��0NQ�0sZ�0F4�0Is�0JJ�0GU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G_CP /8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BB14;~R1;�02H.�02I �02p�02a�02n�02i�02e�02j�02W�02h Version1.26 �0Yo�0X��0t��0Y0~BB7;~R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043  �0WT�0Gg�0mx�0F5 3 Bytes CCCII / 4 Bytes CCCII �0wq�0jh�0J4�0od. �0Of�0Z7�0w��0mx�0i1�0FO�0ay�0FJ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0Xt�0jh�0Y6 3 Bytes CCCII(�0Gj�0Of�0O9�0M�), �0KF�0Vs &lt;Ctrl-F2&gt; �0y�, �0xI�0H� SETUP Mode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0IG�0Vs &lt;F5&gt; CJK Environment �0In�0Wb�0FJ�0Xt�0jh, �0xk 3 Bytes CCCII �0S��0J��0KF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043  �0WT�0Gg�0Gf�0g��0n��0p5�0sZ�0P��0nX�0J4�0od�0y�. &lt;F1&gt;...&lt;F10&gt;, &lt;Shift-F1&gt;...&lt;Shift-F10&gt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Alt-F1&gt;...&lt;Alt-F10&gt;, &lt;PgUp&gt; &lt;PgDn&gt; &lt;Home&gt; &lt;End&gt;...�0k��0y�, �0N1�0KF�0h5�0Gf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0g��0n��0yP�0X��0P��0nX, �0Gj�0Of:�0U��0Rp�0Rp�0t4�0x9�0xT�0Xp�0W��0ay(Modem)�0pH�0FO�0ay�0w��0mx. �0U��0KF�0F��0yP�0X�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 xml:space="preserve">0P��0nX�0J4�0od�0y� &lt;F10&gt; �0em  "ATDT 7826862", �0F��0S��0U��0KR�0t4�0Vs &lt;F10&gt; &lt;Enter&gt;, 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0Qg�0KF�0p5�0JJ�0h5�0Xp�0W��0ay�0W��0Ig�0�q�0t��0pH�0FO�0ay�0w��0mx�0Fj.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0te�0P��0b4�0�j�0Of�0F4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) �0Vs &lt;Ctrl-F2&gt; �0xI�0H� SETUP Mod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) �0Vs &lt;F7&gt;  �0xk�0J4�0od�0y�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�0kG�0I� F10 �0i1�0GA�0nF, �0y��0H� ATDT 782686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) �0Vs &lt;F10&gt; Ex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5) �0Vs &lt;F8&gt;  Save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) �0Vs &lt;Esc&gt; �0�k�0zo SETUP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) �0Vs &lt;F10&gt; &lt;Enter&gt;, �0Qg�0KF�0p5�0JJ�0h5�0Xp�0W��0ay�0W��0Ig�0�q�0t��0pH�0FO�0ay�0w��0mx�0F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BB14;~R1;�02H.�02J �02p�02a�02h�02j�02a�02p Version2.31 �0Yo�0X��0t��0Y0~BB7;~R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043  �0WT�0Gg�0mx�0F5 3 bytes CCCII / 4 bytes CCCII �0wq�0jh�0J4�0od. �0M� CCCII �0FJ�0Xt�0jh�0F4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0Vs &lt;Alt-Z&gt; �0In�0Wb�0b3�0J4�0od ON/OFF. �0Of�0Z7�0w��0mx�0i1�0FO�0ay�0FJ�0Xt�0jh�0Y6 3 Bytes CCCI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�0Gj�0Of�0O9�0M�), �0KF�0Vs &lt;Alt-Z&gt; �0y�, �0In�0Wb�0p8 3 Bytes CC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043  �0mF�0k��0ay�0NG�0U7 (VT100/DYNIX), �0KF�0Vs &lt;Alt-D&gt; �0te�0P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043  �0Is�0J��0Yq�0J��0YC, �0Of�0Z7�0Y6 PRINTEC �0J��0sk�0ay, �0Rp�0Yv�0M��0Is�0J��0FJ�0xD�0HD�0b1�0Is�0J�, �0b3�0Ld�0�l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0RT�0M��0Y��0fd�0Yo�0b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043  �0w��0V��0F5�0Kb�0FO�0ay�0S��0U��0Gf�0g��0i1�0FJ�0Xt�0I0�0jh�0KF�0M� CONFIG.TEL �0FJ�0te�0P�, �0Of�0Z7�0GV�0Rp�0pH�0F9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0KY�0FJ�0Xt�0jh�0i1�0FO�0ay�0w��0mx, �0n��0S��0�R�0YC�0Rp�0In�0Wb�0FJ�0Xt�0jh, �0GV�0KF�0F��0Iz�0g��0Y��0J4�0od�0V��0P��0FO�0ay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0i1�0FJ�0Xt�0jh, �0Po�0H� CONFIG.TEL �0a��0FJ. �0Qg�0KF�0h5�0kK�0SO�0p5�0JJ�0In�0Wb, �0F9�0S��0bY�0a��0In�0Wb�0FJ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0Xt�0jh�0F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0FO�0ay�0FJ�0Xt�0jh�0te�0P��0lF�0Gj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=JOIN    ; hostip=140.140.40.1   ; hostcode=ccci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=III     ; hostip=140.140.40.70  ; hostcode=big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=NCL     ; hostip=192.83.186.1   ; hostcode=cccii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