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20�0sZ�0pH�0sZ�0zq�0vt�0�k Line spac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40�0sZ�0pH�0sZ�0zq�0vt�0�k Line spac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0�0sZ�0pH�0sZ�0zq�0vt�0�k Line spa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010�0Pn�0pH�0Pn�0zq�0vt�0�k Char spa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20�0Pn�0pH�0Pn�0zq�0vt�0�k Char spac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30�0Pn�0pH�0Pn�0zq�0vt�0�k Char spac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�0ar�0Ke�0XV�0O4�02H�0G� Horizontal Scale 2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�0ia�0Ke�0XV�0O4�02H�0G� Vertical Scale 2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 �0te�0P��0R��0mx Underline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 �0te�0P��0K3�0h� Reverse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�0te�0P��0ia�0J�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�0te�0P��0ar�0J� Horiz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KY�0sZ�0FJ�0ug�0Jd�0Pn�0NG #D#V�0XV�0O4#N #R�0K3�0h�#r �0xs�0J� #W�0I��0R��0mx#w #C�0ia�0J�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FJ�0Xt�0K��0p��0Xt�0Pn�0QK�0bb�0Gj�02I:�02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&amp; ENGLISH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#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FJ�0Xt�0K��0p��0Xt�0Pn�0QK�0bb�0Gj�02I:�02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&amp; ENGLISH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FJ�0Xt�0K��0p��0Xt�0Pn�0QK�0bb�0Gj�02H:�02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&amp; ENGLISH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#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FJ�0Xt�0K��0p��0Xt�0Pn�0QK�0bb�0Gj�02H:�02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&amp; ENGLISH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FJ�0Xt�0K��0p��0Xt�0Pn�0QK�0bb�0Gj�02G:�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&amp; ENGLISH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#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FJ�0Xt�0K��0p��0Xt�0Pn�0QK�0bb�0Gj�02G:�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&amp; ENGLISH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