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~W2B1;�05o �0sZ�0pH�0sZ�0zq�0vt�0�k�0te�0P�:~I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~Y~L10;~Y~L10;�0sZ�0pH�0sZ�0zq�0vt�0�k=10 ,  Line space=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~Y~L15;~Y~L15;�0sZ�0pH�0sZ�0zq�0vt�0�k=15 ,  Line space=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~Y~L20;~Y~L20;�0sZ�0pH�0sZ�0zq�0vt�0�k=20 ,  Line space=2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~Y~L25;~Y~L25;�0sZ�0pH�0sZ�0zq�0vt�0�k=25 ,  Line space=2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~Y~L30;~Y~L30;�0sZ�0pH�0sZ�0zq�0vt�0�k=30 ,  Line space=3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W2B1;�05p �0Pn�0pH�0Pn�0zq�0vt�0�k�0te�0P�:~I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Y~X10;~Y~X10;�0Pn�0pH�0Pn�0zq�0vt�0�k=10  ,  Char space=10 ~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Y~X12;~Y~X12;�0Pn�0pH�0Pn�0zq�0vt�0�k=12  ,  Char space=12 ~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Y~X14;~Y~X14;�0Pn�0pH�0Pn�0zq�0vt�0�k=14  ,  Char space=14 ~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Y~X16;~Y~X16;�0Pn�0pH�0Pn�0zq�0vt�0�k=16  ,  Char space=16 ~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Y~X18;~Y~X18;�0Pn�0pH�0Pn�0zq�0vt�0�k=18  ,  Char space=18 ~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W2B1;�05q �0Pn�0NG�0XV�0O4�0te�0P�:~I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Y~W2;~Y~W2;�0ar�0Ke�0XV�0O4�0Fm�0G�~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Y~W2;~Y~W2;Horizontal Scale=2~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Y~W3;~Y~W3;�0ar�0Ke�0XV�0O4�0F3�0G�~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Y~W3;~Y~W3;Horizontal Scale=3~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Y~W4;~Y~W4;�0ar�0Ke�0XV�0O4�0M��0G�~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Y~W4;~Y~W4;Horizontal Scale=4~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Z2;�0ia�0Ke�0XV�0O4�0Fm�0G�  Vertical Scale = 2 ~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Z3;�0ia�0Ke�0XV�0O4�0F3�0G�  Vertical Scale = 3 ~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Z4;�0ia�0Ke�0XV�0O4�0M��0G�  Vertical Scale = 4 ~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W2B1;�05r �0Pn�0H��0Q��0TJ�0te�0P�:~I;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Y~U1;~Y~U1;�0te�0P��0R��0mx Underline~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Y~U4;~Y~U4;�0te�0P��0F5�0mx Upline~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Y~R1;~Y~R1;�0te�0P��0K3�0h� Reverse~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Y~B1;~Y~B1;�0te�0P��0lu�0�v Bold~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Y~V; ~Y~V;�0ND�0ia�0Is�0J� Ver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Y~H; ~Y~H;�0bx�0R��0Is�0J�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W2B1;�05s �0KY�0sZ�0FJ�0ug�0Jd�0Pn�0NG: ~I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U1;�0R��0mx~U0; ~U4;�0F5�0mx~U0; ~V;�0ia�0J�~H; ~R1;�0K3�0h�~R0; �0xs�0J�~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W1Z1;�0N�~W2Z2;�0u�~W3Z3;�0EY~W4Z4;�0n�~W5Z5;�0F�~W6Z6;�0�3 ~W1Z1;1~W2Z2;2~W3Z3;3~W4Z4;4~W5Z5;5~W6Z6;6~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W2B1G0H;�05t �0sk�0Zq�0w��0mx �0bx�0R��0Is�0J�:~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6F�061�061�061�061�061�061�061�061�061�061�061�061�061�061�061�061�061�061�061�061�061�061�061�061�061�061�061�061�061�061�061�061�061�061�061�061�061�061�061�061�061�061�061�06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63       ~W2B1;�0by �0�s �0H1 �0aj �0x� �0Yv �0LT �0H� �0Yv �0h6 �0t� �0Yq~W1B0;         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6Z�061�061�06p�061�061�061�061�061�06p�061�061�06p�061�061�06p�061�061�061�06p�061�061�06p�061�061�061�061�061�061�061�061�061�06p�061�061�061�06p�061�061�061�061�061�061�061�06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63 �0O� �063          �063 �0TJ �063    �063�0Ig  �0g��063 �0lj �063        �0ie �027�0RZ�028 �063�0wC�0G8�0uU�063              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63 �0Ka �063          �063 �0Iw �063    �063�0R��0Yw�0X��063 �0u� �063        �0m� �027�0RZ�028 �063�0rf  �0jh�063              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6Z�061�061�06��061�061�061�061�061�06x�061�061�06x�061�061�06x�061�06p�061�06x�06p�061�06x�061�061�061�061�061�061�061�061�061�06��061�061�061�06��061�061�061�061�061�061�061�06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63 �0P� �063                          �063 �0mR �063                      �063  �0gc  �063              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63 �0b9 �063                          �063 �0b9 �063                      �063  �0n�  �063              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6Z�061�061�06��061�061�061�061�061�061�061�061�061�061�061�061�061�06x�061�061�06x�061�061�061�061�061�061�061�061�061�061�061�06x�061�061�061�06x�061�061�061�061�061�061�061�06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63�0U��0lj�063                                                                                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63�0G9�0N0�063                                                                                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63 �0K2 �063                                                                                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63�0�q�0t��063                                                                                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6Z�061�061�06��061�061�061�061�061�061�061�061�061�061�061�061�061�061�061�061�06p�061�061�06p�061�061�061�061�061�061�061�061�06p�061�061�061�06p�061�061�061�061�061�061�061�06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63�0QL�0ZP�063                                �063�0Yv�0LT�063                �063�0Yv�0LT�0uU�063              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63�0mJ�0Z7�063                                �063�0�o�0Iw�063                �063�0rf  �0jh�063              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6Z�061�061�06x�061�061�061�061�061�061�061�061�061�061�061�061�061�061�061�061�06x�061�061�06x�061�061�061�061�061�061�061�061�06x�061�061�061�06x�061�061�061�061�061�061�061�06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63                                                                                      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63                                                    �0h6�0t��0F��02P                          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63                                                                                      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63  �0FJ    �0qR    �0bi    �0M�                 �0R�                  �0Yw                     �0X�  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6N�061�061�061�061�061�061�061�061�061�061�061�061�061�061�061�061�061�061�061�061�061�061�061�061�061�061�061�061�061�061�061�061�061�061�061�061�061�061�061�061�061�061�061�06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W2B1G0;�05u �0sk�0Zq�0w��0mx �0ND�0ia�0Is�0J�:~IV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6F�061�061�061�061�061�061�061�061�061�061�061�061�061�061�061�061�061�061�061�061�061�061�061�061�061�061�061�061�061�061�061�061�061�061�061�061�061�061�061�061�061�061�061�06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63       ~W2B1;�0by �0�s �0H1 �0aj �0x� �0Yv �0LT �0H� �0Yv �0h6 �0t� �0Yq~W1B0;         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6Z�061�061�06p�061�061�061�061�061�06p�061�061�06p�061�061�06p�061�061�061�06p�061�061�06p�061�061�061�061�061�061�061�061�061�06p�061�061�061�06p�061�061�061�061�061�061�061�06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63 �0O� �063          �063 �0TJ �063    �063�0Ig  �0g��063 �0lj �063        �0ie�0A0 �0RZ �0A1�063�0wC�0G8�0uU�063              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63 �0Ka �063          �063 �0Iw �063    �063�0R��0Yw�0X��063 �0u� �063        �0m��0A0 �0RZ �0A1�063�0rf  �0jh�063              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6Z�061�061�06��061�061�061�061�061�06x�061�061�06x�061�061�06x�061�06p�061�06x�06p�061�06x�061�061�061�061�061�061�061�061�061�06��061�061�061�06��061�061�061�061�061�061�061�06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63 �0P� �063                          �063 �0mR �063                      �063  �0gc  �063              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63 �0b9 �063                          �063 �0b9 �063                      �063  �0n�  �063              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6Z�061�061�06��061�061�061�061�061�061�061�061�061�061�061�061�061�06x�061�061�06x�061�061�061�061�061�061�061�061�061�061�061�06x�061�061�061�06x�061�061�061�061�061�061�061�06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63�0U��0lj�063                                                                                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63�0G9�0N0�063                                                                                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63 �0K2 �063                                                                                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63�0�q�0t��063                                                                                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6Z�061�061�06��061�061�061�061�061�061�061�061�061�061�061�061�061�061�061�061�06p�061�061�06p�061�061�061�061�061�061�061�061�06p�061�061�061�06p�061�061�061�061�061�061�061�06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63�0QL�0ZP�063                                �063�0Yv�0LT�063                �063�0Yv�0LT�0uU�063              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63�0mJ�0Z7�063                                �063�0�o�0Iw�063                �063�0rf  �0jh�063              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6Z�061�061�06x�061�061�061�061�061�061�061�061�061�061�061�061�061�061�061�061�06x�061�061�06x�061�061�061�061�061�061�061�061�06x�061�061�061�06x�061�061�061�061�061�061�061�06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63                                                                                      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63                                                    �0h6�0t��0F��02P                          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63                                                                                      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63  �0FJ    �0qR    �0bi    �0M�                 �0R�                  �0Yw                     �0X�  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6N�061�061�061�061�061�061�061�061�061�061�061�061�061�061�061�061�061�061�061�061�061�061�061�061�061�061�061�061�061�061�061�061�061�061�061�061�061�061�061�061�061�061�061�06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VZ3W2;�0Y4 �0py �0k8 �0Yw  ~W3;�0GI�0YC�0Fj ~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VZ2W4;�0Sx �0Fl ~Z4;�0j2�0N��0Qb~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VW3Z2L2;�0Qa �0af �0YA �0N� �0J� �0Z5 �0�w~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VR1W2Z2;�0XX �0M� �0F9 �0Nc �0M� �0�7 �0Yw �0Y0 �0FJ~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VU1W2Z2L2;�0�e �0a� �0gH �0jB~U0; ~U4;�0Uf �0f� �0M�~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U1VW3Z2;�0KR �0Y6~U0; ~U4;�0Y� �0�j �0XT~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VW2Z2;�0Ld �0Kl  ~W3Z2;�0od �0Yx ~W3Z3;�0R� �0N� �0T�~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VW3Z2V3;�0Td�0GS~W2Z2;�0F0 �0b� �0Y4 �0bx ~W3Z3;�0Ke  �0Z5  �0cQ~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