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F0. �0I��0t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iX�0I��0RZ�0���0F5�0i1�0ds�0Pn�0l��0mG�0�f�0e��0S��0N��02B�0Fd�0Kb�0Yx�0fu�0pk�02B�0GO�0M��0Gf�0g��0F5�0Fd�0F0�0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Yx "�0n6�0Pn"�01�"�0x8�0Pn"�01�"�0v1�0Xx�0e��0c9�0Fz�0Wb"�01�"�0ds�0Pn�0jh�0ac�0dg�0F9�0KY"�01�"�0wj�0H��0c9�0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���0I1... �0k��0Ld�0�l�0AI�0em�0Fj�0F0�0a��0tJ�0b��0ds�0Pn�0l��0mG�0F5�0w��0Ld�0�l�02B�0by�0�s�0k7�0VB�0zo�0h��0Fj�0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OO�0FJ�0X��0�D�0l��0tM�02B�0Rc�0Y��0w��0OO�0l��0mG�0od�0QY�0ds�0P��0Yx�0pI�0vm�0i1�0F��0Yx�0U��0J8�0iI�02B�0Y��0l��0mG�0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XS�0�W�0I2�0k1�0N��0H3�0ds�0Pn�02B�0IK�0N��0KF�0X9�0H��0I��0Fp�0k1�0I3�0Jt�0N��0H3�0ds�0Pn�02B�0KF�0KY�0YC�0rc�0gd�0FJ�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X��01��0�D�0Xt�0v1�0Xx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Fm. �0fu�0p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Pn�0�W�0kl�0zq�0vp�0F��0c��0q��0Kb�0M��0Xt�0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k��0Kg ANSI/NISO Z39.64 EACC 1989 �0t8�0Z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N��0jh�0l��0mG�02B�0KF�0XR�0Wa�0N��0kS�0ds�0Pn�0Pn�0jh�0ac�0dg�02B�0Of EACC�01�GB�01�JIS�01�KSC�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S�01�BIG5�01�5550... �0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WT�0Gg�0Y0�01��0P��01��0a4�01��0���0M��0OO 24X24 �0���0z��0Pn�02B�0pH�0F0�0OO 16X16 �0���0z��0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XR�0Wa�0N��0kS�0wj�0H��0c9�02B�0Of�0Vu�0�G�01��0�B�0bh�01��0�D�0Xt�01��0b��0�G�01��0G��0�a�01��0lW�0Y1�01��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t�... �0k��02B�0KK�0N��0Fx�0KF�0N��0W2: �0Vu�0�G�0wq�0�B�0bh�0wj�0H��0c9, 53000 �0H3�0FJ�0Xt�0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���0r��0lr�0wj�0H��0c9 �0U� �0U��0QM�0wj�0H��0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XR�0Wa EPSON �0l��0Is�02B24�0yU�0���0z��0U��0Ma�0���0SO�0J��0sk�0ay�02B�0Of BJ330�0AI �0Fx�0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N��0W2 PCL �0�r�0QS�0J��0sk�0ay�0�c�0JJ�0kK�0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43  �0xe�0g��0Kb�0kS�0�t�0j��0J��02B�0Of MGA�01�EGA�01�VGA�01�SVGA�02B�0M� SVGA �0ag�0SO�0F4�0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�t�0j��0Y0�01��0P��01��0a4�01��0���0M��0kS 24X24 �0FJ�0Xt�0Pn�0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F3. �0P��0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0te�0HV�0�u�0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�0�0Y��0OO�0FJ�0X��0�D�0l��0mG�0N��02B�0S��0�R�0IA�0HV�0F4�0Is�0wN�0jO�0�v�0x��0H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C�0F0�0KN:   �0tR�0Ud�0�v 2M bytes �0F��0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0jO�0jb�0kl�0zq 5M bytes �0F��0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GU�0aC�0l��0mG: MS-DOS 5.0 �0F��0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0x7�0tV�0J�:   Telnet   �0i1�0Gf�0g��0n��02B�0�u�0F0�0fc�0md�0v��0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�0i1�0Gf�0g��0n��02B�0�u�0F0�0H3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�0wN�0�v�0P��0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QV�0FJ�0X��0�D�0l��0mG�0jf�0fc�02B�0Wc�0H��0jf�0jb�0ay�0S��02B�0U� "INSTALL" �0J��0xI�0H��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s��0kK�0R��02B�0te�0P��0Od�0�t�0j��0J��0kS�0�o�01��0a��0P��0s��0FS�0Pn�0�v�0pH�0wU�0H��0Pn�0Xp... �0k��0J��0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2B�0Vs "S" �0J��0zo�0O��0P��0s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�t�0j��0J��0i1�0kS�0�o�0S��0�R�0te�0P��0b2�0je�02B�0Ku�0I��0e��0c9�0NQ�0sZ�0FJ�0X��0�D�0l��0mG�02B�0Of�0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P��0s��0P��0U��0S��02B�0U��0h��0gc�0�t�0j��0J��0te�0P��0y��0t��0e��0c9�0NQ�0sZ�02B�0KF�0NQ�0sZ CJK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yP�0X��0te�0P��0�t�0j��0J��0kS�0�o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0th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KR�0Yx SVGA �0�t�0j��0J��0KF�0F��0M��0s3�0Ry�0�t�0j� 24X24 �0Y0�0P��0a4�0���0M��0OO�0Pn�0�v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I9�0F��0kS�0�o�0i1�0�t�0j��0J��0K6�0z��0X��0tJ�0ZA�0R��02B�0KR�0od�0�t�0j� 16X16 �0i1�0Pn�0�v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A �0�t�0j��0J��0K6�0z��0X��0tJ�0ZA�0R��02B�0KR�0od�0�t�0j� 24 Row�02B�0pH�0I9�0F��0wN�0�v�0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od�0Yx�0id�0P��0TJ�0i1�0Ld�0�l�0AI�0I9�0F��0kS�0�o�0i1�0�t�0j��0J��02B�0I��0KF�0�t�0j� 25 Row�02B�0pH�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Xt�0ag�0SO 80 Column�01�25 Row �0P��0I1�0id�0P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Y0�0�v 24X24 �0pH 16X16 �0I2�0kS�0Pn�0�v�02B�0Yx�0I2�0k1�0N��0Pn�02B�0c��0q� EACC�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�01�JIS�01�KSC�01�BIG5 �0U��0Yx�0Pn�0�W�02B�0I9�0F� �0P��01��0a4�01��0�� �0F3�0OO�0Pn�0Yx�0F0�0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I4�0Jt�0N��0Pn�02B�0c��0q� GB�01�JIS�01�KSC�0pHBIG5 �0U��0Yx�0Pn�0�W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a��0P��0s� SVGA 24X24 �0FJ�0X��0�D�0l��0mG�02B�0Tr�0S��0�R�0Yx 386 �0F��0F5�0i1�0FO�0ay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FH�0FA�0M� CONFIG.SYS �0a��0J5�0H��0F4�0Is�0Xe�0w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6F�061�061�061�061�061�061�061�061�061�061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63 DEVICE=C:\DOS\HIMEM.SYS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63 DOS=HIGH,UMB       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63 DEVICE=C:\DOS\EMM386.EXE 512 FRAME=E000 I=B000-BFFF RAM=C800-DFFF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6N�061�061�061�061�061�061�061�061�061�061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Of�0Z7 EMM386.EXE �0J��0Xp�0te�0P��0pH�0Tr�0i1PC�0id�0sf�0kn�02B�0t��0J��0ny DOS �0U��0IF�02B�0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sZ�0H6�0XT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�0jO�0�v�0P��0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net �0i1�0Gf�0g��0n��02B�0Tr�0S��0�R�0QV Ethernet Card �0P��0s��0M��0Tr�0i1PC�0F5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FH�0QV Cable �0mx�0V��0Od�0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�0i1�0Gf�0g��0n��02B�0Tr�0p8�0Qb�0t4�0Yx�0F0�0H3 COM Port�02B�0t��0QV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pH�0Tr�0i1 COM Port �0V��0Od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Confi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h5�0X��0bY�0H3�0Gf�0g��0n��0i1�0W��0GU�0g��0Ns�0pH�0�u�0b��0Kb�0F9�0id�0KY�02B�0Tr�0KF�0F��0Zj�0W��0p5�0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i1�0�u�0b��02B�0QY CJK�01�Telnet�0pHTerminal �0yP�0X� Config�02B�0F��0b��0IK�0Ge�0i1�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Kg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JK �0g��0Ns�0P��0s��0pH�0te�0P��02B�0KF�0NQ�0sZ CJKUTIL �0S��02B�0Vs F4 �0y��02B�0yP�0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P��0s��0te�0P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lnet �0i1�0Gf�0g��0n��02B�0Gf�0g� Telnet �0I��02B�0S��0�R�0H��0a��0ZP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2B�0Yo�0XT�0I0�0x��0i1�0J��0Xp�0te�0P��0S��0U��0od�0NQ�0sZ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Gj�0Of:  myi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oadd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i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rminal �0i1�0Gf�0g��0n��02B�0I��0S��0�R�0H��0NQ�0sZ Terminal �0S��02B�0V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�0te�0P��0b2�0je�0i1�0J��0Xp�0S��02B�0U��0KF�0w��0mx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Gj�0Of:  Com Port�01�Baud Rate... �0k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M�. �0Gf�0g��0t��0Y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Y��0OO�0s��0wN�0�v�02B�0�0�0Fj�0FJ�0X��0�D�0l��0mG�0N��02B�0Qd�0Yx�0N��0H3�0Uf�0g��0kK�0SO�0Gg�0Gf�0g��0n��0Gf�0g��02B�0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w��0Of�0F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�0FJ�0X��0�D�0l��0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0Xk�0JJ�0pH�0w��0Ig�0FJ�0X��0�D�0l��0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Xk�0JJ �0FJ�0X��0�D�0l��0mG�02B�0t��0y��0H� "C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CJK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w��0Ig �0FJ�0X��0�D�0l��0mG�02B�0t��0y��0H� "CJK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CJKFREE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a��0Yo�0Wb�0FJ�0X��0�D�0l��0mG�0i1�0W��0GU�0g��0Ns�02B�0KF�0F��0Vs F11 �0y��02B�0VO�0Ig�0tA�0ku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F� �01� �01� �01� �01� �0y��02B�0yP�0X��0te�0P��0W��0GU�0g��0Ns�02B�0Of �0wj�0H��0c9�01��0FJ�0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I0�0jh�01��0Pn�0�v... �0k��02B�0P��0U��0S��0IG�0Vs F11 �0y��0AI�0z��0zl�0tA�0ku�02B�0l��0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Qg�0Ga�0e��0Tr�0U��0V��0P��0FS�0J��0Xp�02B�0yP�0X��0te�0P��0l��0mG�0g��0Ns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FJ�0X��0�D�0l��0mG�0i1 "HOT-KEY" �0F0�0tG�0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p�061�061�061�061�061�06p�061�061�061�061�061�06p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l��0mG�0J4�0od�0y��063 �0t�    �0Y0 �063�0l��0mG�0J4�0od�0y��063 �0t�    �0Y0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1�063 �0G��0�a�0Pn�0Zj �063Ctrl-Alt-2�063 �0lW�0Y1�0Pn�0Zj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3�063 �0b��0�G�0k��0rf �063Ctrl-Alt-4�063 �0I0�0jh�0wj�0H�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5�063 �0I1�0Sm�0Pn�0Zj �063Ctrl-Alt-6�063�0Vu�0�G(�0I1�0Vu)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7�063 �0X��0t��0Vu�0�G �063Ctrl-Alt-8�063 �0�D�0t��0Vu�0�G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9�063 �0k��0rf�0wj�0H� �063Ctrl-Alt--�063 �0fc�0t��0wj�0H�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0�063 �0sk�0Zq�0wj�0H� �063Ctrl-Alt-+�063 �0sk�0Zq�0wj�0H�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Space�063�0FJ�02E�0p��0wj�0H��063Ctrl-Alt-R�063�0yP�0t6�0I��0F0�0a�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U� F12    �063�0c9�0Fq�0Wb    �063          �063�0wj�0H��0i1�0Pn�0H�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T�063�0FJ�02E�0p��0c��0ac�063Ctrl-Alt-L�063�0FJ�02E�0p��0J��0sk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�063�0ag�0SO�0Fq�0Wb  �063          �063�0ag�0SO�0Fq�0Wb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I�063�0�t�0j��0wj�0H��0jh�063Ctrl-Alt-D�063�0�t�0j� �0I9�0F�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�063          �063          �063�0wj�0H��0jh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��061�061�061�061�061�06��061�061�061�061�061�06��061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Ctrl-Alt-V�063�0�t�0j��0hJ�0�v�0Pn�063          �063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x�061�061�061�061�061�06x�061�061�061�061�061�06x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0J��0sk�0J4�0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FJ�0X��0�D�0l��0mG�0KF�0XR�0Wa Epson 24�0yU�0J��0sk�0ay�02B�0K2�0I9�0id�0P��0l��0Is�0g��0LC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Of Cannon BJ330�02BFUJISU DL �0l��0Is�0J��0sk�0ay�02B�0�0�0Fj�0Is�0J��0FJ�0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�D�0Xt�0Pn�0N��02B�0x9�0xT�0J��0sk�0ay�0V��0I��0V��0F��02B�0KF�0F��0Gf�0Pn�0�v�0HH�0K3�0h��01��0R��0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1��0J5�0lu(Bold)�01��0XV�0O4 �0Kb�0kS�0ug�0Jd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J��0sk�0ay�0V��0I��0V��0F��0Zq�0SO�0KF�0Io�0U��0M��0H3�0x��0Io:(1)�0I��0nF�0jh"�01C" (2)�0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Iw�0jh"�02s" (3)�0J��0Xp"�02H" (4)�0mJ�0Y�"�02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F��0bx�0R��0XV�0O4 �02H �0G��0em�0Gj�02B�0J��0sk�0ay�0V��0I��0V��0F��0Of�0F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1C     �02s    �02H    �02Q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____   ____  ____  ____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3    �063    �063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3    �063    �06N�061�061�061  �0V��0I��0V��0F��0mJ�0Y��0jh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3    �063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3    �06N�061�061�061�061�061�061  �0V��0I��0V��0F��0J��0Xp�0jh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3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�06N�061�061�061�061�061�061�061�061�061  �0V��0I��0V��0F��0uR�0Iw�0jh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3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6N�061�061�061�061�061�061�061�061�061�061�061�061  �0V��0I��0V��0F��0I��0nF�0jh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              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th: �0V��0I��0V��0F��0uR�0Iw�0jh�02B�0O4�0Qa�0QM�0Y6�0F9�0KY�0i1�0AI(Case sens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J��0ny�0a��0ZX "Sample1.doc"�02B�0w��0Y6�0F0�0H3�0J��0sk�0ay�0V��0I��0V��0F��0i1�0j��0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ZX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J��0sk�0V��0I��0V��0F��0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p�061�061�061�061�061�061�061�061�061�06p�061�061�061�061�061�06p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�0V��0F��0Zq�0SO  �063  �0J4  �0od  �0t�  �0Y0  �063 �0J��0Xp�0lF�0M� �063 �0I0�0P��0G�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Z�061�061�061�061�061�061�06��061�061�061�061�061�061�061�061�061�06��061�061�061�061�061�06��061�061�061�061�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Bn;      �063 �0J5�0lu(Bold)       �063 n=0,1    �063    0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Fn;      �063 �0Yo�0Wb�0Pn�0�v         �063 n=M,S,K,B�063    M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Gn;      �063 �0sk�0Zq�0w��0mx         �063 n=0,1    �063    0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H;       �063 �0bx�0R��0Is�0J�         �063          �063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I;       �063 �0M��0l��0mG�0I0�0P��0G�     �063          �063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Ln;      �063 �0te�0P��0sZ�0vt         �063 n=0-128  �063    6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Rn;      �063 �0K3�0h��0te�0P�(Reverse)�063 n=0,1    �063    0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Un;      �063 �0F5�0mx/�0R��0mx�0te�0P�    �063 n=0,1,4  �063    0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V;       �063 �0ND�0ia�0Is�0J�         �063          �063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Wn;      �063 �0bx�0R��0XV�0O4         �063 n=1-128  �063    1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Xn;      �063 �0te�0P��0Pn�0vt         �063 n=0-128  �063    6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Yxxx �01C Y�063 By pass xxx to   �063          �063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           �063 printer          �063          �063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�01C Zn;      �063 �0ND�0ia�0XV�0O4         �063 n=1-128  �063    1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x�061�061�061�061�061�061�061�061�061�06x�061�061�061�061�061�06x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th: �0�r�0QS�0J��0sk�0ay�0i1�0Gf�0g��0n��02B�0S��0�R�0KK�0vP PCL �0�r�0QS�0J��0sk�0ay�0�c�0JJ�0Me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0K2�0N��0Zb�0Pn�0Pn�0NG�0J��02B�0U��0KF�0F��0Is�0J��0FJ�0X��0�D�0Xt�0Pn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w��0Y6�0F0�0H3�0I1�0s3�0Ry�0mw�0wi�0Me�02B�0pH PE2 �0J4�0od�0Js�0Io�0�o�0GS�02B�0GO ED �0KF�0F��0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wi 1 byte �0p��0Xt�01�2 byte �0FJ�0Xt�0jh�01��0pH 4 byte �0FJ�0Xt�0jh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0Xk�0JJ�0pH�0w��0Ig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Xk�0JJ ED�02B�0mw�0wi�0F0�0H3�0Xt�0Pn�0a��02B�0t��0y��0H� "ED" �0U� "ED �0a��0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ED �0a��0Ka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w��0Ig ED�02B�0t��0Vs "F4"�02B�0U��0M��0K��0F��0Is�02B�0U� "Quit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W��0GU�0t��0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Fj�0tJ ED �0FJ�0Kb�0J4�0od�0y��0i1�0Gf�0g��02B�0t��0Vs F1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CJK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w��0Y6�0F0�0H3�0FJ�0X��0�D�0l��0mG�0i1�0RM�0IA�0lG�02B�0JW�0V�: 1.�0x8�0Pn 2.�0fc�0t��0s��0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0I0�0jh�0wq�0Wb 4.�0l��0mG�0g��0Ns�0P��0s� �0M��0H3�0FO�0t4�0J4�0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0Xk�0JJ�0pH�0w��0Ig CJK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Xk�0JJ CJKUTIL�02B�0t��0y��0H� "CJKUTIL" �0U� "CJKUTIL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CJKUTIL 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CJKUTIL /C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J��0Xp /C �0sk�0j��0s3�0Ry�0F5�0i1�0W��0GU�0wW�0J8�0t��0Y0�02B�0QV�0F��0FJ�0Xt�0�t�0j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w��0Ig CJKUTIL�02B�0t��0Vs Esc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W��0GU�0t��0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xI�0H� CJKUTIL �0S��02B�0a��0NQ�0sZ�0F��0F0�0Pi�0J4�0od�0t��0Vs F1 - F4 �0J4�0od�0y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exe �0Y6�0F0�0H3 VT 220 �0i1�0mF�0k��0ay�0ag�0X7�0kK�0SO�02B�0P��0KF�0F��0QV�0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i1 PC �0ag�0X7�0U��0F0�0KN�0IA�0FJ�0X��0�D�0Xt�0od�0J3�0i1 VT 220 �0mF�0k��0ay�02B�0pH�0xZ�0X��0FO�0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w��0mx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0Xk�0JJ�0pH�0w��0I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Xk�0JJ Terminal�02B�0t��0y��0H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Terminal     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w��0Ig Terminal�02B�0t��0Vs Ctr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W��0GU�0t��0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k��0F0�0a��0Gf�0g� Terminal�02B�0t��0H��0Vs Ctrl-F2�02B�0te�0P� Terminal �0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W��0GU�0g��0Ns�02B�0Gj�0Of Baud Rate�01�COM Port�01��0FJ�0Xt�0jh�01��0�j�0pk�01��0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 function key �0S��02B�0Vs F8�02B�0QV�0te�0P��0FS�0J��0Xp�0Po�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ZX�0FJ�02B�0F4�0a��0Gf�0g� Terminal �0Qg�0F9�0S��0IG�0te�0P��0J��0Xp�0Fj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Of�0Z7�0Y6�0F0�0H3�0zo�0XV�0i1�0Gf�0g��0g��0Ns�02B�0F9�0Rc�0Y��0sr�0I9�0F��0Gf�0g��0n��0F��0T��0Yo�0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�0i1�0J��0Xp�02B�0NQ�0sZ�0YC�0KF�0J5�0J��0Xp Lock�02B�0I� Ctrl-F2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�0J4�0od�0QV�0sr�0K4�0ck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Terminal Lock  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Fj�0tJ�0I9�0F��0J4�0od�0y��0i1�0Gf�0g��02B�0t��0Vs Ctrl-F1 �0KM�0Ig Help Screen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net �0Y6�0XT�0p5 NCSA Telnet�02B�0P��0Fd�0Y6�0F0�0H3 VT 220 �0i1�0mF�0k��0ay�0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X7�0kK�0SO�02B�0GO�0P��0KF�0F��0x9�0xT Ethernet �0J��0pH�0FO�0ay�0w��0mx�02B�0P��0pH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�0IK�0O4�0i1�0F9�0KY�0Y6�0P��0KF�0F��0rc�0gd 2/4 byte �0i1�0FJ�0Xt�0jh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0Xk�0JJ�0pH�0w��0Ig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M��0Xk�0JJ Telnet �0FS�0I��02B�0S��0�R�0H��0a��0ZP�0a��0ZX CONFIG.TEL�02B�0x��0Kg�0Tr�0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md�0v��0J��01��0K2�0md�0v��0g��0Ns�0yP�0X��0te�0P� myip=, ioaddr=, interrupt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code=, hostip= ...�0k��0J��0Xp�02B�0a��0Xk�0JJ Telnet�02B�0t��0y��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lnet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F�061�061�061�061�061�061�061�061�061�061�061�061�061�061�061�061�061�0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3 C:\&gt;Telnet hostname              �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6N�061�061�061�061�061�061�061�061�061�061�061�061�061�061�061�061�061�0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w��0Ig Telnet�02B�0t��0Vs C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0W��0GU�0t��0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��0Fj�0tJ�0I9�0F��0J4�0od�0y��0i1�0Gf�0g��02B�0t��0Vs Alt-H�02B�0KM�0Ig Help Screen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J��0ny�0F5�0���0i1�0J4�0od�0y��0t��0Y0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Fp. �0Ld�0�l�0pH�0tJ�0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1: �0hO PC �0ag�0X7�0mF�0k��0ay�02B�0x9�0xT RS-232 �0V��0FO�0ay�0YC�02B�0X��0mF�0k��0ay�0h��0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gin)�0xI�0H��0FO�0ay�0S��02B�0mF�0k��0ay�0s3�0Ry�0F5�0F0�0a��0�t�0j��0I2�0H3$$(promp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: �0t��0Vs Ctrl-F2 �0y��02B�0xI�0H� Setup Menu �0S��02B�0IG�0Vs F3 �0y��0xI�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�0i1�0te�0P��02B�0IG�0Vs�0X��0Ke�0y��0xk�0W� New Line�02B�0QV�0b3�0�P�0XT�0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�0J��0KF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: �0mF�0k��0ay�0w��0F5�0FO�0ay�0W��0GU�0S��02B�0Gf�0g� BackSpace �0y��0YC�02B�0s3�0Ry�0F5�0i1�0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Uf�0F9�0b2�0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: Terminal �0i1�0Gf�0g��0n��02B�0t��0Vs Ctrl-F5 (Auto-BackSpace-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NQ�0sZ�0J4�0od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net �0i1�0Gf�0g��0n��02B�0t��0Vs Alt-B (Auto-BackSpace-Check)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I9�0J��0M��0Y6�0FO�0ay�0F5�0i1 OS �0U� Application �0QY BackSpace �0i1�0rc�0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Kb�0F9�0id�0KY�02B�0Yx�0Fu�0KF�0p5�0JJ�0rc�0gd 4 byte code �0FJ�0Xt�0g��0Ns�02B�0Yx�0Fu�0I��0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od�0rc�0gd 1 byte �0p��0Xt�0g��0Ns�0AI�0Vs Auto-BackSpace-Check �0y��0S��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mF�0k��0ay�0Yv�0p5�0JJ�0HN�0dF�0FO�0ay�0QY BackSpace �0i1�0rc�0gd�0X��0c9�02B�0yP�0X��0te�0P��0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k��0ay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�0FJ�0X��0�D�0t��0Xt�0l��0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1: �0F��04H�0Jx�0Sm�04I�0F��0N��0FS�0I9�0F��0wj�0H��0c9�0wj�0H��0v1�0Xx�0YC�02B�0a��0HH�04H�0Jx�0Sm�04I�02B�0J��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Xt�0wj�0H��0YC�02B�0Of�0GI�0In�0Wb�0I2�0kS�0wj�0H��0c9�0xk�0W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: �0ia�0V��0Vs F12 �0U� Ctrl-Space�02B�0J��0KF�0xs�0J��02B�0I��0IG�0Vs F12 �0U�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�0y��0F0�0a�; �0Of�0t4�0xk�0W��0I9�0F��0FJ�0Xt�0wj�0H��0c9�02B�0I��0KF�0Vs F11 �0U��0ia�0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F��0s��0Kg�0y��0Xk�0JJ�0I9�0F��0wj�0H��0c9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: �0F��04H�0G��0�a�04I�0wj�0H� "�0X�" �0Pn�0YC�02B�0M��0wj�0H��0c9�0I0�0jh�0�t�0j��0Jq�0FJ�0�t�0j��0b��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Er�0E��0En�02B�0n��0���0b��0�G �0E��0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: �0M��0em "�0X�" �0Pn�0em�0jF�0�G�0Pn�02B�0n� �0Er�0E��0En�02B�0Fx�0em�0I9�0h��0�G�0FS�0F0, �0Of�0Z7�0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t4�0j2�0xL�0U��0Yx�0i1�0jF�0�G�0Pn�0YC, �0I��0Vs Ctrl-Alt-I �0y��0S�, �0Of�0Z7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�0�t�0j��0Ig�0Gs�0Ta Ctrl-Alt-D�0YC, �0I��0sk�0j��0b3�0YC�0Qd�0Yx�0I9�0F��0jF�0�G�0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Po�0M�, �0b3�0YC�0Vs Ctrl-Alt-D�0y��0S�, �0Qg�0Yv�0�t�0j��0Ig�0I9�0F��0jF�0�G�0Pn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3: �0HH�0FJ�0Xt�0v1�0Xx�0wj�0H��0YC�02B�0KY�0wj�0H��0jh�0U��0KY�0�G�0Pn�0�t�0j��0Jq�0FJ�0�t�0j��0F0�0H3�0F��0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FS�0id�0KY�0Pn�0Sm�0YC�02B�0Of�0GI�0HH�0b2�0je�0FS�0Pn�0jh�0xk�0W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: CCCII �0Pn�0jh�02B�0KF�0Io�0em�0b2(�0m�)�0�v�0Pn�01��0lW�0�v�0Pn�01��0pH�0hJ�0�v�0Pn�0F3�0kS�02B�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�v�0Pn�0U��0QY�0Y8�0i1�0lW�0�v�0Pn�02B�0Yx�0td�0N��0KY�0NG�0Pn�02B�0M��0b3�0wj�0H��0n��0Yv�0h��0tF�02B�0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YC�0M��0xk�0Pn�0Jq�0F5�0Yv�0Yx�0F0�0H3�0F��0F5�0i1�0id�0KY�0Pn�0NG�02B�0em�0xp�0H��0b3�0kS�0wj�0H��0y��0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y��0H� Tab �0y��02B�0J��0KF�0�t�0j��0tu�0lW�0U��0hJ�0�v�0Pn�0FS�0b2�0�v�0Pn�0NG, �0xk�0Od�0Pn�0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Fx�0KF�0Vs Ctrl-Alt-V �0y�, �0b3�0YC Status Line �0Qg�0Yv�0�t�0j��0Ig�0b3�0Pn�0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b2�0�v�01��0lW�0�v�0K2�0U��0Yx�0hJ�0�v�0Pn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: �0U��0Yx�0F0�0KN Canno BJ330�0Ma�0���0SO�0J��0sk�0ay�0pH HP Laser Jet4�0�r�0QS�0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sk�0ay�02B�0FJ�0X��0�D�0l��0mG�0Y6�0Ku�0XR�0Wa�0w��0I2�0kS�0J��0sk�0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4: BJ330�0KR�0t4�0t��0Xq�0I9�0S��0���0i1�0zo�0z�(switch)�02B�0QV�0I9�0te�0U� Epson �0ag�0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Qg�0KF�0F��0ia�0V��0F��0FJ�0X��0�D�0l��0mG�0Is�0J��0FJ�0Xt�0Fj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 Jet 4�0I��0M��0I9 300 DPI�0i1�0�x�0tJ�0ZA�0R��02B24X24 �0i1�0Pn�0NG�0e��0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x��0Kg�02B�0Of�0Yx�0�u�0t4�0S��0�R�0KK�0vP "CJKLaser" �0U��0od�0Is�0J��0F��0T��0O4�0Qa�0i1�0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Xt�0Pn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5: �0M� �0FJ�0X��0�D�0l��0mG�0g��0Ns�0F4�02B�0U��0Y6�0Ku�0KF�0F��0g� Procomm�02B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�0k��02B�0mF�0k��0ay�0ag�0X7�0kK�0SO�0pH�0FO�0ay�0w��0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5: �0w��0Fu�0kK�0SO�0KR�0od�0rc�0gd�0p��0Xt�0g��0Ns�02B�0M� 2/4 byte �0FJ�0X��0�D�0l��0mG�0F4�02B�0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Fu�0kK�0SO�0QY�0c��0ac�02B�0y��0iT�0pH�0sk�0Zq�0mx�0i1�0rc�0gd�02B�0Yv�0Yx�0Ld�0�l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6: �0Y6�0Ku�0XR�0Wa�0U��0QM�0wj�0H��0c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6: �0iX�0I��0U��0G��0WT�0Gg�0q��0TZ�0U��0QM�0wj�0H��0c9�02B�0p9�0X��0RZ�0���0F5�0I9�0F��0LC�0fe�0FS�0U��0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wj�0H��0c9�0I��0Qd�0e��0c9�0Gf�0g��0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