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</w:t>
      </w:r>
      <w:r>
        <w:rPr/>
        <w:t>줤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C-P5200/P5300 �t�C����C�����X�ʵ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�Ρ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-P5200/5300 �t�C����C����Ƴ\�h����t�Ϊ��C�L�\��A�Ӧ��</w:t>
      </w:r>
      <w:r>
        <w:rPr/>
        <w:t>ֳ</w:t>
      </w:r>
      <w:r>
        <w:rPr/>
        <w:t>t���u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O�</w:t>
      </w:r>
      <w:r>
        <w:rPr/>
        <w:t>䱱��</w:t>
      </w:r>
      <w:r>
        <w:rPr/>
        <w:t>X���A�X�b�@���Ѥ��ϥΡD�]�����{�����\��Y�b���Ѥ@�ӤH�ʤƪ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श���</w:t>
      </w:r>
      <w:r>
        <w:rPr/>
        <w:t>A�Ϧb��Ѥ��]�</w:t>
      </w:r>
      <w:r>
        <w:rPr/>
        <w:t>౱��</w:t>
      </w:r>
      <w:r>
        <w:rPr/>
        <w:t>C���A�L�X�}�G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��Ρ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��ү�P�O������X�A�O�ѡ��</w:t>
      </w:r>
      <w:r>
        <w:rPr/>
        <w:t>㡦�</w:t>
      </w:r>
      <w:r>
        <w:rPr/>
        <w:t>O���}�Y���зǰ�</w:t>
      </w:r>
      <w:r>
        <w:rPr/>
        <w:t>줤��</w:t>
      </w:r>
      <w:r>
        <w:rPr/>
        <w:t>C�L�t�Υ\��I�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Ҧp�G����D���B����(���� 3,5,5)�����D��ѩ�C���P����t�Ϊ��\�</w:t>
      </w:r>
      <w:r>
        <w:rPr/>
        <w:t>ण�</w:t>
      </w:r>
      <w:r>
        <w:rPr/>
        <w:t>Ƨk�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t�Υ\��L�k�A��a�</w:t>
      </w:r>
      <w:r>
        <w:rPr/>
        <w:t>ഫ���</w:t>
      </w:r>
      <w:r>
        <w:rPr/>
        <w:t>C������\��A�]������C���\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t�Ωҥ����Ѫ��D�]�����F�Ĥ������\���Ӫ�~�A���{�����Ѩ</w:t>
      </w:r>
      <w:r>
        <w:rPr/>
        <w:t>ⶵ�</w:t>
      </w:r>
      <w:r>
        <w:rPr/>
        <w:t>B�~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ESC P1,P2,P3,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FS  P1,P2,P3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䤤 </w:t>
      </w:r>
      <w:r>
        <w:rPr/>
        <w:t>ESC�BFS ��</w:t>
      </w:r>
      <w:r>
        <w:rPr>
          <w:rtl w:val="true"/>
        </w:rPr>
        <w:t>ܦ</w:t>
      </w:r>
      <w:r>
        <w:rPr/>
        <w:t>C���R�O�ǦC����X���ɤ</w:t>
      </w:r>
      <w:r>
        <w:rPr>
          <w:rtl w:val="true"/>
        </w:rPr>
        <w:t>޽</w:t>
      </w:r>
      <w:r>
        <w:rPr/>
        <w:t>X�A�{���|�N�o�X�Ӧr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ɤ</w:t>
      </w:r>
      <w:r>
        <w:rPr>
          <w:rtl w:val="true"/>
        </w:rPr>
        <w:t>޽</w:t>
      </w:r>
      <w:r>
        <w:rPr/>
        <w:t>X�FP1�BP2�BP3 ����</w:t>
      </w:r>
      <w:r>
        <w:rPr>
          <w:rtl w:val="true"/>
        </w:rPr>
        <w:t>ܫ</w:t>
      </w:r>
      <w:r>
        <w:rPr/>
        <w:t>�</w:t>
      </w:r>
      <w:r>
        <w:rPr/>
        <w:t>O�X�A�</w:t>
      </w:r>
      <w:r>
        <w:rPr/>
        <w:t>榡�</w:t>
      </w:r>
      <w:r>
        <w:rPr/>
        <w:t>i�H�O�r���B�r��μƦr�]�]�A�G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�K�i��B�Q�i��ΤQ���i��^�A�Ա��аѦ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t�Τ�U�i�\��g�j�Ĥ@���i��O�</w:t>
      </w:r>
      <w:r>
        <w:rPr/>
        <w:t>榡����</w:t>
      </w:r>
      <w:r>
        <w:rPr/>
        <w:t>j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|�Ҧp�U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����O�i��</w:t>
      </w:r>
      <w:r>
        <w:rPr>
          <w:rtl w:val="true"/>
        </w:rPr>
        <w:t>ܤ</w:t>
      </w:r>
      <w:r>
        <w:rPr/>
        <w:t>��</w:t>
      </w:r>
      <w:r>
        <w:rPr/>
        <w:t>j���ơj�G  FS j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G��j�����] n = 5 ) ���e�Q���i��X�G 1Ch ( FS )�B6Ah ( j )�B05h 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</w:t>
      </w:r>
      <w:r>
        <w:rPr>
          <w:rtl w:val="true"/>
        </w:rPr>
        <w:t>ث</w:t>
      </w:r>
      <w:r>
        <w:rPr/>
        <w:t>�</w:t>
      </w:r>
      <w:r>
        <w:rPr/>
        <w:t>O�i��b�{�����A��A�X��ѳB�z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z�i�H��J  ��(FS 'j', 5) �A�g�ѥ��{���B�z�</w:t>
      </w:r>
      <w:r>
        <w:rPr/>
        <w:t>᧹������</w:t>
      </w:r>
      <w:r>
        <w:rPr/>
        <w:t>e�����T�ӽX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Ǧ��A�z�i�H�b��Ѥ���������C���A�èɦ��</w:t>
      </w:r>
      <w:r>
        <w:rPr/>
        <w:t>줤��</w:t>
      </w:r>
      <w:r>
        <w:rPr/>
        <w:t>t�Υ����Ѫ��Y�z�\��]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r���^�D��L�\��аѷӤ���t�Τ�U�Υ���Ĥ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ի�ĳ��  �p���򪾧�h��ҡA�иԾ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t�Τ�U�i�\��g�j�ĥ|���i�C�L����\��j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Ĥ����i�C�L�ϧΥ\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�˦w�ˡ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n��w�ˤ���t�Ρ]�Ѣ��^�A�A��</w:t>
      </w:r>
      <w:r>
        <w:rPr/>
        <w:t>楻�</w:t>
      </w:r>
      <w:r>
        <w:rPr/>
        <w:t>{���Y�i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ժ`�N��  ����C�L�t�Ρ]�Ѣ</w:t>
      </w:r>
      <w:r>
        <w:rPr>
          <w:rtl w:val="true"/>
        </w:rPr>
        <w:t>ޢ</w:t>
      </w:r>
      <w:r>
        <w:rPr/>
        <w:t>�</w:t>
      </w:r>
      <w:r>
        <w:rPr/>
        <w:t>^�A�i�H���w�ˡD��Y�n�w�ˢѢ</w:t>
      </w:r>
      <w:r>
        <w:rPr>
          <w:rtl w:val="true"/>
        </w:rPr>
        <w:t>ޢ</w:t>
      </w:r>
      <w:r>
        <w:rPr/>
        <w:t>�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{���ȥ��b�Ѣ</w:t>
      </w:r>
      <w:r>
        <w:rPr>
          <w:rtl w:val="true"/>
        </w:rPr>
        <w:t>ޢᤧ</w:t>
      </w:r>
      <w:r>
        <w:rPr/>
        <w:t>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s�s�s�s�s�s�s�s�s�s�s�s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p�G���˩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C���u�n�����</w:t>
      </w:r>
      <w:r>
        <w:rPr/>
        <w:t>줤��</w:t>
      </w:r>
      <w:r>
        <w:rPr/>
        <w:t>X�N�L�X����r�A���S������t�ΨõL�t�O�D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˥��{���A�ѩ�</w:t>
      </w:r>
      <w:r>
        <w:rPr/>
        <w:t>֤</w:t>
      </w:r>
      <w:r>
        <w:rPr/>
        <w:t>F�@�D�B�z�A�i�H�W�[�C�L�t�</w:t>
      </w:r>
      <w:r>
        <w:rPr>
          <w:rtl w:val="true"/>
        </w:rPr>
        <w:t>ס</w:t>
      </w:r>
      <w:r>
        <w:rPr/>
        <w:t>]�W�[�o�����A��b���^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i��</w:t>
      </w:r>
      <w:r>
        <w:rPr/>
        <w:t>ް</w:t>
      </w:r>
      <w:r>
        <w:rPr/>
        <w:t>_�����K���B�]�A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z�����</w:t>
      </w:r>
      <w:r>
        <w:rPr>
          <w:rtl w:val="true"/>
        </w:rPr>
        <w:t>ۦ</w:t>
      </w:r>
      <w:r>
        <w:rPr/>
        <w:t>汱��</w:t>
      </w:r>
      <w:r>
        <w:rPr/>
        <w:t>C���D�]�\�z���ȳ·СA�]�\�z��W��n���e�\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X����ѳB�z�{���]��p�~���</w:t>
      </w:r>
      <w:r>
        <w:rPr/>
        <w:t>٢</w:t>
      </w:r>
      <w:r>
        <w:rPr/>
        <w:t>ᢱ�^�A��Q��p�G���@�ѳo���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L�C����X�ɡA�z���W��J������X�i��N�</w:t>
      </w:r>
      <w:r>
        <w:rPr>
          <w:rtl w:val="true"/>
        </w:rPr>
        <w:t>ݭ</w:t>
      </w:r>
      <w:r>
        <w:rPr/>
        <w:t>n���L�</w:t>
      </w:r>
      <w:r>
        <w:rPr>
          <w:rtl w:val="true"/>
        </w:rPr>
        <w:t>ק</w:t>
      </w:r>
      <w:r>
        <w:rPr/>
        <w:t>�</w:t>
      </w:r>
      <w:r>
        <w:rPr/>
        <w:t>F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A�p�G�z����L�X�y�r���</w:t>
      </w:r>
      <w:r>
        <w:rPr>
          <w:rtl w:val="true"/>
        </w:rPr>
        <w:t>ܡ</w:t>
      </w:r>
      <w:r>
        <w:rPr/>
        <w:t>A�����ϥΦL����O�A�z�����e�X 76 by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ơF��b���{�����A�o������</w:t>
      </w:r>
      <w:r>
        <w:rPr/>
        <w:t>۰</w:t>
      </w:r>
      <w:r>
        <w:rPr/>
        <w:t>ʳB�z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F�O��u�ʡA�</w:t>
      </w:r>
      <w:r>
        <w:rPr>
          <w:rtl w:val="true"/>
        </w:rPr>
        <w:t>ڭ̴</w:t>
      </w:r>
      <w:r>
        <w:rPr/>
        <w:t>��</w:t>
      </w:r>
      <w:r>
        <w:rPr/>
        <w:t>Ѥ@�Ӥ���}��A��</w:t>
      </w:r>
      <w:r>
        <w:rPr/>
        <w:t>ܿ�</w:t>
      </w:r>
      <w:r>
        <w:rPr/>
        <w:t>X��r�O�_�ѥ��{������D�b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˥��{������A�A����</w:t>
      </w:r>
      <w:r>
        <w:rPr/>
        <w:t>楻�</w:t>
      </w:r>
      <w:r>
        <w:rPr/>
        <w:t>{���ɡA�[�W�Ѽ� off �� on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&gt;P5300C OFF ��} </w:t>
        <w:tab/>
        <w:t xml:space="preserve"> (��</w:t>
      </w:r>
      <w:r>
        <w:rPr>
          <w:rtl w:val="true"/>
        </w:rPr>
        <w:t>ܤ</w:t>
      </w:r>
      <w:r>
        <w:rPr/>
        <w:t>�</w:t>
      </w:r>
      <w:r>
        <w:rPr/>
        <w:t>r������X�A���ѥ��{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&gt;P5300C ON  ��} </w:t>
        <w:tab/>
        <w:t xml:space="preserve"> (��</w:t>
      </w:r>
      <w:r>
        <w:rPr>
          <w:rtl w:val="true"/>
        </w:rPr>
        <w:t>ܤ</w:t>
      </w:r>
      <w:r>
        <w:rPr/>
        <w:t>�</w:t>
      </w:r>
      <w:r>
        <w:rPr/>
        <w:t>r�ѥ��{��������X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/>
        <w:t>쩳�</w:t>
      </w:r>
      <w:r>
        <w:rPr/>
        <w:t>o�ӵ{����ϥΨ��Ǥ���t�Ϋ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½�}  ����t�Τ�U�i�\��g�j�ĥ|���i�C�L����\��j�A�</w:t>
      </w:r>
      <w:r>
        <w:rPr>
          <w:rtl w:val="true"/>
        </w:rPr>
        <w:t>ڭ̤</w:t>
      </w:r>
      <w:r>
        <w:rPr/>
        <w:t>@�@�D�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Ĥ@�`�i��O�J�`�j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]�w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Ī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U�r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k�r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u</w:t>
        <w:tab/>
        <w:t>�ժ`�N�</w:t>
      </w:r>
      <w:r>
        <w:rPr/>
        <w:t>֤�</w:t>
      </w:r>
      <w:r>
        <w:rPr/>
        <w:t>V�u���W�B�U�A�e�</w:t>
      </w:r>
      <w:r>
        <w:rPr>
          <w:rtl w:val="true"/>
        </w:rPr>
        <w:t>׬</w:t>
      </w:r>
      <w:r>
        <w:rPr/>
        <w:t>O���</w:t>
      </w:r>
      <w:r>
        <w:rPr>
          <w:rtl w:val="true"/>
        </w:rPr>
        <w:t>ߢ</w:t>
      </w:r>
      <w:r>
        <w:rPr/>
        <w:t>��</w:t>
      </w:r>
      <w:r>
        <w:rPr/>
        <w:t>A�Z��L�ġ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��</w:t>
        <w:tab/>
        <w:t>�ժ`�N�</w:t>
      </w:r>
      <w:r>
        <w:rPr/>
        <w:t>֦</w:t>
      </w:r>
      <w:r>
        <w:rPr/>
        <w:t>r���</w:t>
      </w:r>
      <w:r>
        <w:rPr>
          <w:rtl w:val="true"/>
        </w:rPr>
        <w:t>ܤ</w:t>
      </w:r>
      <w:r>
        <w:rPr/>
        <w:t>ƥu�����B���B���A��l���O����r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j���Ƴ̤j�i�F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</w:t>
      </w:r>
      <w:r>
        <w:rPr>
          <w:rtl w:val="true"/>
        </w:rPr>
        <w:t>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κ�</w:t>
        <w:tab/>
        <w:t>�ժ`�N�</w:t>
      </w:r>
      <w:r>
        <w:rPr/>
        <w:t>֢��</w:t>
      </w:r>
      <w:r>
        <w:rPr/>
        <w:t>B���</w:t>
      </w:r>
      <w:r>
        <w:rPr/>
        <w:t>ⶵ�</w:t>
      </w:r>
      <w:r>
        <w:rPr/>
        <w:t>@�άO�@�˪��D�ѼƭȬ� ���</w:t>
      </w:r>
      <w:r>
        <w:rPr/>
        <w:t>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l�L�ġ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B���Ȧs�ϫ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L�ġ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B�C���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u��  ���D�Ÿ�  ��</w:t>
        <w:tab/>
        <w:t>���D�C��  ���ġ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B�C�L�Ѽƫ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u��  ���D�K��  ���ġ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S�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L�ġ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O�J����O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Ī��]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U 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M 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D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Z 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J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R 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D��Q 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^ ��&lt; ��! 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N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B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X 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F 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H 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S ��s</w:t>
        <w:tab/>
        <w:t xml:space="preserve">  �ժ`�N�</w:t>
      </w:r>
      <w:r>
        <w:rPr/>
        <w:t>֥��</w:t>
      </w:r>
      <w:r>
        <w:rPr/>
        <w:t>{���S���A�@���ƦC�L�]double-strike) �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½�}</w:t>
        <w:tab/>
        <w:t>�Ĥ����i�C�L�ϧΥ\��j�A�o�������L�ġA���O��˿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����C�L�t�Ρ]�Ѣ</w:t>
      </w:r>
      <w:r>
        <w:rPr>
          <w:rtl w:val="true"/>
        </w:rPr>
        <w:t>ޢ</w:t>
      </w:r>
      <w:r>
        <w:rPr/>
        <w:t>�</w:t>
      </w:r>
      <w:r>
        <w:rPr/>
        <w:t>^�s�b���</w:t>
      </w:r>
      <w:r>
        <w:rPr>
          <w:rtl w:val="true"/>
        </w:rPr>
        <w:t>ܡ</w:t>
      </w:r>
      <w:r>
        <w:rPr/>
        <w:t>A�|�[�H�B�z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կS�O�`�N��  ��u�B���ơB�</w:t>
      </w:r>
      <w:r>
        <w:rPr>
          <w:rtl w:val="true"/>
        </w:rPr>
        <w:t>غ</w:t>
      </w:r>
      <w:r>
        <w:rPr/>
        <w:t>�</w:t>
      </w:r>
      <w:r>
        <w:rPr/>
        <w:t>B�κ�]�w��O�A�������C���ͥ</w:t>
      </w:r>
      <w:r>
        <w:rPr>
          <w:rtl w:val="true"/>
        </w:rPr>
        <w:t>ߧ</w:t>
      </w:r>
      <w:r>
        <w:rPr/>
        <w:t>Y���@�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n�T�</w:t>
      </w:r>
      <w:r>
        <w:rPr/>
        <w:t>겣�</w:t>
      </w:r>
      <w:r>
        <w:rPr/>
        <w:t>ͳ]�w���ĪG�A�����[�J������i�O�J����O�j�]��U�B��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R�B��Q�B��J�^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̫�</w:t>
      </w:r>
      <w:r>
        <w:rPr/>
        <w:t>A���z�</w:t>
      </w:r>
      <w:r>
        <w:rPr/>
        <w:t>ާ</w:t>
      </w:r>
      <w:r>
        <w:rPr/>
        <w:t>@�r�</w:t>
      </w:r>
      <w:r>
        <w:rPr/>
        <w:t>֡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q�����q</w:t>
        <w:tab/>
        <w:t>��s�}�o��  �q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���������~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