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�w�w�w�w�w�w�w�w�w�w�w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�b�c�d�e�f�g�h�i�h�g   �W  �j  ��  ��  ��   �g�h�i�h�g�f�e�d�c�b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 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  2.02 ��     Free Registered    1991-93      by    ��  ��  ��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|�w�w�w�w�w�w�w�w�w�w�w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O�C�Ϊk 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MENU [�</w:t>
      </w:r>
      <w:r>
        <w:rPr/>
        <w:t>妸�</w:t>
      </w:r>
      <w:r>
        <w:rPr/>
        <w:t>ɦW��] [�\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�</w:t>
      </w:r>
      <w:r>
        <w:rPr/>
        <w:t>妸�</w:t>
      </w:r>
      <w:r>
        <w:rPr/>
        <w:t>ɦW��]  �</w:t>
      </w:r>
      <w:r>
        <w:rPr/>
        <w:t>妸�</w:t>
      </w:r>
      <w:r>
        <w:rPr/>
        <w:t>ɮ</w:t>
      </w:r>
      <w:r>
        <w:rPr>
          <w:rtl w:val="true"/>
        </w:rPr>
        <w:t>צ</w:t>
      </w:r>
      <w:r>
        <w:rPr/>
        <w:t>W�� (�]�t��|���ɮ</w:t>
      </w:r>
      <w:r>
        <w:rPr>
          <w:rtl w:val="true"/>
        </w:rPr>
        <w:t>ץ</w:t>
      </w:r>
      <w:r>
        <w:rPr/>
        <w:t>��</w:t>
      </w:r>
      <w:r>
        <w:rPr/>
        <w:t>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�\��]        ���</w:t>
      </w:r>
      <w:r>
        <w:rPr>
          <w:rtl w:val="true"/>
        </w:rPr>
        <w:t>ܪ</w:t>
      </w:r>
      <w:r>
        <w:rPr/>
        <w:t>�</w:t>
      </w:r>
      <w:r>
        <w:rPr/>
        <w:t>l�]�w�� (�i�H�</w:t>
      </w:r>
      <w:r>
        <w:rPr>
          <w:rtl w:val="true"/>
        </w:rPr>
        <w:t>ٲ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:nnnn       �]�w�w�İϬ� nnnn �</w:t>
      </w:r>
      <w:r>
        <w:rPr/>
        <w:t>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w�]�Ȭ� 6400 �</w:t>
      </w:r>
      <w:r>
        <w:rPr/>
        <w:t xml:space="preserve">줸�� </w:t>
      </w:r>
      <w:r>
        <w:rPr/>
        <w:t>(�̤j��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:nnn        �]�w�̤j REM BAT/ ����Ƭ� nn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w�]�Ȭ� 512 ��      (�̤j�� 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妸�</w:t>
      </w:r>
      <w:r>
        <w:rPr/>
        <w:t>ɮ</w:t>
      </w:r>
      <w:r>
        <w:rPr/>
        <w:t>榡 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MENU  �|Ū��</w:t>
      </w:r>
      <w:r>
        <w:rPr/>
        <w:t>妸�</w:t>
      </w:r>
      <w:r>
        <w:rPr/>
        <w:t>ɤ��H  REM BAT/  �}�Y����A�@���U�</w:t>
      </w:r>
      <w:r>
        <w:rPr>
          <w:rtl w:val="true"/>
        </w:rPr>
        <w:t>ذ</w:t>
      </w:r>
      <w:r>
        <w:rPr/>
        <w:t>ѼƤ��]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ο</w:t>
      </w:r>
      <w:r>
        <w:rPr>
          <w:rtl w:val="true"/>
        </w:rPr>
        <w:t>ﶵ</w:t>
      </w:r>
      <w:r>
        <w:rPr/>
        <w:t>�����</w:t>
      </w:r>
      <w:r>
        <w:rPr/>
        <w:t>e�A�ΥH�ϧO�</w:t>
      </w:r>
      <w:r>
        <w:rPr/>
        <w:t>妸�</w:t>
      </w:r>
      <w:r>
        <w:rPr/>
        <w:t>ɤ���L����ѡA��ѼƦp�U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^��}�l    ��   rem bat/ENGLISH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��ѼƦ�U��  rem bat/  �A��</w:t>
      </w:r>
      <w:r>
        <w:rPr/>
        <w:t>᭱����</w:t>
      </w:r>
      <w:r>
        <w:rPr/>
        <w:t>r�Y���^��</w:t>
      </w:r>
      <w:r>
        <w:rPr>
          <w:rtl w:val="true"/>
        </w:rPr>
        <w:t>ﶵ</w:t>
      </w:r>
      <w:r>
        <w:rPr/>
        <w:t>�����</w:t>
      </w:r>
      <w:r>
        <w:rPr/>
        <w:t>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</w:t>
      </w:r>
      <w:r>
        <w:rPr/>
        <w:t>rem bat/�^�</w:t>
      </w:r>
      <w:r>
        <w:rPr/>
        <w:t xml:space="preserve">嵲��  ��  </w:t>
      </w:r>
      <w:r>
        <w:rPr/>
        <w:t>rem bat/ENGLISH_END  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^�</w:t>
      </w:r>
      <w:r>
        <w:rPr/>
        <w:t xml:space="preserve">嵲��    ��   </w:t>
      </w:r>
      <w:r>
        <w:rPr/>
        <w:t>rem bat/ENGLISH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Ѧ�  rem bat/�^��}�l 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���}�l    ��   rem bat/CHINESE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��ѼƦ�U��  rem bat/  �A��</w:t>
      </w:r>
      <w:r>
        <w:rPr/>
        <w:t>᭱����</w:t>
      </w:r>
      <w:r>
        <w:rPr/>
        <w:t>r�Y������</w:t>
      </w:r>
      <w:r>
        <w:rPr>
          <w:rtl w:val="true"/>
        </w:rPr>
        <w:t>ﶵ</w:t>
      </w:r>
      <w:r>
        <w:rPr/>
        <w:t>�����</w:t>
      </w:r>
      <w:r>
        <w:rPr/>
        <w:t>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</w:t>
      </w:r>
      <w:r>
        <w:rPr/>
        <w:t>rem bat/���</w:t>
      </w:r>
      <w:r>
        <w:rPr/>
        <w:t xml:space="preserve">嵲��  ��  </w:t>
      </w:r>
      <w:r>
        <w:rPr/>
        <w:t>rem bat/CHINESE_END  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��</w:t>
      </w:r>
      <w:r>
        <w:rPr/>
        <w:t xml:space="preserve">嵲��    ��   </w:t>
      </w:r>
      <w:r>
        <w:rPr/>
        <w:t>rem bat/CHINES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Ѧ�  rem bat/����}�l 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a��        ��   rem ba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w�</w:t>
      </w:r>
      <w:r>
        <w:rPr>
          <w:rtl w:val="true"/>
        </w:rPr>
        <w:t>ﶵ</w:t>
      </w:r>
      <w:r>
        <w:rPr/>
        <w:t>��</w:t>
      </w:r>
      <w:r>
        <w:rPr/>
        <w:t>ƾa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a�k        ��   rem ba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w�</w:t>
      </w:r>
      <w:r>
        <w:rPr>
          <w:rtl w:val="true"/>
        </w:rPr>
        <w:t>ﶵ</w:t>
      </w:r>
      <w:r>
        <w:rPr/>
        <w:t>��</w:t>
      </w:r>
      <w:r>
        <w:rPr/>
        <w:t>ƾa�k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</w:t>
      </w:r>
      <w:r>
        <w:rPr/>
        <w:t xml:space="preserve">襤        ��   </w:t>
      </w:r>
      <w:r>
        <w:rPr/>
        <w:t>rem bat/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w�</w:t>
      </w:r>
      <w:r>
        <w:rPr>
          <w:rtl w:val="true"/>
        </w:rPr>
        <w:t>ﶵ</w:t>
      </w:r>
      <w:r>
        <w:rPr/>
        <w:t>��</w:t>
      </w:r>
      <w:r>
        <w:rPr/>
        <w:t>ƹ</w:t>
      </w:r>
      <w:r>
        <w:rPr/>
        <w:t>襤��</w:t>
      </w:r>
      <w:r>
        <w:rPr>
          <w:rtl w:val="true"/>
        </w:rPr>
        <w:t>ܡ</w:t>
      </w:r>
      <w:r>
        <w:rPr/>
        <w:t>C���ѼƬ��w�w�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���ɶ�:   ��   rem bat/����ɶ��G   ��    rem bat/EXIT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w�Y�L��L��J������ɶ��A��</w:t>
      </w:r>
      <w:r>
        <w:rPr/>
        <w:t>쬰��</w:t>
      </w:r>
      <w:r>
        <w:rPr/>
        <w:t>A�Ȭ��_���</w:t>
      </w:r>
      <w:r>
        <w:rPr/>
        <w:t>᭱���</w:t>
      </w:r>
      <w:r>
        <w:rPr/>
        <w:t>ƭȡA�ХΥb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]�Ȭ�  30  ��C�Y�]�w�Ȭ�  0   �h���|�</w:t>
      </w:r>
      <w:r>
        <w:rPr/>
        <w:t>۰</w:t>
      </w:r>
      <w:r>
        <w:rPr/>
        <w:t>ʸ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^������:  ��  rem bat/�^�����ȡG  ��   rem bat/EEXI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w�L��L��J����ɡA�b�^��Ҧ��U�A�Ǧ^�Ң</w:t>
      </w:r>
      <w:r>
        <w:rPr>
          <w:rtl w:val="true"/>
        </w:rPr>
        <w:t>ݢ᪺</w:t>
      </w:r>
      <w:r>
        <w:rPr/>
        <w:t xml:space="preserve"> </w:t>
      </w:r>
      <w:r>
        <w:rPr/>
        <w:t>ExitCod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Ȭ��_���</w:t>
      </w:r>
      <w:r>
        <w:rPr/>
        <w:t>᭱���</w:t>
      </w:r>
      <w:r>
        <w:rPr/>
        <w:t>ƭȡA�ХΥb�ΡC�w�]�Ȭ�  0 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�������:  ��  rem bat/�������ȡG  ��   rem bat/CEXI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w�L��L��J����ɡA�b����Ҧ��U�A�Ǧ^�Ң</w:t>
      </w:r>
      <w:r>
        <w:rPr>
          <w:rtl w:val="true"/>
        </w:rPr>
        <w:t>ݢ᪺</w:t>
      </w:r>
      <w:r>
        <w:rPr/>
        <w:t xml:space="preserve"> </w:t>
      </w:r>
      <w:r>
        <w:rPr/>
        <w:t>ExitCod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Ȭ��_���</w:t>
      </w:r>
      <w:r>
        <w:rPr/>
        <w:t>᭱���</w:t>
      </w:r>
      <w:r>
        <w:rPr/>
        <w:t>ƭȡA�ХΥb�ΡC�w�]�Ȭ�  0 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^����D:   ��   rem bat/�^����D�G   ��    rem bat/E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w���</w:t>
      </w:r>
      <w:r>
        <w:rPr/>
        <w:t>妸�</w:t>
      </w:r>
      <w:r>
        <w:rPr/>
        <w:t>ɤ����D�A�̪��r�� 78 Columns �A��</w:t>
      </w:r>
      <w:r>
        <w:rPr>
          <w:rtl w:val="true"/>
        </w:rPr>
        <w:t>ܮ</w:t>
      </w:r>
      <w:r>
        <w:rPr/>
        <w:t>ɦ</w:t>
      </w:r>
      <w:r>
        <w:rPr/>
        <w:t>۰</w:t>
      </w:r>
      <w:r>
        <w:rPr/>
        <w:t>ʹ</w:t>
      </w:r>
      <w:r>
        <w:rPr/>
        <w:t>襤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H�S�����D�A�L�w�]�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�����D:   ��   rem bat/������D�G   ��    rem bat/C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w���</w:t>
      </w:r>
      <w:r>
        <w:rPr/>
        <w:t>妸�</w:t>
      </w:r>
      <w:r>
        <w:rPr/>
        <w:t>ɤ����D�A�̪��r�� 78 Columns �A��</w:t>
      </w:r>
      <w:r>
        <w:rPr>
          <w:rtl w:val="true"/>
        </w:rPr>
        <w:t>ܮ</w:t>
      </w:r>
      <w:r>
        <w:rPr/>
        <w:t>ɦ</w:t>
      </w:r>
      <w:r>
        <w:rPr/>
        <w:t>۰</w:t>
      </w:r>
      <w:r>
        <w:rPr/>
        <w:t>ʹ</w:t>
      </w:r>
      <w:r>
        <w:rPr/>
        <w:t>襤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H�S�����D�A�L�w�]�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��:       ��   rem bat/��ơG       ��    rem bat/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w�</w:t>
      </w:r>
      <w:r>
        <w:rPr>
          <w:rtl w:val="true"/>
        </w:rPr>
        <w:t>ﶵ��ܮ</w:t>
      </w:r>
      <w:r>
        <w:rPr/>
        <w:t>ɤ����A�̤j�� 5 �A�Ȭ��_���</w:t>
      </w:r>
      <w:r>
        <w:rPr/>
        <w:t>᭱���</w:t>
      </w:r>
      <w:r>
        <w:rPr/>
        <w:t>ƭȡA�ХΥb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]�Ȭ�  1 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/����        ��   rem ba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w����A�b����H�U���w�]�w�ѼƤΨ�L�T����O�N��Ū��A�p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[���t�</w:t>
      </w:r>
      <w:r>
        <w:rPr>
          <w:rtl w:val="true"/>
        </w:rPr>
        <w:t>ס</w:t>
      </w:r>
      <w:r>
        <w:rPr/>
        <w:t>C�]�i�H���[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@ �j�G�ѼƤ��j�p�g�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G �j�G�Y�ϥΤ���t�ΡA�</w:t>
      </w:r>
      <w:r>
        <w:rPr>
          <w:rtl w:val="true"/>
        </w:rPr>
        <w:t>ث</w:t>
      </w:r>
      <w:r>
        <w:rPr/>
        <w:t>e���{���u�</w:t>
      </w:r>
      <w:r>
        <w:rPr/>
        <w:t>䴩�</w:t>
      </w:r>
      <w:r>
        <w:rPr/>
        <w:t>ʤѤ���t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w��h�[��s�Ϋ����A���±z���R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妸�</w:t>
      </w:r>
      <w:r>
        <w:rPr/>
        <w:t>ɤ��`�λy�k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w�w�w�w�s�w�w�w�w�w�w�w�w�s�w�w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�  �O �x ��  ��  ��  �k �x        ��                            ��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w�w�w�w�q�w�w�w�w�w�w�w�w�q�w�w�w�w�w�w�w�w�w�w�w�w�w�w�w�w�w�w�w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@       �x@��O           �x�b���Ÿ��}�Y����O���|��</w:t>
      </w:r>
      <w:r>
        <w:rPr>
          <w:rtl w:val="true"/>
        </w:rPr>
        <w:t>ܦ</w:t>
      </w:r>
      <w:r>
        <w:rPr/>
        <w:t>b�ù�W�C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echo    �xecho off        �x��</w:t>
      </w:r>
      <w:r>
        <w:rPr>
          <w:rtl w:val="true"/>
        </w:rPr>
        <w:t>ܥ</w:t>
      </w:r>
      <w:r>
        <w:rPr/>
        <w:t>H�U����O���|��</w:t>
      </w:r>
      <w:r>
        <w:rPr>
          <w:rtl w:val="true"/>
        </w:rPr>
        <w:t>ܦ</w:t>
      </w:r>
      <w:r>
        <w:rPr/>
        <w:t>b�ù�W�C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�xecho on         �x��</w:t>
      </w:r>
      <w:r>
        <w:rPr>
          <w:rtl w:val="true"/>
        </w:rPr>
        <w:t>ܥ</w:t>
      </w:r>
      <w:r>
        <w:rPr/>
        <w:t>H�U����O�|��</w:t>
      </w:r>
      <w:r>
        <w:rPr>
          <w:rtl w:val="true"/>
        </w:rPr>
        <w:t>ܦ</w:t>
      </w:r>
      <w:r>
        <w:rPr/>
        <w:t>b�ù�W�A�Y C:\PATH&gt; ���</w:t>
      </w:r>
      <w:r>
        <w:rPr/>
        <w:t>᭱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�xecho �T���r��   �x�b�ù�W��</w:t>
      </w:r>
      <w:r>
        <w:rPr>
          <w:rtl w:val="true"/>
        </w:rPr>
        <w:t>ܦ</w:t>
      </w:r>
      <w:r>
        <w:rPr/>
        <w:t>��</w:t>
      </w:r>
      <w:r>
        <w:rPr/>
        <w:t>T���r��C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if      �xif ��� ���ʧ@�x���󦨥</w:t>
      </w:r>
      <w:r>
        <w:rPr/>
        <w:t>߮</w:t>
      </w:r>
      <w:r>
        <w:rPr/>
        <w:t>ɡA�h���ʧ@�C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goto    �xgoto �аO       �x�ϧ</w:t>
      </w:r>
      <w:r>
        <w:rPr/>
        <w:t>妸�</w:t>
      </w:r>
      <w:r>
        <w:rPr/>
        <w:t>ɸ��  :�аO  �A�A�~����</w:t>
      </w:r>
      <w:r>
        <w:rPr/>
        <w:t>妸�</w:t>
      </w:r>
      <w:r>
        <w:rPr/>
        <w:t>ɡC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pause   �xpause �T���r��  �x�</w:t>
      </w:r>
      <w:r>
        <w:rPr/>
        <w:t>妸�</w:t>
      </w:r>
      <w:r>
        <w:rPr/>
        <w:t>ɼȰ����A���</w:t>
      </w:r>
      <w:r>
        <w:rPr>
          <w:rtl w:val="true"/>
        </w:rPr>
        <w:t>ݫ</w:t>
      </w:r>
      <w:r>
        <w:rPr/>
        <w:t>���</w:t>
      </w:r>
      <w:r>
        <w:rPr/>
        <w:t>A����</w:t>
      </w:r>
      <w:r>
        <w:rPr>
          <w:rtl w:val="true"/>
        </w:rPr>
        <w:t>ܦ</w:t>
      </w:r>
      <w:r>
        <w:rPr/>
        <w:t>��</w:t>
      </w:r>
      <w:r>
        <w:rPr/>
        <w:t>T���r��C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%1 - %9 �x                �x��O�N��b���</w:t>
      </w:r>
      <w:r>
        <w:rPr/>
        <w:t>妸�</w:t>
      </w:r>
      <w:r>
        <w:rPr/>
        <w:t>ɮɡA��</w:t>
      </w:r>
      <w:r>
        <w:rPr/>
        <w:t>᭱�</w:t>
      </w:r>
      <w:r>
        <w:rPr/>
        <w:t>ҥ[���ѼơC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w�w�w�w�r�w�w�w�w�w�w�w�w�r�w�w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󻡩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w�w�w�w�w�s�w�w�w�w�w�w�w�w�w�s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���O �x  ��  ��  ��  �k  �x      ��                            ��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w�w�w�w�w�q�w�w�w�w�w�w�w�w�w�q�w�w�w�w�w�w�w�w�w�w�w�w�w�w�w�w�w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errorlevel�xerrorlevel ����� �x��W�@�Ӧb�</w:t>
      </w:r>
      <w:r>
        <w:rPr/>
        <w:t>妸�</w:t>
      </w:r>
      <w:r>
        <w:rPr/>
        <w:t>ɤ��Q�I�s�����{���������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�x                  �x�j��ε��󦹥���ƮɡA��󦨥</w:t>
      </w:r>
      <w:r>
        <w:rPr>
          <w:rtl w:val="true"/>
        </w:rPr>
        <w:t>ߡ</w:t>
      </w:r>
      <w:r>
        <w:rPr/>
        <w:t>C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exist     �xexist �ɮ�        �x�Y���ɮ</w:t>
      </w:r>
      <w:r>
        <w:rPr>
          <w:rtl w:val="true"/>
        </w:rPr>
        <w:t>צ</w:t>
      </w:r>
      <w:r>
        <w:rPr/>
        <w:t>s�b�A�h��󦨥</w:t>
      </w:r>
      <w:r>
        <w:rPr>
          <w:rtl w:val="true"/>
        </w:rPr>
        <w:t>ߡ</w:t>
      </w:r>
      <w:r>
        <w:rPr/>
        <w:t>C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==        �x�</w:t>
      </w:r>
      <w:r>
        <w:rPr/>
        <w:t>ܼ</w:t>
      </w:r>
      <w:r>
        <w:rPr/>
        <w:t>Ƥ@ == �</w:t>
      </w:r>
      <w:r>
        <w:rPr/>
        <w:t>ܼ</w:t>
      </w:r>
      <w:r>
        <w:rPr/>
        <w:t>ƤG  �x���</w:t>
      </w:r>
      <w:r>
        <w:rPr/>
        <w:t>ܼ</w:t>
      </w:r>
      <w:r>
        <w:rPr/>
        <w:t>Ƥ@�����</w:t>
      </w:r>
      <w:r>
        <w:rPr/>
        <w:t>ܼ</w:t>
      </w:r>
      <w:r>
        <w:rPr/>
        <w:t>ƤG�ɡA��󦨥</w:t>
      </w:r>
      <w:r>
        <w:rPr>
          <w:rtl w:val="true"/>
        </w:rPr>
        <w:t>ߡ</w:t>
      </w:r>
      <w:r>
        <w:rPr/>
        <w:t>C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not       �xnot ����O      �x����O���ϹB��C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w�w�w�w�w�r�w�w�w�w�w�w�w�w�w�r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Բӻ����²��d�ҡ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�ѩ� errorlevel �O�b�j��ε����</w:t>
      </w:r>
      <w:r>
        <w:rPr/>
        <w:t>᭱���</w:t>
      </w:r>
      <w:r>
        <w:rPr/>
        <w:t>ƭȮɦ��</w:t>
      </w:r>
      <w:r>
        <w:rPr>
          <w:rtl w:val="true"/>
        </w:rPr>
        <w:t>ߡ</w:t>
      </w:r>
      <w:r>
        <w:rPr/>
        <w:t>A�ҥH��ƦC���ǻ��A�ˡA�ҡ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begin of SCANV.BAT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The following demo is for              ���</w:t>
      </w:r>
      <w:r>
        <w:rPr/>
        <w:t>妸�</w:t>
      </w:r>
      <w:r>
        <w:rPr/>
        <w:t>ɽd�ҵ{�����t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MeAfee Associates    SCAN              MeAfee ���q�X�� SCAN ���r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==''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No viruses found.                     ���</w:t>
      </w:r>
      <w:r>
        <w:rPr/>
        <w:t>߱</w:t>
      </w:r>
      <w:r>
        <w:rPr/>
        <w:t>z�A�S���o�{�f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One or More viruses found.            �o�{�f�r�I ���</w:t>
      </w:r>
      <w:r>
        <w:rPr/>
        <w:t xml:space="preserve">֥� </w:t>
      </w:r>
      <w:r>
        <w:rPr/>
        <w:t>CLEAN �M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Abnormal termination.(program error)  �{������~�I�Э��s�����</w:t>
      </w:r>
      <w:r>
        <w:rPr/>
        <w:t>쪩�</w:t>
      </w:r>
      <w:r>
        <w:rPr/>
        <w:t>n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One or more uncertified files found.  �o�{�����f�r���A�I�</w:t>
      </w:r>
      <w:r>
        <w:rPr/>
        <w:t xml:space="preserve">֥� </w:t>
      </w:r>
      <w:r>
        <w:rPr/>
        <w:t>CLEAN �M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Ctrl-C or Ctrl-Break aborted scan.    �ϥΪ̤��_ SCAN 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SCANV.BA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. == �A exist �Anot �Apause �A%1 %2 ... ���ϥΡ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begin of TYPE2.BAT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 if Arguments present?           �ˬd�O�_���[�Ѽơ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=='' goto NO_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=='' goto NO_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_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No Argument 1                        �</w:t>
      </w:r>
      <w:r>
        <w:rPr/>
        <w:t>ֲ</w:t>
      </w:r>
      <w:r>
        <w:rPr/>
        <w:t>Ĥ@���ѼơA�]�\�z��Ӭ</w:t>
      </w:r>
      <w:r>
        <w:rPr>
          <w:rtl w:val="true"/>
        </w:rPr>
        <w:t>ݬݨ</w:t>
      </w:r>
      <w:r>
        <w:rPr/>
        <w:t>ϥλ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USAGE:                                      �q�X�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    TYPE2.BAT  [arg1] [arg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    This batch file will print             ���</w:t>
      </w:r>
      <w:r>
        <w:rPr/>
        <w:t>妸�</w:t>
      </w:r>
      <w:r>
        <w:rPr/>
        <w:t>ɱN�q�X�ɮ�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file arg1 (and arg2) to screen         (���ɮ�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_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No Argument 2                    �S���ĤG���ѼơA��</w:t>
      </w:r>
      <w:r>
        <w:rPr>
          <w:rtl w:val="true"/>
        </w:rPr>
        <w:t>ܥ</w:t>
      </w:r>
      <w:r>
        <w:rPr/>
        <w:t>u���Ĥ@�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 if file EXIST ?             �ˬd�ɮ</w:t>
      </w:r>
      <w:r>
        <w:rPr>
          <w:rtl w:val="true"/>
        </w:rPr>
        <w:t>׬</w:t>
      </w:r>
      <w:r>
        <w:rPr/>
        <w:t>O�_�s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IF not exist %1 goto NoFIle1     �Y�ɮ� %1 ���s�b�A�h��� NoFile1 ���а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1 goto No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IF exist %1 type %1              �Y�ɮ� %1 �s�b�A�h�N %1 �q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Both Argument 1 and Argument 2   �Ĥ@�B�G���Ѽ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IF not exist %1 goto NoFIle1     �Y�ɮ� %1 ���s�b�A�h��� NoFile1 ���а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1 goto No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IF exist %1 type %1              �Y�ɮ� %1 �s�b�A�h�N %1 �q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Wait for User...               ���z�����A�~�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IF not exist %2 goto NoFIle2     �Y�ɮ� %2 ���s�b�A�h��� NoFile2 ���а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2 goto No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IF exist %2 type %2              �Y�ɮ� %2 �s�b�A�h�N %2 �q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2 typ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how the File message.            �q�X�ɮ</w:t>
      </w:r>
      <w:r>
        <w:rPr>
          <w:rtl w:val="true"/>
        </w:rPr>
        <w:t>ת</w:t>
      </w:r>
      <w:r>
        <w:rPr/>
        <w:t>��</w:t>
      </w:r>
      <w:r>
        <w:rPr/>
        <w:t>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File %1 do not exist !           �ɮ� %1 ���s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File %2 do not exist !           �ɮ� %2 ���s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TYPE2.BA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Ҥ@�GTEST1.BAT       �ϥ� BATMENU.EXE , PARK.BAT , 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begin of TEST1.BAT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header:Test BatMenu ... Frame Only ... for same English &amp; Chines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xittime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exitcode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nglish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Hyp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Pers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M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Sca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Scree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Park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nglis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���D:��� BatMenu ... �u���򥻬[�c ... ���Ҥ����^�</w:t>
      </w:r>
      <w:r>
        <w:rPr/>
        <w:t>夺�</w:t>
      </w:r>
      <w:r>
        <w:rPr/>
        <w:t>e�</w:t>
      </w:r>
      <w:r>
        <w:rPr>
          <w:rtl w:val="true"/>
        </w:rPr>
        <w:t>ۦ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�ɶ�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�����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�}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 ��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L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w�б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ù�O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w��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</w:t>
      </w:r>
      <w:r>
        <w:rPr/>
        <w:t>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tes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r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Running Scan Hard D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Running M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Running Lotus 12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Running Hyper Edit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TEST1.BA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ҤG�GTEST2.BAT       �ϥ� BATMENU.EXE , CHECKSCR.EXE , PARK.BAT , 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begin of TEST2.BAT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I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1.�Y�Q�n���</w:t>
      </w:r>
      <w:r>
        <w:rPr/>
        <w:t>妸�</w:t>
      </w:r>
      <w:r>
        <w:rPr/>
        <w:t>ɤ@���`��A�h�b�I�s��L�</w:t>
      </w:r>
      <w:r>
        <w:rPr/>
        <w:t>妸�</w:t>
      </w:r>
      <w:r>
        <w:rPr/>
        <w:t>ɮɡA�Х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call ����O�A�p  call oth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2.�b���^��X�ΡA�B���^�</w:t>
      </w:r>
      <w:r>
        <w:rPr/>
        <w:t>夺�</w:t>
      </w:r>
      <w:r>
        <w:rPr/>
        <w:t>e�S���P�ɡA�Y�����</w:t>
      </w:r>
      <w:r>
        <w:rPr>
          <w:rtl w:val="true"/>
        </w:rPr>
        <w:t>ܤ</w:t>
      </w:r>
      <w:r>
        <w:rPr/>
        <w:t>��</w:t>
      </w:r>
      <w:r>
        <w:rPr/>
        <w:t>^��Ҧ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�̦n�^�� CHECKSCR.EXE ���e�A�H�K���s��տù�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3.�b�</w:t>
      </w:r>
      <w:r>
        <w:rPr/>
        <w:t>妸�</w:t>
      </w:r>
      <w:r>
        <w:rPr/>
        <w:t>ɤ��A�</w:t>
      </w:r>
      <w:r>
        <w:rPr>
          <w:rtl w:val="true"/>
        </w:rPr>
        <w:t>ק</w:t>
      </w:r>
      <w:r>
        <w:rPr/>
        <w:t>K�ϥΤ@�ǫe��</w:t>
      </w:r>
      <w:r>
        <w:rPr/>
        <w:t>줺�</w:t>
      </w:r>
      <w:r>
        <w:rPr/>
        <w:t>X�Ϋ��</w:t>
      </w:r>
      <w:r>
        <w:rPr/>
        <w:t>줺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���ѡA���ӡA����  ������r�A�]���o�T�Ӧr���b �Ң</w:t>
      </w:r>
      <w:r>
        <w:rPr>
          <w:rtl w:val="true"/>
        </w:rPr>
        <w:t>ݢ</w:t>
      </w:r>
      <w:r>
        <w:rPr/>
        <w:t>� 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���ɡB��V��X�γs�q���S��\��A�Y�ϥγo�Ǥ���r�A�q�`�N�X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Bad command or file name  ���T���C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�b REM �� ECHO �</w:t>
      </w:r>
      <w:r>
        <w:rPr/>
        <w:t>᭱�</w:t>
      </w:r>
      <w:r>
        <w:rPr/>
        <w:t>礣��</w:t>
      </w:r>
      <w:r>
        <w:rPr/>
        <w:t>ϥΥH�W��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header:Test BatMenu ... for defferent English &amp; Chinese Content ...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xittime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exitcode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nglish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Te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Hyp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M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Sca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Scree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Park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englis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���D:��� BatMenu ... ���Ҥ����^�</w:t>
      </w:r>
      <w:r>
        <w:rPr/>
        <w:t>夺�</w:t>
      </w:r>
      <w:r>
        <w:rPr/>
        <w:t>e���</w:t>
      </w:r>
      <w:r>
        <w:rPr>
          <w:rtl w:val="true"/>
        </w:rPr>
        <w:t>ۦ</w:t>
      </w:r>
      <w:r>
        <w:rPr/>
        <w:t>P ... ���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�ɶ�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�����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�}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 ��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L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w�б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ù�O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w��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</w:t>
      </w:r>
      <w:r>
        <w:rPr/>
        <w:t>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cr n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1 go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tes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E_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E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E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E_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E_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_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_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E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_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r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Running Scan Hard D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_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Running M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_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Running Lotus 12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_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Running Hyper Edit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_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Will Calling ETen Chine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Please Set path to ET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t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tes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C_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C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C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C_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C_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C_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_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C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_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r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��� Scan Hard D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_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�N�����t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�b�����A�Y�L�����t�ΡA�бN PATH �W�]�</w:t>
      </w:r>
      <w:r>
        <w:rPr>
          <w:rtl w:val="true"/>
        </w:rPr>
        <w:t>ܭ</w:t>
      </w:r>
      <w:r>
        <w:rPr/>
        <w:t>ʤ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tl/c: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Running M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_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�N�����t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�b�����A�Y�L�����t�ΡA�бN PATH �W�]�</w:t>
      </w:r>
      <w:r>
        <w:rPr>
          <w:rtl w:val="true"/>
        </w:rPr>
        <w:t>ܭ</w:t>
      </w:r>
      <w:r>
        <w:rPr/>
        <w:t>ʤ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tl/c:i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_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��� Lotus 12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_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��� �Ѥ��P�s��{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TEST2.BA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 �j�G�e��</w:t>
      </w:r>
      <w:r>
        <w:rPr/>
        <w:t>줺�</w:t>
      </w:r>
      <w:r>
        <w:rPr/>
        <w:t>X�Ϋ��</w:t>
      </w:r>
      <w:r>
        <w:rPr/>
        <w:t>줺�</w:t>
      </w:r>
      <w:r>
        <w:rPr/>
        <w:t>X�����ѡA���ӡA����  ������r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IG-5 �X]  �|�|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   Dec    Char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C ==  60 ==   &lt;       ���ɡB��V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 ==  62 ==   &gt;       ���ɡB��V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C == 124 ==   |            �s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 BIG-5 �X���u���i��X�{ 7C �]�N�O | �A�b�u�|�X�έʤѽX�U�A�N���i��X�{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Ӽ��n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ҨϥΨ�w��U���ӼЭp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Ten  ���ʤѤ��q����U�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 (�Ѥ��P)  ���U�h���q����U�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TUS  �� Lotus Development Corporation ����U�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 Window  �� Microsoft ���q����U�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AN / CLEAN  ��  MeAfee Associates ����U�Ӽ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: ������ɶ��~���A�ϥλ��������ɤ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̦</w:t>
      </w:r>
      <w:r>
        <w:rPr/>
        <w:t>h�i�ϥ� 85 �ӿ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: ���i�J�D����A�N�ʤѤ���ͲΪ��T���C���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ɤ����~���A��b�P�@����ɤ��i�P�ɦ����^���ơA���ѥH�U���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/english_begin�B bat/�^��}�l�B bat/english_end�B bat/�^�</w:t>
      </w:r>
      <w:r>
        <w:rPr/>
        <w:t>嵲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/chinese_begin�B bat/����}�l�B bat/chinese_end�B bat/���</w:t>
      </w:r>
      <w:r>
        <w:rPr/>
        <w:t>嵲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9 : �����w�̦h�i�ϥ� 512 �ӿ</w:t>
      </w:r>
      <w:r>
        <w:rPr>
          <w:rtl w:val="true"/>
        </w:rPr>
        <w:t>ﶵ</w:t>
      </w:r>
      <w:r>
        <w:rPr/>
        <w:t>�</w:t>
      </w:r>
      <w:r>
        <w:rPr/>
        <w:t>A�ϥΪ̥i�</w:t>
      </w:r>
      <w:r>
        <w:rPr>
          <w:rtl w:val="true"/>
        </w:rPr>
        <w:t>ۦ</w:t>
      </w: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ѥ~���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N����ɻP�</w:t>
      </w:r>
      <w:r>
        <w:rPr/>
        <w:t>妸�</w:t>
      </w:r>
      <w:r>
        <w:rPr/>
        <w:t>ɵ��X�A�ô��ѥH�U���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english_begin�B rem bat/�^��}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english_end�B   rem bat/�^�</w:t>
      </w:r>
      <w:r>
        <w:rPr/>
        <w:t>嵲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chinese_begin�B rem bat/����}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chinese_end�B   rem bat/���</w:t>
      </w:r>
      <w:r>
        <w:rPr/>
        <w:t>嵲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left�B          rem bat/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right�B         rem bat/�a�k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center�B        rem bat/�</w:t>
      </w:r>
      <w:r>
        <w:rPr/>
        <w:t>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header:�B       rem bat/���D:�B rem bat/���D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column:�B       rem bat/���:�B rem bat/��ơ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ѩR�O�C���Ѽơ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:nnnn  set Buffer to nnn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value is 6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:nnn   set maximum REM line number to n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value is  51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: (Nov 30,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Y�b����ͲΤU�A�|�N�ù�</w:t>
      </w:r>
      <w:r>
        <w:rPr/>
        <w:t>۰</w:t>
      </w:r>
      <w:r>
        <w:rPr/>
        <w:t>ʤ���</w:t>
      </w:r>
      <w:r>
        <w:rPr>
          <w:rtl w:val="true"/>
        </w:rPr>
        <w:t>ܤ</w:t>
      </w:r>
      <w:r>
        <w:rPr/>
        <w:t>���</w:t>
      </w:r>
      <w:r>
        <w:rPr/>
        <w:t>Ҧ����i�^�ơj�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ϥ� 8 ���B9 �� ���_�A�O��ϥΪ̫��</w:t>
      </w:r>
      <w:r>
        <w:rPr/>
        <w:t>䪺�</w:t>
      </w:r>
      <w:r>
        <w:rPr/>
        <w:t>ɶ����j�A�æb��w���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۰</w:t>
      </w:r>
      <w:r>
        <w:rPr/>
        <w:t>ʸ���A�H���ù�</w:t>
      </w:r>
      <w:r>
        <w:rPr/>
        <w:t>𮧡</w:t>
      </w:r>
      <w:r>
        <w:rPr/>
        <w:t>BPARK  �Ψ�L��w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Ѥ��B�^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ѸԲӪ������ɡA�çt���d�ҵ{���Χ</w:t>
      </w:r>
      <w:r>
        <w:rPr/>
        <w:t>妸�</w:t>
      </w:r>
      <w:r>
        <w:rPr/>
        <w:t>ɪ��`�Ϊ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N����ɻP�</w:t>
      </w:r>
      <w:r>
        <w:rPr/>
        <w:t>妸�</w:t>
      </w:r>
      <w:r>
        <w:rPr/>
        <w:t>ɵ��X�A�÷s�W�H�U���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end�B           rem bat/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exittime:�B     rem bat/����ɶ�:�B  rem bat/����ɶ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EEXITCODE:�B    rem bat/�^������:�Brem bat/�^�����ȡ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CEXITCODE:�B    rem bat/��������:�Brem bat/�������ȡ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eheader:�B      rem bat/�^����D:�B  rem bat/�^����D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at/cheader:�B      rem bat/������D:�B  rem bat/������D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ѩR�O�C���Ѽơ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:nnnn  �]�w�w�İϬ� nnnn �</w:t>
      </w:r>
      <w:r>
        <w:rPr/>
        <w:t>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�]�Ȭ� 6400 �</w:t>
      </w:r>
      <w:r>
        <w:rPr/>
        <w:t xml:space="preserve">줸�� </w:t>
      </w:r>
      <w:r>
        <w:rPr/>
        <w:t>(�̤j��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:nnn   �]�w�̤j REM BAT/ ����Ƭ� nn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�]�Ȭ� 512 ��      (�̤j�� 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: (Aug 24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x�s�ù��C��A�é�����</w:t>
      </w:r>
      <w:r>
        <w:rPr>
          <w:rtl w:val="true"/>
        </w:rPr>
        <w:t>٭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: (Nov 23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M����L�w�İ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 BATMENU.EXE �A�H�� CHECKSCR.EXE , LINES.EXE , PARK.BAT �Y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ߤ</w:t>
      </w:r>
      <w:r>
        <w:rPr/>
        <w:t>����</w:t>
      </w:r>
      <w:r>
        <w:rPr/>
        <w:t>j�Ǯն���</w:t>
      </w:r>
      <w:r>
        <w:rPr/>
        <w:t>귽�</w:t>
      </w:r>
      <w:r>
        <w:rPr/>
        <w:t>Ҳ�Ķ�P�s��(compile &amp; link)�����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