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</w:t>
        <w:tab/>
        <w:tab/>
        <w:t>##</w:t>
        <w:tab/>
        <w:tab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</w:t>
        <w:tab/>
        <w:tab/>
        <w:t>## ########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##############</w:t>
        <w:tab/>
        <w:t>##   ##  ##</w:t>
        <w:tab/>
        <w:t xml:space="preserve">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</w:t>
        <w:tab/>
        <w:tab/>
        <w:t>##   ##  ##</w:t>
        <w:tab/>
        <w:t xml:space="preserve">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</w:t>
        <w:tab/>
        <w:t xml:space="preserve">      ###### ## ##</w:t>
        <w:tab/>
        <w:t xml:space="preserve">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###########</w:t>
        <w:tab/>
        <w:t>##   ## 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##   ## ##       ###  ##</w:t>
        <w:tab/>
        <w:t>##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 #   #  ##       #### ##</w:t>
        <w:tab/>
        <w:t xml:space="preserve">  ##</w:t>
        <w:tab/>
        <w:t xml:space="preserve">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 #   ##       #### ##</w:t>
        <w:tab/>
        <w:t xml:space="preserve">  ##</w:t>
        <w:tab/>
        <w:t xml:space="preserve">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####### ##      # ### ## # #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#    ##      # ##  ## ####</w:t>
        <w:tab/>
        <w:t xml:space="preserve">   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####### ##</w:t>
        <w:tab/>
        <w:t>## ##</w:t>
        <w:tab/>
        <w:t>##</w:t>
        <w:tab/>
        <w:t xml:space="preserve">  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#    ##</w:t>
        <w:tab/>
        <w:t>## ##  ####</w:t>
        <w:tab/>
        <w:t xml:space="preserve">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#    ##</w:t>
        <w:tab/>
        <w:t>## #  ## 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#  ####</w:t>
        <w:tab/>
        <w:t>## # ##   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</w:t>
        <w:tab/>
        <w:t xml:space="preserve">      # </w:t>
        <w:tab/>
        <w:t># # #</w:t>
        <w:tab/>
        <w:t xml:space="preserve">   #</w:t>
        <w:tab/>
        <w:t xml:space="preserve">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JStar(tm) - A Chinese Word Processor V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JSTAR 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Hongbo Ni 1991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we now have GB version (7000 characters), and Big5 version (1300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re able to read GB and Big5 files, and display &amp; print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ditional characters. The difference is number of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nly write in Traditional characters (FanTi), get Big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nly write in Simplified characters (JianTi), get G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re original prepared for GB versio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5 version, when you read the document, you should switc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B' to Big5, and 'Big5' to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NJ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are progressing every day. NJSTAR for Windows 95/N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's a total re-write using Windows interface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ckable tool bar, tool tip, Multiple document interface, O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Editing and Formatting, True type fonts, unlimite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RTF files, and all good features found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line product called NJWIN Multilingual support system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the progress. It supports the display/print of CJK cod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Mosaic, NetScape, and other win-32 bit program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IN works in between the program and the system, and it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de to another on the fly (i.e. while in same file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odes is to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ese GB/HZ JianTi (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ese GB/HZ FanTi (Tra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ese Big5  JianTi (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ese Big5  FanTi (Tra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 EUC, New-JIS, Old-JIS &amp; NEC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rean K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news and downloading shareware version, please come to vis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njstar.com.au/njst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ew Featur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10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</w:t>
        <w:tab/>
        <w:t>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Chi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Chinese characters on the  standard</w:t>
        <w:tab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Chinese word processing or want  to  learn</w:t>
        <w:tab/>
        <w:t>Chi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</w:t>
        <w:tab/>
        <w:t>into  the  development</w:t>
        <w:tab/>
        <w:t>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</w:t>
        <w:tab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</w:t>
        <w:tab/>
        <w:t>please</w:t>
        <w:tab/>
        <w:t>send  your  bank  check of US$89 + 10(s/h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asic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</w:t>
        <w:tab/>
        <w:tab/>
        <w:t xml:space="preserve"> (change 869 to 9869 aft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:+61-2-869-0821 Fax: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</w:t>
        <w:tab/>
        <w:t xml:space="preserve">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</w:t>
        <w:tab/>
        <w:t xml:space="preserve">       InterNet:   hongbo@njstar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</w:t>
        <w:tab/>
        <w:t xml:space="preserve">       WWW: http://www.njstar.com.au/njst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U.S.A.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ijie Chen</w:t>
        <w:tab/>
        <w:t xml:space="preserve">       Phone: (717) 533-4904 (Even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54</w:t>
        <w:tab/>
        <w:t xml:space="preserve">       Email: chenh@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town PA 17057-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Yo To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Greenwood Glen       Tel/Fax:  (01232)-49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dysbu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fast</w:t>
        <w:tab/>
        <w:t>BT8</w:t>
        <w:tab/>
        <w:t xml:space="preserve">       Email: Y.Tomita@qub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ern Ireland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latest registered copy of NJSTAR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The registered copy also includes the latest full copy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inese-English dictionary. Registered basic version  contains 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and traditional fonts, professional versions contains 64x64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rtional English fonts, such as Times-Roman, Helvetica,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 utilities, configuration files not foun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Registered user will receive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upgrade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use &lt;Register&gt; command under HELP in the NJSTAR pull-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can now register NJSTAR Chinese word processor through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O SWREG'. The registration ID for NJSTAR Chinese is 4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S **  Credit Card (Visa &amp; Master Cards only) payment is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, fax, email or mail your card number,  card  holder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 for fast processing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The last option is to use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f it's internationally convertible (eg. GBP, DM, Franc,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, Canadian dollar etc..).  Please calculate your local  currency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formula (for basic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$8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which is not drawn from an US Bank (eg Cana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. EuroChe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fessio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Professional Version contains all the functions in the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shareware ver), plus four types of Chinese character styles, Son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Ti, KaiTi and HeiTi in 64x64 bitmap. Character size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16 to 128x128, all can be mixed in the same line - along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for Englis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ee how good the Professional version can pri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JPRINT.PCX file into your Windows PaintBrush, and prin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tains of three sections.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both  NJStar  Shareware  Version</w:t>
        <w:tab/>
        <w:t>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NJStar,</w:t>
        <w:tab/>
        <w:t>except</w:t>
        <w:tab/>
        <w:t>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 corporation,  government  agency  or  any  other  e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are  granted  a  limited  license  to</w:t>
        <w:tab/>
        <w:t>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Version</w:t>
        <w:tab/>
        <w:t>on  a  30-day  trial  basis  for  the  purpose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above  limitations,  and  als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 this  license  information</w:t>
        <w:tab/>
        <w:t>and  the  file</w:t>
        <w:tab/>
        <w:t xml:space="preserve">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 full  machine-readable  NJStar  documentation  must  b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Operators of electronic bulletin board  systems  (sysops)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NJStar available for downloading  only  as  long  a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ve conditions are met. An overall or time-dependent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use of the bulletin board system is permitted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there is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ASP  vendors  can</w:t>
        <w:tab/>
        <w:t>distribute  NJSTAR  without  obtaining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mission from NJStar owner. But we prefer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, so we can send the latest version to you.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distribute NJStar only after obtaining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NJStar owner. Such  permission  is  usually 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write for details (enclose your catalog).  Vendors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ge the normal disk duplication  and  handling</w:t>
        <w:tab/>
        <w:t>fe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uld not exceed $5 per disk. Please refer to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 condi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cense. All required information should be submitt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qualified for registered user. Acceptance of the request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JStar owner's determination. User may not withdra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NJStar</w:t>
        <w:tab/>
        <w:t>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computer  at  the</w:t>
        <w:tab/>
        <w:t>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</w:t>
        <w:tab/>
        <w:t>copy,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transfer  or</w:t>
        <w:tab/>
        <w:t>resell</w:t>
        <w:tab/>
        <w:t>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Author of NJStar warrants that all disks  provided  are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Author</w:t>
        <w:tab/>
        <w:t>of  NJStar  warrants  that  the  program  will</w:t>
        <w:tab/>
        <w:t>per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</w:t>
        <w:tab/>
        <w:t>found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e of this product for any period of time constitutes your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</w:t>
        <w:tab/>
        <w:t>AUTHOR</w:t>
        <w:tab/>
        <w:t>OF  NJSTAR  DISCLAIMS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</w:t>
        <w:tab/>
        <w:t>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</w:t>
        <w:tab/>
        <w:t>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</w:t>
        <w:tab/>
        <w:t>SHOULD</w:t>
        <w:tab/>
        <w:t>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</w:t>
        <w:tab/>
        <w:t>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</w:t>
        <w:tab/>
        <w:t>PRODUCT  EVEN  IF  THE</w:t>
        <w:tab/>
        <w:t>AUTHOR</w:t>
        <w:tab/>
        <w:t>HAS  BEEN  ADVISED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 NEW FEATUR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hareware version can now print to all printers that NJSTA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ew preview function; Printer and Page setup in Window lik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Rich print commands format character, paragraph, margin, ta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Using Big5 as internal code, supports 13,000 Big5 and 7000 GB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In LianPin input, Hanzi can be selected by continuing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Exports to PCX file using high resolution Chinese fonts for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Converts Chinese text to Pinyin text with tone mark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Input Chinese characters using Cangjie method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tinuous sentence based Pinyin online input,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uzzy Pinyin input - tolerates Pinyin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/Edit/Delete the abbreviation of commonly used word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HanZi Info provides all the info about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Lookup a Chi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On-line Chinese &lt;-&gt; English dictionary, two-wa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Reads Big5 Chinese file directly, Converts GB to Big5 sma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s SuperVGA 800x600 display, 30 lines of Chi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English and Chinese menus now in one EXE; Program setup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dd ZhuYin input as being used in Taiwan's Ete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re Chinese input methods such as Wade-Giles and Y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JSTAR supports total 20 Chinese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JSTAR now requires as little as 270K RAM to run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English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 printer driver for HP Deskjet (Plus /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command &lt;GetCode&gt; for displaying the input code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the cursor.  This command can be use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nunciation of character at the cursor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User now can add/delete characters in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implified and un-simplified Chinese character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me page, this partially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un-simplifie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dd support for French, German and Swedish-Danis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NJSTA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User friendly interface  with pull-down menu and mouse  suppor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an be accessed through the menu.  Mouse</w:t>
        <w:tab/>
        <w:t>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Free RAM requirement is now reduced to 4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 NJStar</w:t>
        <w:tab/>
        <w:t>PinYin mode,  user can</w:t>
        <w:tab/>
        <w:t>enter Chinese  word by</w:t>
        <w:tab/>
        <w:t>word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put 'zhongguo' in PinYin will get 'CHI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20 of popular Chinese  input methods, such as CangJie, Zhu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uBiZiXin.   User  can create</w:t>
        <w:tab/>
        <w:t>their own  input methods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utility INPUT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a quick input method for Chinese number and unit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Add &lt;DelLX&gt; for deleting LianXiang word 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dd &lt;AddPinYin&gt; and &lt;DelPinYin&gt; for  adding or deleting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from the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dd &lt;GetCode&gt; for displaying  the input code fo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rent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Background color now configurable.  The cursor can be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a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ecord macro can be saved to a file by &lt;SaveMacro&gt;.  Macro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 by  &lt;ReadMacro&gt; command.  A utility,  NJMAC.EXE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ting user-written macro texts to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Add option  -l -x</w:t>
        <w:tab/>
        <w:t>for  njstar command  line, to  load or</w:t>
        <w:tab/>
        <w:t>load-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When user is  prompted for entering a  file name to be  edited,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 to bring up a  list in a window  of all the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</w:t>
        <w:tab/>
        <w:t>for selection.</w:t>
        <w:tab/>
        <w:t xml:space="preserve"> Other</w:t>
        <w:tab/>
        <w:t>directories and drives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nav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utoSave current file to AUTOSAVE.NJX for possible recover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  or other unexpected  errors.   User will be  noti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arked Block can be Saved to a file by &lt;SaveBlock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 &lt;FileList&gt; for  Listing  all</w:t>
        <w:tab/>
        <w:t>the files  in  the  file ring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in a  pop-up window, Use arrow keys or mouse to mo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Mouse button to select file for editing 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Now  Support 9  pin &amp; 24  pin Epson  and IBM Compatible  Do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 Bubblejet Printers, HP Laserjet series,  HP DeskJet series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laser printers.  User can specify the number of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h   traditional characters  and  the simplified charac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sam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Add a utility GB24PCX.EXE for create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of "History of NJStar Development"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</w:t>
        <w:tab/>
        <w:t xml:space="preserve">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</w:t>
        <w:tab/>
        <w:t xml:space="preserve"> NJB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EXE -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NJB - printing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</w:t>
        <w:tab/>
        <w:t xml:space="preserve"> LOG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PY  DIB - NJSTAR PinY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LX  DIB - NJSTAR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JS</w:t>
        <w:tab/>
        <w:t xml:space="preserve"> 16  - Chinese font file (simplified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BS</w:t>
        <w:tab/>
        <w:t xml:space="preserve"> 16  - Chinese font file (traditional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 xml:space="preserve">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DOC - NJSTAR new printing progra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 xml:space="preserve">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  <w:tab/>
        <w:t xml:space="preserve">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214 - Ingar Holst's notes on NJSTAR radic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1 DIB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2 DIB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B - Chi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DIB - Fuzzy Pinyin input definition dictionary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DIB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2G</w:t>
        <w:tab/>
        <w:t xml:space="preserve"> DIB - NJSTAR GB&lt;-&gt;Big5 conver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</w:t>
        <w:tab/>
        <w:t xml:space="preserve"> DIB - Chinese-English dictionary - Database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</w:t>
        <w:tab/>
        <w:t xml:space="preserve"> DIB - Chinese-&gt;English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</w:t>
        <w:tab/>
        <w:t xml:space="preserve"> DIB - English-&gt;Chinese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B - External Chi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B5INPDIC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5CZDIC  EXE - Utility used to convert USERDIC to a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HLP - English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</w:t>
        <w:tab/>
        <w:t xml:space="preserve">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 xml:space="preserve">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</w:t>
        <w:tab/>
        <w:t xml:space="preserve">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PCX - a sample output NJSTAR Pro version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STAR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Full version of Chi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Perfect bound user manual in Chinese and English (250pp. B5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NFO DIB - Hanz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</w:t>
        <w:tab/>
        <w:t xml:space="preserve"> DIB - Chinese-English dictionary - Database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</w:t>
        <w:tab/>
        <w:t xml:space="preserve"> DIB - Chinese-&gt;English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</w:t>
        <w:tab/>
        <w:t xml:space="preserve"> DIB - English-&gt;Chinese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  <w:tab/>
        <w:t xml:space="preserve">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  <w:tab/>
        <w:t xml:space="preserve"> HLP - NJSTAR's WordPerfect key configuration help screen (Chi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</w:t>
        <w:tab/>
        <w:t xml:space="preserve">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5</w:t>
        <w:tab/>
        <w:t xml:space="preserve"> DOC - List of all Chinese chars in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</w:t>
        <w:tab/>
        <w:t xml:space="preserve">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 xml:space="preserve">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JS</w:t>
        <w:tab/>
        <w:t xml:space="preserve"> 24  - 24x24 simplified characters for 24 pin printer, Canon BJ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KBS</w:t>
        <w:tab/>
        <w:t xml:space="preserve"> 24  - 24x24 traditional characters  for 24 pin printer,  Canon 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P 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J*</w:t>
        <w:tab/>
        <w:t xml:space="preserve">  64   64x64 Simplified Chin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B*</w:t>
        <w:tab/>
        <w:t xml:space="preserve">  64   64x64 Traditional Chin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A*</w:t>
        <w:tab/>
        <w:t xml:space="preserve">  **   Various ASCII Fonts (such as Times-Roman, Helvetica, Cou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FONT</w:t>
        <w:tab/>
        <w:t xml:space="preserve"> EXE - Utility used to modify and creat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</w:t>
        <w:tab/>
        <w:t xml:space="preserve">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52DIC EXE - Add  words from</w:t>
        <w:tab/>
        <w:t>file to  Lianxiang  dictionary,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ed words from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5PRINT  EXE - Print Chi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B  DIB - NJSTAR's WuBiZiXin word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C  DIB - NJSTAR's CangJie word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N  DIB - NJSTAR's User defined words input dictionary (see USERDIC.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 xml:space="preserve">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 B5  - NJStar Chinese Manual (6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2  B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a B5  -</w:t>
        <w:tab/>
        <w:t xml:space="preserve"> NOTE: those files are not supplied if manu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b B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4  B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5  B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6  B5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[0-8]</w:t>
        <w:tab/>
        <w:t xml:space="preserve">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</w:t>
        <w:tab/>
        <w:t>laptop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 for LianXiang (380K without LianXi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</w:t>
        <w:tab/>
        <w:t>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1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ajor Features in ver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pporting PinYin, GuoBiao and QuWeiMa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fficient Chinese input with LianXiang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ynamic PinYin table and LianXiang table Sorting/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anXiang table expendable with more words (up to 6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nfigurable Key strokes and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nfigurable screen display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y other options config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upporting EGA 19 lines and VGA 25 Line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arch and replac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lock mark, move, copy, paste,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ne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upporting both FanTiZi and JianTiZ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oading first 65k if file size is larger then 65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rinting to Postscript Printer with user provide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7/91 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hen inputting Chinese, [Alt]+[,] = [,]  [Alt]+[.] = [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7/91  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ToggleEOL&gt; command for toggling the display of EOL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7/91 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LianXiang&gt; to LianXiang previous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creen writing and clearing codes are re-written with assembl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asing display spe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1 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FileStatus&gt;</w:t>
        <w:tab/>
        <w:t>command to  display current  file  size,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nese  characters,</w:t>
        <w:tab/>
        <w:t>and  number  of hard  lines.</w:t>
        <w:tab/>
        <w:t>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line and column, is displayed at bottom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AddLX&gt; function now requires user to marked wo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1  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GotoLine&gt;  command for moving  cursor to  a user  specifi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num command</w:t>
        <w:tab/>
        <w:t>line option for NJStar to open</w:t>
        <w:tab/>
        <w:t>a fil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to line [num]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keys going with  the META key are  expanded to 0-9, A-Z,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characters with ASCII code under 96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1  Ver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RepeatCmd&gt;  command for repeating previous command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WordCount&gt; command for counting user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7/91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MacroRec&gt; command for starting and ending macro Recor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croExec&gt; command for executing recorded 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macro  commands:  &lt;Jump&gt;, &lt;JTrue&gt;,  &lt;JFalse&gt;,  &lt;Pause&gt;,</w:t>
        <w:tab/>
        <w:t>#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CII), and $nn (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1  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 for handling zW and Hz coding f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zWSaveFile&gt; - saving current file in zW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zWDecode&gt;   - Decoding the current z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zWEditFile&gt; - Loading a zW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HzSaveFile&gt; - Saving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HzDecode&gt;   - Decoding the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HzEditFile&gt; - Loading a Hz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cxSaveFile&gt; for creating PCX files (one file per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zW - Editing zW encoded file, decoding it after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z - Editing Hz encoded file, decoding it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1 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evFile&gt;- Moving to previous file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QuitAll&gt; - Quitting all the files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stDir&gt; - Displaying directory list, total files and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entering a file name at bottom line for editing</w:t>
        <w:tab/>
        <w:t>or 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[F1] or &lt;ListDir&gt; will display pop-up menu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based on the path nam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aveAll&gt; now not saving LianXiang &amp; PinYin 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QuitFile&gt; now not exiting NJStar if more files o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ave the string continuously</w:t>
        <w:tab/>
        <w:t>deleted by &lt;BackSpace&gt;,  &lt;Del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lLine&gt;, &lt;DelToBegLine&gt;, and &lt;DelToEndLine&gt; in deletio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able by &lt;UnDel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efore finishing  a  PinYin  with  tone,  the  order</w:t>
        <w:tab/>
        <w:t>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list is changed to: common characters first, un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s at end, with common characters ordered by tone 1,2,3,4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size of LianXiang Dictionary is increased to 7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word Length for &lt;AddLX&gt; is increas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JSTAR prompting for input of file name</w:t>
        <w:tab/>
        <w:t>or  search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 keys, &lt;Cursorleft&gt;, &lt;CursorRight&gt;, &lt;BegLine&gt;, &lt;EndLi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lLine&gt;, &lt;DelChar&gt;, and &lt;BackSpace&gt;, are available for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string. If the first key is a not one  of  abov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nput string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int&gt; command for printing on 9 pin/24 pin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format commands provided for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Intelligent PinYin LianXiang: For some  Chinese  character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nXiang list are too long, user  needs  to</w:t>
        <w:tab/>
        <w:t>press  [&gt;]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 before getting desired character. Now, instead of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gt;], user may keep typing PinYin code of desired  character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will be displayed on the beginning of the li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anXia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WordLeft&gt; and &lt;WordRight&gt; now consider all symbols: (eg. ' 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LIB as punctuation mark. so those commands move  over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entence with Chinese characters or Word by  word</w:t>
        <w:tab/>
        <w:t>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ase screen display speed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ASCII mode, the cursor position, line and column  number,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And the display is configurabl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8/91  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ew Features in V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lligent Pinyin LianXiang -- Assisting user to select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r words from a list by user's follow-up PinYin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enerating PCX file  for  FAX  transmission  through  FaxMod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to other graphic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ding  and  writing  to  zW  and  Hz</w:t>
        <w:tab/>
        <w:t>encoded  files</w:t>
        <w:tab/>
        <w:t>fo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ing to 9 pin and 24 pin EPSON compatible  dot  matrix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NJStar. Flexible printing with page formatting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werful macros allowing user to assign a combination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to  one  key.  Flexible  macros  with   conditional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ditional Ju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ines  and  characters</w:t>
        <w:tab/>
        <w:t>deleted  continuously  by  many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recover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splaying directory list and free disk spaces within NJSt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raveling the file ring with &lt;NextFile&gt; and &lt;Prev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diting keys available when entering a filename or search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Maximum  size of  LianXiang dictionary  increased  to 73K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Length of LianXiang word increased to 80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d of Line character visible to show where is the re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hen entering a PinYin without a  tone,  the  mos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displayed before un-commonly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8/91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List of Chinese Character in PinYin mode is displayed when Shen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1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</w:t>
        <w:tab/>
        <w:t>inputting,  the  marked  text  will  not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1  Ver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DelLX&gt; for deleting word from LianXia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1 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EXinput&gt; for other input methods. Up to 26 extra  input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mplemented. Currently include 10  methods  found 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DOS  or  other  Chinese  software.</w:t>
        <w:tab/>
        <w:t>They   are   WuHua�]�����^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BiZiXin�]�����^, CangJie�]�</w:t>
      </w:r>
      <w:r>
        <w:rPr/>
        <w:t>ܾ</w:t>
      </w:r>
      <w:r>
        <w:rPr/>
        <w:t>e�^,  DianBao�]�q��^,  Sort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]²��^,  PurePinYin�]�«�^,  YinYi�]���N�^,   ShouWei�]����^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tonese�]�f�y�^, and Japanese�]��y�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DIC.EXE for user implemen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aking Grey+-*/, [ENTER], [Shift] + GreyKey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HardReturn&gt;</w:t>
        <w:tab/>
        <w:t>to  enter  the EOL  character,</w:t>
        <w:tab/>
        <w:t>[RETURN],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  or</w:t>
        <w:tab/>
        <w:t xml:space="preserve"> replace   string   for    &lt;WordCount&gt;,   &lt;searc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earchForward&gt;, &lt;SearchBackward&gt;, and &lt;SearchReplac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acro commands, &lt;ScreenOn&gt; and &lt;ScreenOff&gt; for macro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[GreyEnter] can  be used to  select first Chinese 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&lt;EXinput&gt; with number keys (eg. DianBao, WuH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rinter drivers  for IBM  Proprinter 9/24  pin, Canon  Bubble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FX, and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save feature to save current file to AUTOSAVE.NJ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 start-up graphic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ackground color is now configurable by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For all search  functions, when a  match string is  foun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seudo PinYin input for  Chinese number and unit,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Yi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aveMacro&gt; -- Saving recorded macro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adMacro&gt; -- Reading macro from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aveBlock&gt; -- Saving  marked block to a file. If nothing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whole file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List&gt;  -- Listing all the files in the file ring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ow. Use arrow keys or mouse to move,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use left button to select fi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inputting  search string,  PureChinese Mode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ASCII characters, number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1/91  Ver 2.0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file -- Load macro file "file.NJM" into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file -- Load  macro  file  "file.NJM"  into  macro 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&lt;Replace&gt;,  similar</w:t>
        <w:tab/>
        <w:t>with  &lt;SearchReplace&gt;,</w:t>
        <w:tab/>
        <w:t>withou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rmation before Replace, mainly used 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Detection of file AUTOSAVE.NJX. User will be asked to  r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this file before start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pop-up window for file list, called by [F1] when</w:t>
        <w:tab/>
        <w:t>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, is sorted and all available drives are 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block is marked, &lt;searchReplace&gt; and &lt;WordCount&gt; will</w:t>
        <w:tab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int&gt; now asks for number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NJStar's memory requirement reduced to 45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can be set as BLINKING on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/01/92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2 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Ci2 Zu3 Input for WuBiZiX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ian2 Ma3  (invented by  QIAN Wei Chang)  Input Method,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Input&gt; -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AGE: CanJie Input method is seperated into FanTi  CanJie  (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) and JianTi  CanJie  (simplified  characters.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Input&gt;, use Option C for FanTi CanJie, K for JianTi CanJ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2  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ade-Giles and Yale Input methods, added to &lt;EXInput&gt; - W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ade-Giles input, please use "u" for "�", "'"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command &lt;GetCode&gt; for displaying the input  code</w:t>
        <w:tab/>
        <w:t>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at the cursor with &lt;EXinput&gt; mode. This Comm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by user to learn the code of each Chines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method found in &lt;EXinput&gt;. When in PurePinYin  inpu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can be used to ask for the pronounciation of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justment length (in dot) for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minimum of page top and bottom margin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 Ver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FreeCode Input method, added to &lt;EXInput&gt; -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le USERDIC.GB is distributed with  2700+</w:t>
        <w:tab/>
        <w:t>English  word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nese translations. User may modify this  file,  including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characters and words with arbitrary  codes.  Then,  user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pile the dictionary by using CIZU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ZUDIC.EXE,</w:t>
        <w:tab/>
        <w:t>a  utility   program  to  compile   USERDIC.GB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CIZUN.DIB.</w:t>
        <w:tab/>
        <w:t>The syntax is: CIZUDIC.EXE USERDIC.GB NJCIZUN.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Deskjet (Plus / 500)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&lt;GetCode&gt; works on &lt;GBinput&gt;, &lt;QWinput&gt;,</w:t>
        <w:tab/>
        <w:t>and  &lt;PYinput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Yinput&gt; input, &lt;Getcode&gt; may tell user possibly more  than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Yin+Tone of the Chines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in &lt;PYinput&gt;, Keypad number keys can be used  to</w:t>
        <w:tab/>
        <w:t>selec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before typing in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TAB can be entered at Search prompt, and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2  Ver 2.04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FileList  window, a filename may be searched  by press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character of it.  Press '\' for directory, pressing '[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nglish Version, the Menu items in the pull-down men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3/92  Ver 2.05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ZYinput&gt;[#F7] command for ZhuYin input as used in Taiwa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three key maps styles may be selected: NJStar's,  Eten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uoChia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huYin:     �t�u�v�w�x�y�z�{�|�}�~��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en</w:t>
        <w:tab/>
        <w:t xml:space="preserve">     b p m f d t n l v k h g 7 c ,  .  /  j ;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oChiao    1 q a z 2 w s x e d c r f v 5  t  g  b y 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JStar      b p m f d t n l g k h j q x ,  .  /  r z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yin:     B P M F D T N L G K H J Q X ZH CH SH R Z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huyin:     �������� ������ �� �� �� �� ��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en</w:t>
        <w:tab/>
        <w:t xml:space="preserve">     a o r w  e x u  i</w:t>
        <w:tab/>
        <w:t>q  z  y  8  9</w:t>
        <w:tab/>
        <w:t>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oChiao    8 i k ,  u j m  9</w:t>
        <w:tab/>
        <w:t>o  l  .  0  p</w:t>
        <w:tab/>
        <w:t>; 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JStar      a o e w  i u y  [</w:t>
        <w:tab/>
        <w:t>]  6  7  8  9</w:t>
        <w:tab/>
        <w:t>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yin:     A O E E^ I U U: Ai Ei Ao Ou An En Ang Eng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huyin:     -</w:t>
        <w:tab/>
        <w:t xml:space="preserve"> /  �t \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en</w:t>
        <w:tab/>
        <w:t xml:space="preserve">     1</w:t>
        <w:tab/>
        <w:t xml:space="preserve">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oChiao    2</w:t>
        <w:tab/>
        <w:t xml:space="preserve"> 6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JStar      1</w:t>
        <w:tab/>
        <w:t xml:space="preserve">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yin:     1</w:t>
        <w:tab/>
        <w:t xml:space="preserve">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ZhuYin input, '&lt;' and '&gt;' are used for flipp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for all three keymays. For Eten and KuoChiao styles, i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have more then 10 selections , [Spacebar] is used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10 characters. Otherwise, [Spacebar] is used  for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character on the list. In NJStar style, [Spacebar]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first charact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ll three styles, before the tone is entered or NJSTA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nXiang mode, the Keypad number or [ALT]+number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a character. After the tone is entered, the number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keyboard is also us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CCLIB.* &amp; CCLIBF.*  has  been  extended,  please  make  sure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blank section as 5 in program like CCFONT, PRIN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ord (Cizu) input in ZhuYin mode. One thing different  from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in PinYin mode is: the first ZhuYin code can not go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ne sign. Because after a ZhuYin with a tone, and  user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(0-9), NJStar could not tell whether  the  number  i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lection or for the next Zhuy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: �z������</w:t>
        <w:tab/>
        <w:t>1 �n�� 2 �n���P 3 �n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2nd Zhuyin code does not have a ShengMu,  a single quote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to sepera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: ����'��   1 ��w  2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pacebar] may be used for selecting the first word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'&gt;' displayed. Use Keypad number  or  [Alt]+number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word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AddPinYin&gt; and &lt;DelPinYin&gt; for adding and dele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in PinYin dictionary. If the curren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B character, user would be prompted to enter the GB code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be  added/deleted.  Then,  NJStar  will</w:t>
        <w:tab/>
        <w:t>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 Pinyin code (with tone) if needed. If operation  i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, a sound beep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ddLX&gt; and &lt;DelLX&gt; may be used  to  substitute  &lt;AddPinYin&gt;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lPinYin&gt; if there is nothing marked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now works under &lt;ZYinput&gt; mode, displaying</w:t>
        <w:tab/>
        <w:t>the 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or the current Chinese character. Note some  character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wo or more ZhuYi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\FanTi or \�c�� and \JianTi or \²��</w:t>
        <w:tab/>
        <w:t>printing  forma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these  two  commands,  both  traditional   and</w:t>
        <w:tab/>
        <w:t xml:space="preserve">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printed on the same she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ively, when only one character needed to be swit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 character may be used as a Font switch  code  for  thi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��~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force �V to be printed in JianTi when the who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ed in FanTi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ew feature may also be used to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in FanTi font file, if the missing characters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JianTi Font file, such as �H as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bove commands are only in effect if printed  with  24</w:t>
        <w:tab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files and both CCLIB.24 &amp; CCLIBF.2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Extended Ascii characters (128-160) may be printed 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s, HP LaserJet, and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 GB  German characters  may be  printed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'vo1' in PinYin mode to select. (vo1: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PinYin mode, 'V' may be used entered more sy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Yin: ve3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: vo2 �D�E�F�G�H�I�J�K�L�M�N�O�P�Q�R�S�T�U�V�W�X�Y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3 �\�]�^�_�`�a�b�c�d�e�f�g�h�i�j�k�l�m�n�o�p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ssian:vo4 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5 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huYin: vu1 �t�u�v�w�x�y�z�{�|�}�~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:   vu2 �C���������������������������{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command will display the decimal, hex, and oct c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ttom line, when the current character is an  ASCII 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extended ASCII (128-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Keyboard&gt; [#F9] command is added for selecting  user'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nglish/French/German). The</w:t>
        <w:tab/>
        <w:t>default  keyboard  is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NJCONFIG's general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 Detection for the presence of Enhe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anYi input for simplified CangJi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After installation, a file NJSTAR.INI is generated.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JZK=C:\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JDIC=C:\NJSTAR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ells NJStar where to locate the  font</w:t>
        <w:tab/>
        <w:t>files  and  NJ*.D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However, if NJZK and NJDIC is defined through</w:t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, they would overrides the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lor configuration now takes almost an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NJSTAR can not find enough RAM to load CCLIB, CCLIB will st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User can force NJSTAR to keep CCLIB on disk  through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' It saves 128K Ram, and is used for those who has RA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470K. As a trade off, NJSTAR displays slower if CCLIB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 NJSTAR will work without LianXiang in 27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a indicator on seperation line to indicate the  position  o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in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use &lt;EditFile&gt;+F1 window to select file, Njstar  will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and position of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2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ies supported  by 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driver must be installed  before  starting  NJSTAR,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The keyboard mapping of command 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If the special character is in the  range  of 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this char (except char: beta) is ignored  sinc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B  code</w:t>
        <w:tab/>
        <w:t>uses  ASCII:161-254  to  code  Chinese</w:t>
        <w:tab/>
        <w:t xml:space="preserve"> two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NJSTAR CGA version - N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JCGA.EXE is supplied at request, but may not b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&amp;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Super VGA display 800x600, support most  of  SVGA</w:t>
        <w:tab/>
        <w:t>cards.</w:t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not displayed because some  tricky  problem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lved yet. If your mouse cause problem in SVGA mod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urn off mouse using NJSTAR option '-o' or  by  NJCONFIG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.EXE, and autosave is only ON if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STAR  Now  works  on  EGA,</w:t>
        <w:tab/>
        <w:t>MonoEGA,  MonoVGA/MCGA,  VGA, 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VGA (see SUPER.VGA) 800x600  and  CGA  (NJCGA.EXE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. It will</w:t>
        <w:tab/>
        <w:t>probably  work</w:t>
        <w:tab/>
        <w:t>on  Canon  LBP-4,  but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Chi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be configured to be none if  the  following 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question, user can enter a number for ascii code  of  a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 display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' Enter a '0' will let NJSTAR display sm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 ASCII  space  (32)  and  Chinese  space  (a1a1)  is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 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 when in &lt;EditFile&gt;+F1 File windows, Press DEL key wil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at cursor from disk.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7/92 Improve: In HZ encoding, Njstar now produce output  with  78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line for easy reading on e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Version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New command &lt;OutCode&gt;[^F12] to add PinYin/ZhuYin/Input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ese Character in whole file. In PinYin/ZhuYin mode, each C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one line with it's corresponding PinYin/  ZhuY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. There may be more than one PinYin/Tone for each CC.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Mode, the code of each CC is displayed on  top  of  each</w:t>
        <w:tab/>
        <w:t>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'PurePinYin' method, one could produce a file  with  each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with PinYi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&lt;Search&gt; and &lt;SearchReplace&gt; are case  insensitiv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Screen Saver. The interval(in Min.) can be configured  in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' option. The screen saver can be activated by plac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p right corner of the screen (wait 2 seconds).  If  you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on bottom left or bottom right corner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k Klemm in Gen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enFile&gt;[^O], it is same as  &lt;EditFile&gt;+F1,  Pres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button on bottom line will invoke this  function.  Press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delete the hilighted file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(NewFile) in OpenFile windows, select this file  will  open  a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nd NJSTAR only ask for file name only if user deci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Press 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9/92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S&gt;[^D]</w:t>
        <w:tab/>
        <w:t>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ell&gt;[^S]</w:t>
        <w:tab/>
        <w:t>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Word&gt;[@W]</w:t>
        <w:tab/>
        <w:t>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-Z, a-z, 0-9 and underline '_', an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WordSet&gt;[@Q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ing: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oundOff&gt;</w:t>
        <w:tab/>
        <w:t xml:space="preserve">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oundOn&gt;</w:t>
        <w:tab/>
        <w:t xml:space="preserve">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Chinese&gt;</w:t>
        <w:tab/>
        <w:t xml:space="preserve">  - Is current char a Chinese character (Qu: 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TwoBytes&gt;</w:t>
        <w:tab/>
        <w:t xml:space="preserve">  - Is current char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CursorInBlock&gt;- Is Cursor inside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tion&gt;[^F2] to switch Tone, LianXiang and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d Off. That is in PinYin input, user can choose  no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, not to LianXiang.  PinYin  Error</w:t>
        <w:tab/>
        <w:t>Tolerance  (or</w:t>
        <w:tab/>
        <w:t>call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) is defined in file TOLERATE.DIB (text file), user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suit user's need. It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owels (Yu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i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ie, ei,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ou, 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uu, iu,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 ang, ian, 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n  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ong,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  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nsonants (She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 is off and above  tree</w:t>
        <w:tab/>
        <w:t>option</w:t>
        <w:tab/>
        <w:t>can  b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NJCONFIG.EXE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command  is  added  under  Input</w:t>
        <w:tab/>
        <w:t>menu  (replace</w:t>
        <w:tab/>
        <w:t>&lt;SaveDi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Dic&gt; is no longer needed (DICs are auto-sav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enter Pinyin without Tone, each Chinese character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once. (before, it may list more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-common  characters  are</w:t>
        <w:tab/>
        <w:t>also  dynamically  ordered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improvement: The selection list on bottom line is now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  frequency  when</w:t>
        <w:tab/>
        <w:t>Pinyin</w:t>
        <w:tab/>
        <w:t>is  entered  without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ever a character is selected from the list,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character is increased. Whenever  a  word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bottom list, this word will automatically adju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X dictionary, so next time it will come up in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PYinput&gt; mode, now pinyin for 4 chinese characters can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and can be abbrevi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jingshijian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jingshij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jingsj  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3jsj    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jsj</w:t>
        <w:tab/>
        <w:t xml:space="preserve">   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jshijian  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Winput&gt; has been removed, but it still functional under  &lt;GB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rst  GB  code</w:t>
        <w:tab/>
        <w:t>is  a  number,</w:t>
        <w:tab/>
        <w:t>njstar</w:t>
        <w:tab/>
        <w:t>switch</w:t>
        <w:tab/>
        <w:t>to 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3 Add: Chinese-English Dictionary and following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HanziInfo&gt;[@Z] - Display the cursor character in big windo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</w:t>
        <w:tab/>
        <w:t>information,  such  as</w:t>
        <w:tab/>
        <w:t>pinyin,  GB,  HZ,  Quwei,  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okes, frequency and so on., This command replaces &lt;Get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 character  by  using  radical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nged by strokes number. Press  Enter  to  select,</w:t>
        <w:tab/>
        <w:t>F1  to</w:t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z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&lt;EDicLookup&gt;[@E]  -</w:t>
        <w:tab/>
        <w:t>lookup</w:t>
        <w:tab/>
        <w:t xml:space="preserve"> Chinese   or</w:t>
        <w:tab/>
        <w:t>English   Word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nese-English dictionary. A pop up screen will display  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entries. use Up/Down to move, press enter to</w:t>
        <w:tab/>
        <w:t>selec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nese 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If the cursor is on a Chinese  character,</w:t>
        <w:tab/>
        <w:t>a)  if</w:t>
        <w:tab/>
        <w:t>no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ked, only those Chinese words which match the words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are displayed. b) if one or more Chinese character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ked, all the entries that contains those marked wor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If the cursor is at an English word, a) if nothing is 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e entries that contains this word will be displayed.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part of the word is marked, only  those  containing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If Standard Pinyin input mode, if current pinyin can'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inese character or word, press  the  space  bar</w:t>
        <w:tab/>
        <w:t>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JSTAR to search the word in the C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&lt;OnlinePY&gt;[@F3] - switch to NJSTAR's continuous piny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BackToPinyin&gt;[#F8/INS] - get back the pinyin</w:t>
        <w:tab/>
        <w:t>before</w:t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PY2Hanzi&gt;[@F1] - convert marked section of pinyin to Han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ontinuous pinyin input mode, pinyin are typ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JSTAR will not convert to Chinese until user press a Spac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nctuation mark (eg:</w:t>
        <w:tab/>
        <w:t>,.  etc.).  The  converted  character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ked. If the conversion is correct, user can  go  on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sentence, Moving cursor back into the marked area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jstar to display the homonym of the cursor character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number will replace the character  directly.  Press  [.]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10, [,] for previous 10. Pressing [/]  will  displa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yin of current char if this char has more than one sounds,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�� -&gt; xing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ll other mode, [/] key can be used to clear  the  inpu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can also press &lt;BackToPinyin&gt;[INS] to re-displ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yin,  and  make  any  necessary  modification,  then  pres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nctuation again to mak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nanjixing shi yige feichang haoyong de zhongwen xit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n���P�O�@�ӫD�`�n�Ϊ�����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ne can also be used to increase the accuracy in case  the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words with same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&lt;Option&gt;[^F2], there is an option  to  turn  off  the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, so whenever a space bar is pressed, the con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ed, in</w:t>
        <w:tab/>
        <w:t>this  case  if</w:t>
        <w:tab/>
        <w:t>the  conversion  is  only  for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or a word with less than 5  characters,  and  the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onyms, those homonyms will be displayed for user selec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keep typing next pinyin, the selectio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per case can be used in pinyin to indicate the start of  an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, this is used to prevent njstar from mis-matching  the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mendeguojia   --&gt; �</w:t>
      </w:r>
      <w:r>
        <w:rPr>
          <w:rtl w:val="true"/>
        </w:rPr>
        <w:t>ڭ̼</w:t>
      </w:r>
      <w:r>
        <w:rPr/>
        <w:t>w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mendeGuojia   --&gt; �</w:t>
      </w:r>
      <w:r>
        <w:rPr>
          <w:rtl w:val="true"/>
        </w:rPr>
        <w:t>ڭ̪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men de guojia --&gt; �</w:t>
      </w:r>
      <w:r>
        <w:rPr>
          <w:rtl w:val="true"/>
        </w:rPr>
        <w:t>ڭ̪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Y2Hanzi&gt; converts marked block of pinyin sentences to  Hanz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under Standard PinYin mode and Continuous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glish and Chinese Version now in  one  EXE,  user</w:t>
        <w:tab/>
        <w:t>can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English  version  and  Chinese  using  &lt;EnglishMenu&gt;[^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under help Menu. The switching includes: Menu Tex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and 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s  of</w:t>
        <w:tab/>
        <w:t>configuration</w:t>
        <w:tab/>
        <w:t>made   inside</w:t>
        <w:tab/>
        <w:t>njstar</w:t>
        <w:tab/>
        <w:t xml:space="preserve">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saved</w:t>
        <w:tab/>
        <w:t>to  file  NJSTAR.NJC,  for  example,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NJCONFIG.EXE no longer modify NJSTAR.EXE, this avoids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 case of power failure  or  program  stops,  NJSTAR  will</w:t>
        <w:tab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NJConfig&gt;[^C] in the Tools menu, so user don't need to exit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something like printer drivers. Changing  of</w:t>
        <w:tab/>
        <w:t>video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ffective until NJSTAR is 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Glossary&gt;[^G] in tools menu, user can define their spec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OZ --&gt; �D�j�Q��   USA --&gt; ���, NJStar --&gt; �n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ssary is only used when in continuous pinyin[�s��]  inpu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search the Glossary  before  searching  pinyin  dic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definition is a legal pinyin, then this pinyin is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lve this problem, words in Glossary can be  defined 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The  Searching  in  Glossary  is</w:t>
        <w:tab/>
        <w:t>VERY  case  sensitive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ype 'NJstar', 'NJSTAR' or 'njstar' can not match 'NJ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lossary  window,  F1=Add  New,  F2=Add  Marked  Block.  F3=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. F4=Delete Current, ESC to quit. Press a 'a-z'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ntry start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 marked block into the glossary, if  the  marked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en a line, then</w:t>
        <w:tab/>
        <w:t>user  has  a  chance  to  edit</w:t>
        <w:tab/>
        <w:t>the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large block can not be edited. F3 also can  no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block in the Glossary. the only way to work a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lock in the text, edit it, then  use  &lt;Glossary&gt;+F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, and delete the 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lock display at bottom right corner when PureChines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Big5 (used in Taiwan, such as ETEN)  support  (NJB2G.DIB 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JSTAR converts GB to BIG5 smartly, and solves  the  one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ping problem with build-i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&lt;ReadBig5&gt;[^XB]  - Read from a Big5 File, Convert Big5 to 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aveBig5&gt;[^X^B] - Save to a Big5 File, Convert GB to Bi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option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JSTAR -b readme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Symbols&gt;[^6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printing, user can spacify the start page, en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    Printer driver of Toshia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the accuracy of GB to Big5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SNEW.??? for late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sersion 3.0. It contains 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</w:t>
        <w:tab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ed, displayed or  printed.  LICENS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a without any further royalty payment.</w:t>
        <w:tab/>
        <w:t>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</w:t>
        <w:tab/>
        <w:t>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</w:t>
        <w:tab/>
        <w:t>author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apanese Version of NJSTAR is available using JIS (Japanes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) with Romaji Hiragana and Katakana input and  Automatic 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anji conversion. All functions are the same except 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NJSTAR would like to acknowledge the  following  people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ork they have accomplished. Without the help  of  those 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on't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ijie Chen for developing the NJSTAR user manual &amp; user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bin Chen for his suggestions on improveing the Pinyin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an Hu for his careful checking of WuBiZiXin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fu Lu for his work on improving the LianXiang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r Holst for his hard labor on creating Radical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 Jin and Li Wei for their work on GB to Big5 conver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Klemm in Genmany for providing mouse display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Yo Tomita for supply NJSTAR 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ns Schneider for Editing NJSTAR English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50 peoples for creating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襭</w:t>
      </w:r>
      <w:r>
        <w:rPr/>
        <w:t>) Fangping Chen   (�{����) Youzhen Cheng   (���) Weichang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Zhen Feng</w:t>
        <w:tab/>
        <w:t xml:space="preserve">   (��</w:t>
        <w:tab/>
        <w:t>�W) Zheng Yang</w:t>
        <w:tab/>
        <w:t xml:space="preserve">    (��  ��) Zhi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󮶦t) Norman Ho</w:t>
        <w:tab/>
        <w:t xml:space="preserve">   (�J�</w:t>
      </w:r>
      <w:r>
        <w:rPr/>
        <w:t>߭</w:t>
      </w:r>
      <w:r>
        <w:rPr/>
        <w:t>x) Xijun Hu</w:t>
        <w:tab/>
        <w:t xml:space="preserve">    (��  �u) Fai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Ǥ�) Boon Kang</w:t>
        <w:tab/>
        <w:t xml:space="preserve">   (���Y�M) Ming Kang</w:t>
        <w:tab/>
        <w:t xml:space="preserve">    (�d���i) Xiangbo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Wen Li</w:t>
        <w:tab/>
        <w:t xml:space="preserve">   (��</w:t>
        <w:tab/>
        <w:t>��) Robert Chalmers (��p��) Xiaogang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m) Juan Liao</w:t>
        <w:tab/>
        <w:t xml:space="preserve">   (�B�Ҷ�) Jiashun Liu     (��  ��) Yu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^) Zhongying Lu    (���Ҳ�) Qisheng Ma</w:t>
        <w:tab/>
        <w:t xml:space="preserve">    (���y) Haiqiu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J��) Keyi Niu</w:t>
        <w:tab/>
        <w:t xml:space="preserve">   (��</w:t>
      </w:r>
      <w:r>
        <w:rPr/>
        <w:t>崸</w:t>
      </w:r>
      <w:r>
        <w:rPr/>
        <w:t>) Xiaoqing Pan    (�</w:t>
      </w:r>
      <w:r>
        <w:rPr/>
        <w:t>﷽��</w:t>
      </w:r>
      <w:r>
        <w:rPr/>
        <w:t>) Yuen-M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^�h�F) Huaizheng Peng  (�ЧB��) Bogang Tian     (��  �]) Zhu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Jian Wang</w:t>
        <w:tab/>
        <w:t xml:space="preserve">   (��</w:t>
        <w:tab/>
        <w:t>��) Tao Wang</w:t>
        <w:tab/>
        <w:t xml:space="preserve">    (��B��) Butian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ӧ�) Chenghong Wang  (�F�í�) Yongfei Yan     (���</w:t>
      </w:r>
      <w:r>
        <w:rPr>
          <w:rtl w:val="true"/>
        </w:rPr>
        <w:t>إ</w:t>
      </w:r>
      <w:r>
        <w:rPr/>
        <w:t>�</w:t>
      </w:r>
      <w:r>
        <w:rPr/>
        <w:t>) Jianpi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Y) Lin Yang</w:t>
        <w:tab/>
        <w:t xml:space="preserve">   (���y�@) Yeo Gee Kin     (����F) H. Anthony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ʺ~) Jinghan Ye</w:t>
        <w:tab/>
        <w:t xml:space="preserve">   (�����y) Zhongbin Yin    (���q��) Yigen Z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i�ղ�) Teo Kwang Liak  (�i��W) Charlie Zhang   (�i�ŵX) Xuanqi 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G��u) Huanquan Zheng  (�P�Ҧp) Qiru Zhou</w:t>
        <w:tab/>
        <w:t xml:space="preserve">    (��  ��) Min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>
          <w:rtl w:val="true"/>
        </w:rPr>
        <w:t>إ</w:t>
      </w:r>
      <w:r>
        <w:rPr/>
        <w:t>�</w:t>
      </w:r>
      <w:r>
        <w:rPr/>
        <w:t>) Jianping Zhu     Jinping Feng,  Wei Li,   X. Jie Yang,  Y.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 also extends to those who have proudly became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JSTAR, and those who have suported and prompted the use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