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gbo Data Systems Inc.   Tel:+61-2-869-0821   Fax: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O. Box 40</w:t>
        <w:tab/>
        <w:tab/>
        <w:t xml:space="preserve">     CompuServe: 100032,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ing NSW 2121</w:t>
        <w:tab/>
        <w:t xml:space="preserve">     InterNet:</w:t>
        <w:tab/>
        <w:t xml:space="preserve"> Hongbo@njstar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  <w:tab/>
        <w:tab/>
        <w:t xml:space="preserve">     WWW:</w:t>
        <w:tab/>
        <w:t xml:space="preserve"> http://www.njstar.com.au/njst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Source: H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JStar(tm) - Chinese WP Big5 Ver 3.1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___________________________________________________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/Fax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omputer is XT/286/386/486/PS2</w:t>
        <w:tab/>
        <w:t xml:space="preserve"> [ ] 3.5"HD disk pre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EGA/VGA/SuperVGA</w:t>
        <w:tab/>
        <w:t xml:space="preserve"> [ ] 5.25"H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inter is [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order the following version (see PRODUCTS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Code</w:t>
        <w:tab/>
        <w:t xml:space="preserve">       US$ AU/CA$ GBP  DM    Qty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--------------------  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STAR Basic</w:t>
        <w:tab/>
        <w:t xml:space="preserve">       89   139   69   169   ___  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STAR PRO</w:t>
        <w:tab/>
        <w:t xml:space="preserve">       129  199   99   239   ___  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STAR PRO JT        189  279   139  339   ___  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STAR PRO FT        189  279   139  339   ___  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STAR PRO JF        239  349   179  429   ___  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Total ......................................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hipping &amp; Handling (AU/CA/US$10 GBP8 DM13)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mount ...................................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ethod*: [ ] Check</w:t>
        <w:tab/>
        <w:t xml:space="preserve">  [ ] AMEX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] VisaCard   [ ] MasterCard    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______ ______ ______ ______ Expire Date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Holder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Holder Signature: ________________________ Date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payment is made by Credit Card, Australian Currency amount is char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For Visa/Master card order, please fax or email for fast proces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ll checks must be drawn in the same country as the currency, eg GBP in U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Other currency accepted at current exchange rate, drawn on same cou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Postal money orders, excepted from Australia Post, are not acce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Multiple orders and network version are available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: __________________________  Date: 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