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w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DOS Chinese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-Mode Chinese Character Inp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93 by Gongqua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ocumentation contains a few GB-coded Chinese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w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 is a TSR (Terminate-and-Stay-Resident) utility for PC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ed as a DOS extension to support direct input of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-mode DOS applications. It also acts as a Chinese deco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read Chinese displayed on the screen.  Using zwTo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urn any English text editor as a Chinese text editor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zwTool, however, is probably for Chinese software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inese characters into your source codes directly with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(Integrated Development Environment) when you are develop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You can also read Chinese e-mail and newsgroup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chinese.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zwTool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inese in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. pinyin (pronounciation) wit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. quwei (block-index internal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Chinese code 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. GB codes (used in HXWZ and many Chinese text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. HZ codes (used in Chinese newsgroups and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. QUWEI codes (GB internal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]. Hexadeci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]. Pronounciation (pinyin)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ouse support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input and output modes, selection of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easily with a mouse, if availab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zw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 is designed primarily for DOS Chin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almost all the DOS Chinese programing tasks for 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in an English programming environment. Many peopl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-called IDE (Integrated Development Environment) which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entering/editing, compiling, linking, runn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ingle easy-to-use and efficient system.  The obviou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DE is that writing programs is much more efficient and fu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s even provide comprehensive hypertext help for how to use the 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the programming language.  Popular IDEs include Turbo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, Borland C++, Microsoft C/C++, Quick C, Quick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Basic, just to name a few.  When it comes to Chines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ten faces such a problem of how to enter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ir source codes directly from the IDE.  Normally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ogrammer can do that. The only way out is to use a 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uch as BYX and NJSTAR to enter Chinese characters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(I clearly remember when I first started to write Chin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years ago, I had to use the old CCDOS's Chinese WordSt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aracters into my source codes, then exit the Chin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had to reboot because CCDOS took too much memory and my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start before I could compile). This slow process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nd efficient advantage of IDEs. Many people simply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and simply use the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date, there are several so-called Chinese DOS, such as CC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ke, which claim full compatibility with most DOS programs. 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most Chinese DOS's take too much memory and leave no-room for 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Chinese DOS only operates in *graphics* mode while most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ly in *text* mode (I'm not talking about any Windows IDE. 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DEs here).  Although these Chinese DOS's often "fake"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way that they let the English programs "think" the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 while the system is actually in graphics mode.  Does tha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?  Well, not quite yet.  Many DOS text mode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xtended ASCII graphic characters to draw lines and window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runs under those Chinese DOS's, what usally happe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many meaningless Chinese characters at places wher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just line-drawing characters!  Why?  Because GB-coded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s these extended ASCII codes and the Chinese DOS's simpl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they should be line-drawing characters or Chin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's essentially impossible for Chinese DOS to b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s and many othe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 is born primarily with the idea to use popular ID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applications as painless as possible, by making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Chinese-aware.  In fact, zwTool will operate only in *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One can use zwTool to enter Chinese characters into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mode programs, including IDEs, text editors, etc.   As 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ment, the programmer can *directly* enter Chin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is/her source program in the IDE's built-in editor.  zwToo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select one out of 5 possible modes to outp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and compati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 or VGA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DOS 3.0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least 48KB of free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zwToo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.EXE - Executab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.DOC - This document your are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.CFG - Sample screen mask file for Turbo/Borland Pascal and 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VGA.FNT - Screen font for VGA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EGA.FNT - Screen font for EGA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directory on harddisk, say C:\ZW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start zw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y to C:\ZW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zwTool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wTool will take about 48KB of RAM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tivate zwTool: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zwTool will become active only when the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text mode. zwTool maintains 3 operating modes -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quwei input and Chinese viewer modes. 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nitial default mode.  When you press alt-Z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DOS text mode program, zwTool will enter in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oggle zwTool's opera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Z while zwTool is active.  The following dia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how zwTool toggles its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Z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[ ]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     +----------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nyin input | --# | quwei input | --# | Chinese viewer |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     +-------------+     +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pressing alt-Z will toggle between these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nese viewing feature in zwTool is passive - tha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view the Chinese characters displayed on the scree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 key and then return.  The input mode indicat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eft end of the input line.  The input line is alway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current cursor line except for the bottom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 is right above the bu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you can click the left button of your mo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mode of zw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oggle Chinese code 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wTool is active and in input modes,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the output modes for Chinese characters. zw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. GB codes (used in HXWZ and many Chinese text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. HZ codes (used in Chinese newsgroups and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. quwei codes (GB internal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]. Hexadeci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]. pinyin token (only pinyi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Chinese character 'me'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]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] -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] - 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] - C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] - 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utput mode is displayed at the right-hand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Optionally, you can also click this indicator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f your mouse to change the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wTool for Chines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Tool provides a "passive" Chinese viewer.  It allows to t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text screen and display any Chinese charact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rowse the screen, you can return to either the Chi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r the interrupted program such as a communication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Tool's Chinese viewer is unique in three ways: 1) It can decod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coded in both GB and HZ formats. 2) When HZ-code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displayed, zwTool will remove the ~{, ~}, and z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because these codes are not meant to be ther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Chinese texts on the screen. 3) zwToo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ny part of the screen to be masked for Chines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very useful if you are using a text-wind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any Borland's Turbo IDE) and you don't want th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alsely displayed as Chinese characters.  To def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, press alt-S while you are still in zwTool's viewing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move the cursor around; press SPACEBAR to toggl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cell under the cursor (or click the mouse).  alt-R and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logical NOT operation on the row/column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.  To save the current mask screen setup to current dire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.  To load the mask screen setup from the current dire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.  You may have different setup files under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setup file is always ZWTOO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view Chinese characters on the screen.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y program and zwTool is in Chinese viewer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press alt-Z.  Second, if you are in QuWei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Z or click left button of your mouse at the lef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limitations of zwTool.  First of all, zwToo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DOS, but a DOS system utility for Chinese input under the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  zwTool does not support any printing.  Since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ext modes, any Chinese characters that a user e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een immediately.  The user can view the Chines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Tool in a "passive"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, zwTool can not remove itself from the memory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ccessfully loaded.  To overcome this, the user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ther system utilities for that purpose.  Typical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ARK/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mark                  ;record system status before loading zw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zwtool                ;load zw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                ;do anything you wan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release               ;restore system as if zwtool is ne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 is not in public domain, not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Tool is released as a shareware or user-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licensed to use the shareware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0 days or so for evaluation, without charge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copies of the shareware vers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s you like. You are encouraged to shar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riends but you can only distribute the pack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 without any charge.  This software can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ther software package without the permision from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evaluation period, a registration fee of US$2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is required, or you have to dis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Payments must be in US dollars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gquan Chen, 2809 S. Dewey, Apt. 168, Norman, OK 730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see the file REGISTER.DOC for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ving your registration fee, the author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edition of zwTool, which does not pop up a "be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every 3 inputs of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no warranties whatsever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to evaluate the fitness of this software for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user/programmer, you are encouraged to discuss with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, comments, critics, or suggestions about zwTool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gchen@essex.ecn.uoknor.edu  or  gchen@geohub.g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zwTool.doc,  October 30,19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