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 and ZU-HZ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Huayo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/28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are ZU and ZU-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is a ICCS client for MS-DOS PC. It provides an improv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play Chinese chess on ICCS. ZU-HZ is a simila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ZU and ZU-HZ is, pieces in ZU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in letters like K,M,N,etc while pieces in ZU-HZ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inese characters. In fact, the Chinese characters in ZU-H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hz-format, which means you need to load ZWDOS (the de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ZU-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tour" is true for ZU and ZU-HZ users,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ZU-HZ users should load ZWDOS before typing z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to set up approriate parameter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zu.cfg for how to set it up. The program will t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IRST line in zu.cfg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der DOS prompt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the terminal mode. Log on the mainframe or ICC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y in the terminal mode as long as you want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/playing a game, you probably want to switch to the cli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ottom line on the terminal screen reminds you what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switch to client mode. So you press ESC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left a Chinese chess board is shown, on the right a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on window, and on the botton left a help inf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can do just what you want in client mode. Try obser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and playing a few games to get a feeling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mitations for the tim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ly one game may be observed/played at a time, therefor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 2" while you are observing game 1, the program automatically u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2 and displays gam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"refresh" is not supported, so don't use the command;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"refresh" the board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unobserv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press ESC to clear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re-obser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"undo" is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backspace is not supported, so be careful when you are typing :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ouse is not supported, which means you must learn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th cursor ke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going to play a game, you should move the cursor o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 key. TAB key is a toggle key, that is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ack to communication window by pressing TAB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board area, it automatically traces to the pie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laying, use cursor keys to move cursor to the pie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press space bar (now the piece is flashing!)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tination point, and press space bar again.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! Whenever you feel like typing some commands or send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s usual and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ack to the communication window.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rsor back to board when you are going to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around with the client and see what you can do and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with it. Whenever the screen is screwed up, try the procedure i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back to the terminal mode, press F2 key. To ex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e things mentioned in (a) to (e) above sh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version. Plus: ability to switch the board side,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y bugs (besides the unsupported things)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 yang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ony Acero, the author of GIICS, a ICS client fo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he source code public, from which I learned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people on ICCS who helped me testing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n, Octpus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go to Ya-Gui Wei for making ZWDOS and Liu Yi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chess board used in ZU-H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my best to make sure the program works properly (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386SX IBM PC compatible machine under MS-DOS 5.0)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it would work on your machine, nor there 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 case of accidents.  All said, I will listen to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I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Chinese ch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uayong   yang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