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nese GB/HZ Files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PSON 24pin and Compatible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2-93 Gongquan Ch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4 is a DOS program for IBM PC and compatibles.  It i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Chinese GB/HZ-encoded files on an EPSON 24pin and an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.  This version of DM24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summary of DM24.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GB-encoded Chinese files, like HXWZ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HZ-encoded Chinese files, like articles on alt.chinese.text; [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both Unix and DOS text file formats (LF vs. CR/LF); [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ny 24x24 GB Chinese bitmap font; [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wildcards to print multiple files in one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to any device port(LPT1, LPT2, etc), even to a file; [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user-defined page format, including margins and page size; [new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PC or a compatib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rd disk is strongly recomm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2.0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PSON 24pin and compatible dot matrix printer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s that I have tested: EPSON LQ-850, EPSON Action 3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asonic KX-??24, and a DataProduct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your hard disk, for example, c:\dm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all the files in this packag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m24.exe and dm24.cfg, plus whatever the font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in order to print Chinese files. Be su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24.exe and dm24.cf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btain some 24x24 GB bitmap font files using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fcss.org: /fonts (if you don't have any)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Laser, my printing program for HP LaserJe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on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dify the configuration file dm24.cfg for font and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eded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ptionally, you can put the directory of DM24 in DOS's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xecute DM24 anyway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list of files that are compressed into dm24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24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24.exe  - DOS executable Chinese LaserJet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24.cfg  - Configuration file containing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modify the configuration file (dm24.cfg)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4 for your PC environment.  Simple use an ASCII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EDLIN or EDIT to do it.  Remember that a semicolon (;) begi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line alway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line is ignored.  For switch variables, you can enter as On/Off, Yes/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/0.  There are 10 some variables that you can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raible names are NOT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utput - this is the printing device.  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printer is connected to a port other than LPT1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is variable.  Serial ports are also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never tested.  In case of problem, you can use DOS'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to redirect output from a serail port to a parall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print to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zFont - the exact path and file name of Chinese GB font, default: CCLIB.K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24 doesn't assume any embedding commands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is interpreted as it is.  Therefore,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nt per session under DOS.  You can use any 24x24 row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nese bitmap fonts.  These fonts are exactly the sam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XLaser. If you don't have any font files, you ma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nese archive site: ifcss.org via anonymous ftp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oftware/fonts. The following is a brief list of 24x24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an download from ifcss.org (in BINARY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File    Description                                 hz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  ----------------------------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lib.24     simplified, Song style ~{#(&lt;r#,KNLe#)~}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lib.j24    simplified, Song style ~{#(&lt;r#,KNLe#)~}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lib.f24    complex   , Song style ~{#(71#,KNLe#)~}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lib.h24    simplified, Hei  style ~{#(&lt;r#,:ZLe#)~}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lib.k24    simplified, Kai  style ~{#(&lt;r#,?,Le#)~}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lib.n24    simplified, Fang Song style~{#(&lt;r#,7BKN#)~}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i24fnt.zip simplified, Kai style  ~{#(&lt;r#,?,Le#)~}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olished cclib.k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  ----------------------------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zHeader - some font files have a file header for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Measured in bytes.  Most Chinese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ccessible from the network, like those at ifcss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have any header.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zSkip - this is a switch.  In the original GB standard, charact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15 were not defined.  So many fonts contain blocks 1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kip blocks 10 to 15, and continue on block 1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tructure of font that you are using, set hz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; otherwise enter Off.  This will ensure the cor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hinese characters into the font. Default: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ppose the font has no header, for 24x24 font, if block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are skipped, the file size should be 548,208 byte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588,816 bytes;  for 48x48 font, the size is 2,192,8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kipping, else 2,355,264 bytes. Use DOS's DIR comman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eftMargin - the left margin, measured in ASCII characters. 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pMargin - the top margin, measured in lines. 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neWidth - the width of a line measured i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92 (i.e., 46 Chines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ish text is printed in bold a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geSize - the length of a page, measured in lines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geNum - this is a switch for page number printing.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the page numbers to be printed, e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use - setting this switch On will pause between prin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will resume when a key is pressed.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2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4 can print both Chinese GB and HZ files at the same tim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mixing of both formats in a single file.  DM24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rint as many Chinese files as you want.  Simply type DM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file(s) that you want to print, at the DOS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more than one file names, make sure to use a SPAC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You may use wildcards (or meta-characters) in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kinds of files you wish to print. 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 If it is omitted, then DM24 will attach .GB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ails, DM24 will attach .HZ (for HZ files) to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ildcards used by DOS (* means any combinations of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while ? means any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.  DM24 cm9308d   or   DM24 cm9308d.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4th issue of HXWZ of August of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.  DM24 c:\hxwz\*.gb d:\*.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ll the GB files in c:\hxwz and all the HZ files in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.  DM24 lytx*.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ll the GB files beginning with LY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.  DM24 c:\act\novel\*.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ll the HZ files in c:\act\no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4 supports both Unix and DOS text file formats.  The for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(ascii=10) as the end-of-line (eol) marker, while the lat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bination of CR (ascii=13)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printing HZ Chinese files, DM24 follows the protoc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. F. Lee (which can be found at ifcss.org), with the except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. a SPACE character within a ~~{ ~~} sequence is treated as a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]. an EOL will automatically turns off the HZ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. a Form Feed (ascii=12) character is allowed in a ~~{ ~~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GB or HZ files you create yourself, you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files downloaded from the Network if you have acces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brief list of anonymous accessibl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             Directory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-------------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d.org           /pub/hxwz           HXWZ G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css.org         /china-studies/hz   Archives of newsgroup act.chines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.nmsu.edu      /pub/chinese        Various GB files, like those LY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mpy.ssc.gov    /pub/Chinese-Files  Many Chinese novels in GB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4 is not in public domain.  But you are fre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as many copies of this program and document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You are encouraged to share this software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stribute the package in its unmodified form without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an not be bundled to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ten permision from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would enjoy using this program as I di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ppreciate the work that the author has contributed, your $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ly gratified.  Of course, an email thank-you or a postcar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gquan Chen, 2809 S. Dewey, Apt. 168, Norman, OK 7307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has no warranties whatsever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to evaluate the fitness of this software for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ggestions/comments/bug reports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-mail address: gchen@essex.e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chen@geohub.g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: DM24.DOC, 1993-9-2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