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XLASER  ~{#(;*OD9bS!#)~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AST Chinese GB/HZ/BIG5 Files Prin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HP LaserJet plus, II, III, IV 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1993-94 Gongquan Che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new in version 2.6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new in version 2.5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new in version 2.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HXLaser prints fa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Agreement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Report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2.6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nytime when the Ctrl-Break key is pressed, HXLASER will stop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  Control is return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HXLASER now accepts input file via a DOS pipe or redirectio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switch /!.  A temporary file (ie, c:\hxlaser.tmp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to store information from the pipe or redirection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eleted after printing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xlaser /! &lt; sample.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quivalent to:  hxlaser sample.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filter foo.hz | hxlaser /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gram "myfilter" processes a file "foo.hz" and sends it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S's console while is piped to HXL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HXLASER now will display the total number of pages that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file.  Note, this number depends on the format setting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dd command line switch /b with coresponding BEEP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, HXLASER.CFG.  This option toggles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ing when an error occurs or a prompt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Off.  To turn the speaker on, use /b+, or set BEEP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XLASE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2.5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BIG5 file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5 Chinese files can be printed with command line option /5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urn it off, use /5-.  Since BIG5 codes are first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 codes, many BIG5 characters can not be printed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BIG5=On in hxlaser.cfg to set it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hinese font swit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command line option /z, Chinese font can be chang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syntax is /zfile[,[header],[size],[skip]], whe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full path for the new font file, header i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header in bytes; size is either 24 or 48; skip is eith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ff) or 1(On). Items in brackets are optional.  If omitted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evious value(s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HXLaser cm9401b /zcclib.24 zk9401a* /zcclib.h24 act/rpt??.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, /zcclib.24 is the same as /zcclib.24,,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nglish font swit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LaserJet has Gothic font (either built-in or from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ridge), you can use /g+ option to use Gothic font for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.  Use /g- to return to default Courier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ore page number printing pos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page numbers can be printed on top of the pages also.  St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#, where # is 1,2,3,4,5, or 6.  Their corresponding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4    5    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1    2    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New meanings of line spacing and top mar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spacing is defined now as lines per inch, eg: /h4 to use 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inch.  You may also use decimals like /h4.5; default: 4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margin is now measured as dots, 1"=300 dots.  To get 1" of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gin, you need to adjust it around 300 because different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aserJet have different starting position. eg: /t150; default: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ither line spacing or top margin is changed, the page size (/s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to be adjusted also.  This can be calculated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 size.  You can also print a sample test file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, test.hz, with /t or /h options to see how many li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.  Note, printing page numbers will take 2 lines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Fix a bug in handling a comment line with leading spaces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XLASE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Cosmetic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inting a file, HXLaser will show the file name, pag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counting-down number.  When this number is reached zer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page will be printed.  Essentially, this tells how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zi bitmaps need to be downloaded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2.0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HXLaser has been updated/improved in various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 font integrity test will be performed before printing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take care of the value of HzSkip variabl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st 24x24 fonts available at ifcss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any command line options are added to control printing.  In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ge format can be controled on command lin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nfiguration file "hxlaser.cf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 controls include: spacing between lines;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pages; initial page number other tha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 position; print filename with page number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ous page numbering for a 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Graceful printing error handling is added.  In case of out-of-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aper jam, HXLaser won't abort.  Instead, you may fix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sum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ajor algorithms are completely updated and stablized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ed around the central idea of "virtual printer-memory managem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wo utilities, HZFONT and HPTEST are updated.  Utility CC24TO48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XLaser is a DOS program for IBM PC and compatibles.  It i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Chinese GB/HZ/BIG5-encoded files on a HP LaserJet pl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model printer.  It can print Chinese files as fast as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text files given enough memory installed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brief summary of HXLaser. It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nt GB-encoded Chinese files, like HXWZ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nt HZ-encoded Chinese files, like articles on alt.chinese.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nt BIG5-encoded Chinese files, like those used in Taiwan and H.K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both Unix and DOS text file formats (LF vs. CR/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any 24x24 or 48x48 Chinese GB bitmap 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HP softfont technique to speed up prin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wildcards to print multiple files in one s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nt multiple copies for each file without loss of printing sp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nt to any device port(LPT1, LPT2, etc), even to a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user-defined page format, including margins and page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ludes a LaserJet printer memory test program to maximize perform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ludes a font viewing ut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 match up to most postscript printers even if you have 2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mory on your non-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HXLaser prints fa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Chinese text to a laser printer is time-consuming.  Norm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program has to load the bitmap of every Chinese charac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and arranges it into a set of rasters that correspond to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hinese text.  If a file contains 10,000 Chinese character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o literally send 10,000 Chinese character bitmaps to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in a slow printout.  Among these 10,000 Chines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very likely that there are only 1,500 or so distinctive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 The idea to speed up Chinese printing on the laserj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let the printer store only these distinctive Chinese charac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s in the printer's memory.  When a Chinese character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, the program will check if the character's bitmap is i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or not.  If it is, then instead of sending the whole bitm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, the program will only send a few special codes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saved bitmap.  HXLaser is developed based on this novel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enough memory installed on the printer, the minimum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a Chinese file will be roughly the time to send those di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se characters' bitmaps, plus some overhead o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eality, however, most LaserJet printers don't have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ore even 1,000 Chinese characters' bitmaps.  Then, can we st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idea to print Chinese text in a fast rate?  The answer is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XLaser can minimize the number of Chinese character bitmaps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rinter by using the sophisticated "virtual printer-memory manag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que.  A good example was the following test using HXLaser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XWZ file, cm9311b.gb.  This file has a total of 16,962 Chinese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with 1,674 distinctive ones.  It took only 3.5 minute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on a HP LaserJet IV printer which allows 752 distinctive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' bitmaps to be stored in the printer's memory. 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was almost 6 pages per minute with HXLaser's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BM PC or a compatible compu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hard disk is strongly recommen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S-DOS 2.0 or la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P LaserJet plus, II, III, or IV printer or an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er printer, with at least 1MB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reate a directory your hard disk, for example, c:\h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py all the files in this packag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n't decompressed hxlaser.zip, you can do i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hxlaser.exe and hxlaser.cfg, plus whatever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pecify, are required in order to print Chin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ure you put hxlaser.exe and hxlaser.cfg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Obtain some 24x24 or 48x48 Chinese GB bitmap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nonymous ftp from ifcss.org: /software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 you don't have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Modify the configuration file hxlaser.cfg for font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if needed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Optionally, you can put the directory of HXLaser in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th for global access of HXLaser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the list of files that are compressed into hxlaser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xlaser.doc  - This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xlaser.exe  - DOS executable Chinese LaserJet pri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xlaser.cfg  - Configuration file used by hxlas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txt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.hz    - Sample Chinese H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.gb    - Sample Chinese G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.hz      - A line-numbered sample file used for adjust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ing and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test.exe   - an exhaustive printer memory test progra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P Laser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zfont.exe   - a Chinese bitmap font file viewer for 16x16, 24x24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8x48 font; E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eed to modify the configuration file (hxlaser.cfg)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XLaser for your PC environment.  Simply use an ASCII text edito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's EDLIN or EDIT to do it.  Remember that a semicolon (;) begin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ffective line always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lank line is ignored.  For switch variables, you can enter as On/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/No, or 1/0.  There are 10 some variables that you can modify. Vara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Output: this is the printing device name.  Default: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printer is connected to a port other than LPT1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is variable.  Serial ports are also suppor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never tested.  In case of problems, you can use DOS'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to redirect output from a serail port to a paralle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output=LP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print to a file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output = c:\tmp\hzfi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ake this file and send to any LaserJet printe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command: copy hzfile.out lpt1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hzFont: the exact path and file name of Chinese GB font, default: CCLIB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XLaser doesn't assume any embedding commands in you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is interpreted as it is.  Therefore, you can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ont per session under DOS.  You can use either 24x2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x48 row-ordered Chinese bitmap fonts.  If you are not su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nt looks like, you may use a utility, called HZFONT,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n the screen if you have an EGA or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have any font files, you may check the Chines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: ifcss.org via anonymous ftp, under /software/fo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s a brief list of 24x24 fonts that you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ifcss.org (remember to use BINARY m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 File    Description                                 hz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   -----------------------------------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lib.24     simplified, Song style ~{#(&lt;r#,KNLe#)~}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lib.j24    simplified, Song style ~{#(&lt;r#,KNLe#)~}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lib.f24    complex   , Song style ~{#(71#,KNLe#)~}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lib.h24    simplified, Hei  style ~{#(&lt;r#,:ZLe#)~}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lib.k24    simplified, Kai  style ~{#(&lt;r#,?,Le#)~}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lib.n24    simplified, Fang Song style~{#(&lt;r#,7BKN#)~}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i24fnt.zip simplified, Kai style  ~{#(&lt;r#,?,Le#)~}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polished cclib.k2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   -----------------------------------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hzFont=c:\hzstuff\cclib.k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ersion 2.5, you can change the font using /z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"What's new in v2.5?" at the beginn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hzHeader: some font files have a file header for copyrigh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 Measured in bytes.  Most Chinese fonts that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network, like those at ifcss.org, don't have any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hzHeader=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hzSize: the character size of the Chinese GB font. HXLaser suppor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x24 or 48x48 type.  Enter 24 or 48 only.  Default: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hzSkip: this is a switch.  In the original GB standard, characte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to 15 were not defined.  So many font files contain blocks 1 to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skip blocks 10 to 15, and continue on block 16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structure of font that you are using, set hz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; otherwise enter Off.  This will ensure the cor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hinese characters into the font. Default: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ppose the font has no header, for 24x24 font, if blocks 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are skipped, the file size should be 548,208 bytes,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588,816 bytes;  for 48x48 font, the size is 2,192,8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kipping, else 2,355,264 bytes. Use DOS's DIR comman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ersion 2.0, a font integrity test will be performed i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the value of hzSkip automatically.  For a 24x24 font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ze of file after subtracting the header size is 548208, hz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t to On; if it is 588816, then hzSkip is set to Off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ation applies to 48x48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hpSoft: the number of HP softfont sets to be used in printing. Default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, there is no definite way to tell what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enter here.  If the number is too large, HXLase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h on overflow of printer's memory.  If the number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, the printing will be slowed down; and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Laser printer to its maximal capacity.  Normall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r the printer memory is, the larger the number you can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utility program in this package, called HPTES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used for an exhaustive memory test on your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.  The result of the test can be used as a good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ptimal value of hpSoft.  Please refer to the utiliti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file for more information about HP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-mentioned 6 parameters must be set correctly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else the default values will be used.  The following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can also be set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leftMargin: the left margin, measured in ASCII characters. Default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leftMargin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use command line option /l to override the valu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. eg: /l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topMargin: the top margin, measured in dots. 1"=300 dots. Default: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topMargin=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use command line option /t to override the valu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. eg: /t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lineWidth: the width of a line measured in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84 (i.e., 42 Chinese characters). Remember, one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s printed twice as wide as an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lineWidth=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use command line option /w to override the valu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. eg: /w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pageSize: the length of a page, measured in lines of tex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pageSize=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use command line option /s to override the valu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.  If you use /h option also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set smaller value for 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pageNum: this is a switch for page number printing. Default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want the page numbers to be printed, ent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pageNum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use command line option /n to override the valu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.  eg: /n+ or /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Pause: setting this switch On will pause between print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will resume when a key is pressed.  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is useful when you want to feed the paper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Pause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use command line option /p to override the valu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.  eg: /p+ or /p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Copies: the number of copies to print. 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umber has no effect to the speed of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Copies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use command line option /c to override the valu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.  eg: /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PagePos: the page number position, default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that PageNum=On or option /n+ is used, the page numb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in one of the 6 possible posi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bottom: 1=left, 2=middle, 3=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op   : 4=left, 5=middle, 6=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PagePos=4       (left on 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use command line option /p to override the valu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.  eg: /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FileName: switch for printing filename with page numbers. 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is relevant only when PageNum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FileName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use command line option /f to override the valu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.  eg: /f+ or /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BIG5: switch for BIG5 file printing. 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BIG5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use command line option /5 to override the valu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.  eg: /5+ to turn on, or /5-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Beep: toggle for speaker beeping. 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Beep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use command line option /b to override the valu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.  eg: /b+ to turn on, or /b-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XLaser can print both Chinese GB and HZ files at the same time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lows mixing of both formats in a single file.  HXLaser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print as many Chinese files as you want.  Simply type HXLa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he file(s) that you want to print, at the DOS promp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enter more than one file names, make sure to use a SPACE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.  You may use wildcards (or meta-characters) in the fil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the kinds of files you wish to print.  File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.  If it is omitted, then HXLaser will attach .GB to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fails, HXLaser will attach .HZ (for HZ files) to search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wildcards used by DOS (* means any combinations of 1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, while ? means any singl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a few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.  HXLaser cm9308d   or   HXLaser cm9308d.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 4th issue of HXWZ of August of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.  HXLaser c:\hxwz\*.gb d:\*.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ll the GB files in c:\hxwz and all the HZ files in d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.  HXLaser lytx*.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ll the GB files beginning with LY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.  HXLaser c:\act\novel\*.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ll the HZ files in c:\act\no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command line option begins with a / or -.  It is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ing by HXLASER.  Options must be separated in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.  But no space is allowed within a single option.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ptions always override the values set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. Options are not case-sensitive. Also, the value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will affect the following files until new value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ce the complete DOS command line syntax of HXLAS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XLaser [options] file1 [[options] file2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Options with corresponding settings in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# - left margin in ascii char.           =&gt; leftMargi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# - top margin in dots                   =&gt; topMargi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# - line width in ascii char.            =&gt; lineWidt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# - page size in lines                   =&gt; page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# - number of copies                     =&gt; Copie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$ - Pause between pages (+|-)            =&gt; Paus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$ - Page number printing switch(+|-)     =&gt; PageNu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# - Page number position(1|2|3)          =&gt; PagePo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$ - Filename printing switch(+|-)        =&gt; File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# - line spacing in lines per inch       =&gt; LineSpac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$ - Speaker beeping switch(+|-)          =&gt; Beep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$ - change hanzi font (see "What's new in v2.5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Options that can only be set at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# - set initial page number, defaul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: to make the 1st page of foo.gb numbered as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xlaser /n10 foo.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k$ - continous page numbering switch, $=+ or -. default: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: to allow continous page numbering of a set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xlaser /k+ rpt*.hz /n1 cm93*.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$ - set specfic page(s) to print, $ can be in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terns: (default: from 1st page to last page of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#-# : print a specific range of pages, eg: /r5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#-  : print from page # to end-of-file, eg: /r1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-#  : print from the 1st page to #, eg: /r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. #   : print a particular page, eg: /r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to use /r and /n together, you should enter /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r.  example: hxlaser /n5 /r10-20 /h72 foo.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&gt; print file foo.hz, take the 1st page as page 5, bu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pages 10-20, line spacing is 0.1 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$ - switch for Gothic ascii font,  $=+ or -. default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XLaser supports both Unix and DOS text file formats.  The form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F (ascii=10) as the end-of-line (eol) marker, while the latt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bination of CR (ascii=13) and 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of printing HZ Chinese files, HXLaser follows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which can be found at ifcss.org, with the exception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. a SPACE character within a ~{ ~} sequence is treated as a 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. an EOL will automatically turns off the HZ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. a Form Feed (ascii=12) character is allowed in a ~{ ~}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GB or HZ files you create yourself, you can als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nese files downloaded from the Network if you have access to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brief list of anonymously accessible ftp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             Directory      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 --------------------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nd.org           /pub/hxwz           HXWZ GB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css.org         /china-studies/hz   Archives of newsgroup act.chinese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act                Lots of goodies, including novels, po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at are compiled from act.chinese.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l.nmsu.edu      /pub/chinese        Various GB files, like those LY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HP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HXLaser to its maximal capacity, you can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est the LaserJet's printer memory by download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of soft fonts to the printer.  This test is exhaus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ing that in most cases, the program will cras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memory overflow error, which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on the printer's front panel.  Use this number a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of memory of the printer.  Suppose this number is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irically, you should enter the value of (N-40)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variable hpSoft in the configuration file.  If HX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es even on this value, decrement by one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est is lengthy, please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HZ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utility allows you to view a 16x16, 24x24 or 48x48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map font on an EGA or VGA graphic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HzFont [-s16|24|48] [-h#] fon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ont is 24x24, you enter -s24.  For 48x48 font, enter -s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leave the option as a blank, 24x24 font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ont file has a header, you need to enter its siz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# (# = number of bytes) to Hz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zFont will automatically detect if your system has a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 - view previous GB Block  (each block has 94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Dn - view next GB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- toggle half block view for 48x48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 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and Warranty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XLaser is not in public domain, not a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XLaser is a shareware or user-suppor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hereby licensed to use the shareware version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reasonable period for evaluation, with no obligation. You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any copies of the shareware version of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as you like. You are encouraged to shar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friends but you can only distribute the packag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modified form without any charge.  This software can not be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y other software package without the permision from thi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areware version only prints the first up to 10 pages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the command line option /r is not supported i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fully functional version, a registration with a fe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for students is US$15, and US$25 for non-stu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dent users must provide a copy of *validated* ID or class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be qualified for the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 internet access, I can send you the uuencoded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E-Mail. If you want me to send you the disk, please add $3 ($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sea users) fo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tribution will help me to improve this software an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high-quality utilities.  New registered users will have on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 when it is available (not including the S&amp;H cost if any)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s will be offered at considerable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s must be in US dollars and should be sent, with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ngquan 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09 S. Dewey, Apt. 1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 73072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has no warranties whatsever, expressed or implied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ble to evaluate the fitness of this software for his/he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  The user must assume the entire risk of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ce i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XLaser was initially inspired by the idea of softfont downloading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n Zhou's program hz24 (ftp ifcss.org: /software/dos/print/hz24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development and improvement of HXLaser, many users have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valuable comments and suggestions.  The author is sincerely grat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ly to Tianwei Xie, Kang Chen, for thei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 and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uggestions/comments/bug reports will be greatly appreciated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you'll registe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e-mail address: gchen@essex.ecn.uokno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gchen@geohub.gcn.uoknor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File: HXLASER.DOC, updated 2/20/1994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