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ver Xpress File Cabine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5  Green Dog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</w:t>
      </w:r>
      <w:r>
        <w:rPr/>
        <w:t>U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</w:t>
      </w:r>
      <w:r>
        <w:rPr/>
        <w:t xml:space="preserve">鬰 </w:t>
      </w:r>
      <w:r>
        <w:rPr/>
        <w:t>Shareware, �z���v�����ζǼ����L�H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žզ</w:t>
      </w:r>
      <w:r>
        <w:rPr/>
        <w:t>ۭ</w:t>
      </w:r>
      <w:r>
        <w:rPr>
          <w:rtl w:val="true"/>
        </w:rPr>
        <w:t>ק</w:t>
      </w:r>
      <w:r>
        <w:rPr/>
        <w:t>�</w:t>
      </w:r>
      <w:r>
        <w:rPr/>
        <w:t>ζǼ��ɮ</w:t>
      </w:r>
      <w:r>
        <w:rPr>
          <w:rtl w:val="true"/>
        </w:rPr>
        <w:t>פ</w:t>
      </w:r>
      <w:r>
        <w:rPr/>
        <w:t>���������</w:t>
      </w:r>
      <w:r>
        <w:rPr/>
        <w:t>. �Y�z�ե� 30 �ѫ�ı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</w:t>
      </w:r>
      <w:r>
        <w:rPr/>
        <w:t>餣��</w:t>
      </w:r>
      <w:r>
        <w:rPr/>
        <w:t>, �Ʊ���~��X�k�ϥ�, �ä��@�̹��y�@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�o�n�Ϊ��n��, �бz��@�I�p��P�ɶ���U, 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@�̲��Ͳ�j����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�����, �{���}�Y����ϥΪ̵�U���e�����A�X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�{������ɶ�����]����, �ϱz���K���t�a�ϥΥ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{�Ǧ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ƫ  ��l��������U�O�s�x�� 100 ���</w:t>
      </w:r>
      <w:r>
        <w:rPr>
          <w:rtl w:val="true"/>
        </w:rPr>
        <w:t>ܤ</w:t>
      </w:r>
      <w:r>
        <w:rPr/>
        <w:t>U�C�b���P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: 18668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W: 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  �é󹺼��</w:t>
      </w:r>
      <w:r>
        <w:rPr/>
        <w:t>檺�</w:t>
      </w:r>
      <w:r>
        <w:rPr/>
        <w:t>q�H��W�Ѽg�H�U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z��U���n��W�</w:t>
      </w:r>
      <w:r>
        <w:rPr/>
        <w:t>٤</w:t>
      </w:r>
      <w:r>
        <w:rPr/>
        <w:t>Ϊ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 "Silver Xpress File Cabinet Viewer V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z������έ^��m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Ω�{������U�W, �]�t�Ů</w:t>
      </w:r>
      <w:r>
        <w:rPr/>
        <w:t>椣�</w:t>
      </w:r>
      <w:r>
        <w:rPr/>
        <w:t>i�W�L 20 �ӭ^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z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z�������Ҧ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z���a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P������W�H�</w:t>
      </w:r>
      <w:r>
        <w:rPr>
          <w:rtl w:val="true"/>
        </w:rPr>
        <w:t>ڤ</w:t>
      </w:r>
      <w:r>
        <w:rPr/>
        <w:t>H�a�}�</w:t>
      </w:r>
      <w:r>
        <w:rPr>
          <w:rtl w:val="true"/>
        </w:rPr>
        <w:t>ۦ</w:t>
      </w:r>
      <w:r>
        <w:rPr/>
        <w:t>P�i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z���q�</w:t>
      </w:r>
      <w:r>
        <w:rPr/>
        <w:t>ܸ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P������W�H�</w:t>
      </w:r>
      <w:r>
        <w:rPr>
          <w:rtl w:val="true"/>
        </w:rPr>
        <w:t>ڤ</w:t>
      </w:r>
      <w:r>
        <w:rPr/>
        <w:t>H�q�</w:t>
      </w:r>
      <w:r>
        <w:rPr>
          <w:rtl w:val="true"/>
        </w:rPr>
        <w:t>ܬۦ</w:t>
      </w:r>
      <w:r>
        <w:rPr/>
        <w:t>P�i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W��Ʃ󦬨</w:t>
      </w:r>
      <w:r>
        <w:rPr/>
        <w:t>칺���榬�</w:t>
      </w:r>
      <w:r>
        <w:rPr>
          <w:rtl w:val="true"/>
        </w:rPr>
        <w:t>ګ</w:t>
      </w:r>
      <w:r>
        <w:rPr/>
        <w:t>ᵴ��O�K�A�q�Щ�</w:t>
      </w:r>
      <w:r>
        <w:rPr>
          <w:rtl w:val="true"/>
        </w:rPr>
        <w:t>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  �@�̩󦬨</w:t>
      </w:r>
      <w:r>
        <w:rPr/>
        <w:t>칺���榬�</w:t>
      </w:r>
      <w:r>
        <w:rPr>
          <w:rtl w:val="true"/>
        </w:rPr>
        <w:t>ګ</w:t>
      </w:r>
      <w:r>
        <w:rPr/>
        <w:t>�</w:t>
      </w:r>
      <w:r>
        <w:rPr/>
        <w:t>N���z�@�ʦ^��, �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m�W, �H�ε�U�Ǹ� (Registered Serial Code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Цb�{������� F1 ��J�o�</w:t>
      </w:r>
      <w:r>
        <w:rPr/>
        <w:t>ⶵ���</w:t>
      </w:r>
      <w:r>
        <w:rPr/>
        <w:t>, �z�K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{��, �</w:t>
      </w:r>
      <w:r>
        <w:rPr/>
        <w:t>֦����</w:t>
      </w:r>
      <w:r>
        <w:rPr/>
        <w:t>n�</w:t>
      </w:r>
      <w:r>
        <w:rPr/>
        <w:t>骺�</w:t>
      </w:r>
      <w:r>
        <w:rPr/>
        <w:t>X�k�ϥ�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