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 Xpress File Cabine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5  Green Dog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O�Ȫ��</w:t>
      </w:r>
      <w:r>
        <w:rPr/>
        <w:t>֫</w:t>
      </w:r>
      <w:r>
        <w:rPr/>
        <w:t>H���ϥΪ̶�? �b�d���«H�ɬO�_���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֫</w:t>
      </w:r>
      <w:r>
        <w:rPr/>
        <w:t>H����²�� Viewer �P��L�`? �z�O�_ı�o�_�Ǭ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�����o�� Reader ���˦���K�@�P���ϥάɭ�?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z�`�λȪ��� Cabinet �s�H�o���ШϥΨ��Ӷ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iewer �Ӭ</w:t>
      </w:r>
      <w:r>
        <w:rPr>
          <w:rtl w:val="true"/>
        </w:rPr>
        <w:t>ݫ</w:t>
      </w:r>
      <w:r>
        <w:rPr/>
        <w:t>H, �ӤF, ���{���N�O�z�ҭ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{���� Silver Xpress File Cabinet Viewer, 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Ū��Ȫ��</w:t>
      </w:r>
      <w:r>
        <w:rPr/>
        <w:t>֫</w:t>
      </w:r>
      <w:r>
        <w:rPr/>
        <w:t>H�x�s�H�� Cabinet �ɮ� , �åH���Ȫ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{���ϥάɭ����</w:t>
      </w:r>
      <w:r>
        <w:rPr/>
        <w:t>覡���</w:t>
      </w:r>
      <w:r>
        <w:rPr/>
        <w:t>. �u�n�z��x�Ȫ�, ���</w:t>
      </w:r>
      <w:r>
        <w:rPr>
          <w:rtl w:val="true"/>
        </w:rPr>
        <w:t>ݾ</w:t>
      </w:r>
      <w:r>
        <w:rPr/>
        <w:t>ǲ</w:t>
      </w:r>
      <w:r>
        <w:rPr>
          <w:rtl w:val="true"/>
        </w:rPr>
        <w:t>ߴ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W��. �ոլ</w:t>
      </w:r>
      <w:r>
        <w:rPr>
          <w:rtl w:val="true"/>
        </w:rPr>
        <w:t>ݧ</w:t>
      </w:r>
      <w:r>
        <w:rPr/>
        <w:t>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 �</w:t>
      </w:r>
      <w:r>
        <w:rPr/>
        <w:t>t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  CPU 80286 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MS-DOS 5.0 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Conventional Memory 256K 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Ʈ  Silver Xpress Off-Line Mail Reader V3.00 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  SXVIEW.EXE ���D�n����� , SXVIEWC.EX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ĽX��, �H�U�ҥH SXVIEW.EXE ���һ���, �</w:t>
      </w:r>
      <w:r>
        <w:rPr>
          <w:rtl w:val="true"/>
        </w:rPr>
        <w:t>ߨ</w:t>
      </w:r>
      <w:r>
        <w:rPr/>
        <w:t>�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</w:t>
      </w:r>
      <w:r>
        <w:rPr/>
        <w:t>覡�����</w:t>
      </w:r>
      <w:r>
        <w:rPr>
          <w:rtl w:val="true"/>
        </w:rPr>
        <w:t>ۦ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b DOS ���</w:t>
      </w:r>
      <w:r>
        <w:rPr/>
        <w:t>ܲ</w:t>
      </w:r>
      <w:r>
        <w:rPr/>
        <w:t>Ÿ��U�ϥΤ</w:t>
      </w:r>
      <w:r>
        <w:rPr/>
        <w:t>覡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VIEW [/h|/?|-h]       ��</w:t>
      </w:r>
      <w:r>
        <w:rPr/>
        <w:t>ܻ��</w:t>
      </w:r>
      <w:r>
        <w:rPr/>
        <w:t>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VIEW &lt;[filepath]cabinet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        - cab �ɪ���|�A��</w:t>
      </w:r>
      <w:r>
        <w:rPr>
          <w:rtl w:val="true"/>
        </w:rPr>
        <w:t>ݭ</w:t>
      </w:r>
      <w:r>
        <w:rPr/>
        <w:t>n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inet_filename - cab �ɪ�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SXVIEW C:\SX\C_ECHO.C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]�� Silver Xpress Off-Line Mail Reader ��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���ϥΤ</w:t>
      </w:r>
      <w:r>
        <w:rPr/>
        <w:t>覡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Цb�i�J��uŪ�H�{���D����A�̧ǿ��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le Cabinet Options -&gt; File Cabinet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ñN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 of SXVIEW.EXE]SXVIEW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 C:\SX\SXVIEW\SXVIEW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�O�o�Ǥ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o�Ӱ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ѰO�]�w������, �b Configuration 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nfig to Disk �N�]�w�g�J�Ϻ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 Mail �U��� View Mail in File Cabinets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۰</w:t>
      </w:r>
      <w:r>
        <w:rPr/>
        <w:t>ʱҰʨð�</w:t>
      </w:r>
      <w:r>
        <w:rPr/>
        <w:t>楻�</w:t>
      </w:r>
      <w:r>
        <w:rPr/>
        <w:t>{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Ʈ  �b Mail List Session �P Reader Session ����U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ܽ</w:t>
      </w:r>
      <w:r>
        <w:rPr/>
        <w:t>u�W���U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Ư  �Ȫ��</w:t>
      </w:r>
      <w:r>
        <w:rPr/>
        <w:t>֫</w:t>
      </w:r>
      <w:r>
        <w:rPr/>
        <w:t>H�� Cabinet �H���ɮ</w:t>
      </w:r>
      <w:r>
        <w:rPr>
          <w:rtl w:val="true"/>
        </w:rPr>
        <w:t>פ</w:t>
      </w:r>
      <w:r>
        <w:rPr/>
        <w:t>��</w:t>
      </w:r>
      <w:r>
        <w:rPr/>
        <w:t>e�ФŦ</w:t>
      </w:r>
      <w:r>
        <w:rPr>
          <w:rtl w:val="true"/>
        </w:rPr>
        <w:t>ۦ�ק</w:t>
      </w:r>
      <w:r>
        <w:rPr/>
        <w:t xml:space="preserve">� </w:t>
      </w:r>
      <w:r>
        <w:rPr/>
        <w:t>, 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}�a�</w:t>
      </w:r>
      <w:r>
        <w:rPr/>
        <w:t>榡�</w:t>
      </w:r>
      <w:r>
        <w:rPr/>
        <w:t>v�T���{����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U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</w:t>
      </w:r>
      <w:r>
        <w:rPr/>
        <w:t xml:space="preserve">鬰 </w:t>
      </w:r>
      <w:r>
        <w:rPr/>
        <w:t>Shareware, �z���v�����ζǼ����L�H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žզ</w:t>
      </w:r>
      <w:r>
        <w:rPr/>
        <w:t>ۭ</w:t>
      </w:r>
      <w:r>
        <w:rPr>
          <w:rtl w:val="true"/>
        </w:rPr>
        <w:t>ק</w:t>
      </w:r>
      <w:r>
        <w:rPr/>
        <w:t>�</w:t>
      </w:r>
      <w:r>
        <w:rPr/>
        <w:t>ζǼ��ɮ</w:t>
      </w:r>
      <w:r>
        <w:rPr>
          <w:rtl w:val="true"/>
        </w:rPr>
        <w:t>פ</w:t>
      </w:r>
      <w:r>
        <w:rPr/>
        <w:t>���������</w:t>
      </w:r>
      <w:r>
        <w:rPr/>
        <w:t>. �Y�z�ե� 30 �ѫ�ı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</w:t>
      </w:r>
      <w:r>
        <w:rPr/>
        <w:t>餣��</w:t>
      </w:r>
      <w:r>
        <w:rPr/>
        <w:t>, �Ʊ���~��X�k�ϥ�, �ä��@�̹��y�@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o�n�Ϊ��n��, �бz��@�I�p��P�ɶ���U, 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@�̲��Ͳ�j����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�����, �{���}�Y����ϥΪ̵�U���e�����A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�{������ɶ�����]����, �ϱz���K���t�a�ϥΥ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{�Ǧ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  ��l��������U�O�s�x�� 100 ���</w:t>
      </w:r>
      <w:r>
        <w:rPr>
          <w:rtl w:val="true"/>
        </w:rPr>
        <w:t>ܤ</w:t>
      </w:r>
      <w:r>
        <w:rPr/>
        <w:t>U�C�b���P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�: 1866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: 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é󹺼��</w:t>
      </w:r>
      <w:r>
        <w:rPr/>
        <w:t>檺�</w:t>
      </w:r>
      <w:r>
        <w:rPr/>
        <w:t>q�H��W�Ѽg�H�U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z��U���n��W�</w:t>
      </w:r>
      <w:r>
        <w:rPr/>
        <w:t>٤</w:t>
      </w:r>
      <w:r>
        <w:rPr/>
        <w:t>Ϊ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 "Silver Xpress File Cabinet Viewer V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z������έ^��m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Ω�{������U�W, �]�t�Ů</w:t>
      </w:r>
      <w:r>
        <w:rPr/>
        <w:t>椣�</w:t>
      </w:r>
      <w:r>
        <w:rPr/>
        <w:t>i�W�L 20 �ӭ^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z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z�������Ҧ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z���a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�����W�H�</w:t>
      </w:r>
      <w:r>
        <w:rPr>
          <w:rtl w:val="true"/>
        </w:rPr>
        <w:t>ڤ</w:t>
      </w:r>
      <w:r>
        <w:rPr/>
        <w:t>H�a�}�</w:t>
      </w:r>
      <w:r>
        <w:rPr>
          <w:rtl w:val="true"/>
        </w:rPr>
        <w:t>ۦ</w:t>
      </w:r>
      <w:r>
        <w:rPr/>
        <w:t>P�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z���q�</w:t>
      </w:r>
      <w:r>
        <w:rPr/>
        <w:t>ܸ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�����W�H�</w:t>
      </w:r>
      <w:r>
        <w:rPr>
          <w:rtl w:val="true"/>
        </w:rPr>
        <w:t>ڤ</w:t>
      </w:r>
      <w:r>
        <w:rPr/>
        <w:t>H�q�</w:t>
      </w:r>
      <w:r>
        <w:rPr>
          <w:rtl w:val="true"/>
        </w:rPr>
        <w:t>ܬۦ</w:t>
      </w:r>
      <w:r>
        <w:rPr/>
        <w:t>P�i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W��Ʃ󦬨</w:t>
      </w:r>
      <w:r>
        <w:rPr/>
        <w:t>칺���榬�</w:t>
      </w:r>
      <w:r>
        <w:rPr>
          <w:rtl w:val="true"/>
        </w:rPr>
        <w:t>ګ</w:t>
      </w:r>
      <w:r>
        <w:rPr/>
        <w:t>ᵴ��O�K�A�q�Щ�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 �@�̩󦬨</w:t>
      </w:r>
      <w:r>
        <w:rPr/>
        <w:t>칺���榬�</w:t>
      </w:r>
      <w:r>
        <w:rPr>
          <w:rtl w:val="true"/>
        </w:rPr>
        <w:t>ګ</w:t>
      </w:r>
      <w:r>
        <w:rPr/>
        <w:t>�</w:t>
      </w:r>
      <w:r>
        <w:rPr/>
        <w:t>N���z�@�ʦ^��, 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m�W, �H�ε�U�Ǹ� (Registered Serial Code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Цb�{������� F1 ��J�o�</w:t>
      </w:r>
      <w:r>
        <w:rPr/>
        <w:t>ⶵ���</w:t>
      </w:r>
      <w:r>
        <w:rPr/>
        <w:t>, �z�K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{��, �</w:t>
      </w:r>
      <w:r>
        <w:rPr/>
        <w:t>֦����</w:t>
      </w:r>
      <w:r>
        <w:rPr/>
        <w:t>n�</w:t>
      </w:r>
      <w:r>
        <w:rPr/>
        <w:t>骺�</w:t>
      </w:r>
      <w:r>
        <w:rPr/>
        <w:t>X�k�ϥ�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 �</w:t>
      </w:r>
      <w:r>
        <w:rPr/>
        <w:t>P  ��  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���{���w�g�L��[���, ��s�b���M�� Bu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�K, �Y�z�o�{���{����������~, �ΨϥΤW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ι</w:t>
      </w:r>
      <w:r>
        <w:rPr/>
        <w:t>糧�</w:t>
      </w:r>
      <w:r>
        <w:rPr/>
        <w:t>{������ĳ�P�N��, �w���H�ɳq���@��. ���z�_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�, �~�|�ϱo���{���b��s�������</w:t>
      </w:r>
      <w:r>
        <w:rPr/>
        <w:t>ܱ</w:t>
      </w:r>
      <w:r>
        <w:rPr/>
        <w:t>o��n. �@�̪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Ʀ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W  : ���u�@��          Green Do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^��              Chen Ying-H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  : �x�_���H�q�ϥæN�� 278 �� 48 �� 24 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F, 24 Alley 48 Lane 278 Yungchi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pei 110, Tai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zulu.chen@dds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