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ir/Mad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noted: &lt;gb2v filename.type configuration&gt;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gb2v cm9109b.gb config.cga      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 xml:space="preserve">   : gb2v readme.chn config.ega   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: gb2v readme.chn </w:t>
        <w:tab/>
        <w:tab/>
        <w:tab/>
        <w:tab/>
        <w:t xml:space="preserve">  f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NFIG.CGA for CGA card and CONFIG.EGA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, you don't have to specify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get all help by simply pressing '?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if you have any sugg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-mail address is yan@cs.uregina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Yongfei Y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