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nese HZ/GB/BIG5 Files Brow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ZW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3 Gongquan Ch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ZWLIST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has been added to this version.  Now you can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ulate 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mouse around will simulate the four arrow keys de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ion you move the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icking the left/right buttons will simulate alt-B/alt-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ing; and Enter/Esc when you are in menus or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DOS (copyright by Wei, Yagui) is an excellent DOS extension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sic Chinese I/O for text-mode DOS programs.  It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sending/reading Chinese E-mails on the network when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terminal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mitation that ZWDOS has, however, is that its on-screen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r can only recognize HZ-escape sequences.  In addition,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oth Chinese and English mixed together, the HZ-escap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generate too much gaps and distraction for the us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Z protocal is directly based on GB scheme, a user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inese GB file under ZWDOS directly using regular ascii-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LIST is a DOS program for IBM PC and compatibles.  It can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ZWDOS.  It allows you, the user, to read Chinese fil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HZ, GB, or BIG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summary of ZWLIST. You can use ZWLI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owse GB-encoded Chinese files, like HXWZ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owse HZ-encoded Chinese files, like articles on alt.chinese.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owse BIG5-encoded Chinese files (popular in Taiwan and Hongk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 optionally HZ-escape sequences when reading HZ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both Unix and DOS text file formats (LF vs. CR/LF as E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files larger than 64 K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k markers for lengthy article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iendly user-interface, with popup menu/window and color custom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option with DOS pipelin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marked/whole text to a file in either HZ,GB, or BIG5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ZWLIST itself virtually a Chinese 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HZ-GB-BIG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search, great for offline alt.chinese.text article r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/restoring working parameters, including colors,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or a compatible computer with a VGA, EGA or Hercules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WLIST will not work with CGA since ZWDOS 2.20 dropped its CGA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DOS and ZWDOS 2.20 (or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ut ZWLIST.EXE (and associated configuration file, ZWLIS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irectory that you wish.  To make ZWLIST easy to acc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need to have that directory in your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.  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list of files that are compressed into zwlist10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lis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list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list.res - Used for reading/saving BIG5 files,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irectory as that for ZW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W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LIST is extremely easy to use.  Type ZWLIST at DOS promp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tarted, you will be presented with a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any file in the whole system to brows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file, ZWLIST tries to read the whole file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mory is not large enough, you will a mess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informing you that only part of the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LIST follows a simple naming rule to detect the type of fil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viewing mode accordingly.  If the file extension is .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HZ, the GB mode is selected;  if the extension is .BIG, .BG, or .BG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BIG5 mode (denoted as B5) is chosen.  You may override su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F4 after the file has been brought into memory. 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BIG5 format, ZWLIST basically performs a BIG5-&gt;GB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 Consequently, there are quite a few BIG5 h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not be displayed by ZWLIST and ZW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otal 25 lines of text on the screen.  The top line is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status of the file being browsed.  Information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name, size and the date of last update;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loaded and current line number of the first line 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line is mainly for displaying the useful key command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, current viewing mode, and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keys : Up/Down arrows, PgUp/PgDn,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screen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 key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mode key : F4   (toggle between 3 viewing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line   : TAB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ookmarker : alt-0,1,2,3,4,5,6,7,8,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bookmarker: 0,1,2,3,4,5,6,7,8,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kmarker operations are line-oriented. A book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assigned to the top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trol : F5/alt-F5 = main text fore/background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/alt-F6 = top/bottom lines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you have Hercules monochrome monitor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the default color setup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enu key: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o DOS  :  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fine a search string: pr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for next one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for previous one: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enter Chinese characters into the search, you mus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sLock key.  If you are in GB or BIG5 view mode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the Chinese text between the HZ-Escape 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quired for HZ view mode.  In fact, in HZ view mod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will be counted into the searc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You can mix both Chinese text and Engligh (ie. ASCII) tex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arch string.  For the latter, you may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o be case-sensitive or case-insensitive.  In the HZ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you should choose case-sensitive search to e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of Chinese text because HZ-codes are identical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nd cases make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ZWLIST performs only line-oriented text search.  If woul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 between th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arking and Extr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LIST allows you mark any part of the text you are read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xtract the marked text to a disk file in either HZ,GB,or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Therefore, ZWLIST can be used as an interact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between cod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when you have saved many alt.chinese.text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n a single file and later you just want to ta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, text marking in ZWLIST is always line-orient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the top line that will be marked when a key command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the begining: alt-B;  To go to begining: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rk the end     : alt-E;  To go to end: ctr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, you may also hold down the shift key, while you a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wsing keys(Up/Down arrows, PgUp/PgDn, Home and End keys)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the text marking points: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marked text : F7 (or fro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enter the filename to store the extracted cont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s, you may either append or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need to choose one of the 4 options as th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the extracted text to save:  A=AsIs, H=HZ, G=GB, B=BIG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LIST keeps the contents of a file in memory i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, HZ for HZ viewing mode, GB for GB or BIG5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o-called the A ("AsIs") option.  Obviously, in the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mode, choose H is the same as A; in GB/BIG5, choosing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A.  When saving text in BIG5 format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 codes that can't be translated into proper BIG5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work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ave the current working parameters of ZWLIST into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ZWLIST.CFG.  In fact, when ZWLIST first starts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load/set the working parameters from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urrently stores the following information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, text search string, colors for top/buttom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, initial viewing mode.  To save the configuration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8 from the menu.  The configuration file is alway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that ZWLIST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WLIST with DOS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the file you want to read when ZWLIS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lways picking one from the file-selection-window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version.  This will also automatical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for ZWLIST, so if you press F3 aga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list of files in the directory as that of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, you can also use ZWLIST as a Chinese filter using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s pipelines by giving /S as the command line 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hz2gb foo.hz | zw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zwlist /s &lt; foo.gb  (equivalent to zwlist foo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will do is that you allow a program called "hz2gb"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"foo.hz" to generate an output defaulted as the conso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ZWLIST via a pipe.  Since you add /s for ZWLIST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conversion result of hz2gb from ZWLIST!   Here i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yntax for ZW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LIST [filename or 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LIST is not in public domain.  It is distributed as a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upported software.  But you are fre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as many copies of this program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You are encouraged to share this software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stribute the package in its unmodified form without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can not be bundled to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ion from this author.  If you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LIST with the author, you will obtain a registered version of Z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s text search, text extracting/conversion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arameters.  Registration fee for student is US$15, and US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student.  Please include a copy of your validated stud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egistration form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has no warranties whatsoever, expressed or impli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to evaluate the fitness of this software for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DOS is copyright by Yagui W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ggestions/comments/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e-mail address: gchen@essex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chen@geohub.g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1/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4/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mouse support using keystrok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student is US$15, and US$25 for non-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 copy of your validated student ID when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  If you have an internet access, I can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d binary file via E-Mail. If you want me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please add $3 ($5 for oversea users)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tribution will help me to improv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produce more high-quality utilities at cheap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gqua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9 S. Dewey, Apt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n, OK 7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detach here 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WLIST 1.0 Regist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one: Student(__) or Non-student(__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ttach a copy of your *validated* student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English)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Chinese, if any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/School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: _________________  Fax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ZWLIST by: ____E-Mail  or  _____Post Mail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ost mail, check one: ____5.25" Disk or ____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enclosed: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[End of ZWLIST.DOC, Nov. 20, 199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