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X11: A Chinese Language Supporting System</w:t>
      </w:r>
    </w:p>
    <w:p>
      <w:pPr>
        <w:pStyle w:val="Normal"/>
        <w:bidi w:val="0"/>
        <w:jc w:val="center"/>
        <w:rPr/>
      </w:pPr>
      <w:r>
        <w:rPr>
          <w:b/>
          <w:bCs w:val="false"/>
          <w:i w:val="false"/>
          <w:iCs w:val="false"/>
          <w:caps w:val="false"/>
          <w:smallCaps w:val="false"/>
          <w:strike w:val="false"/>
          <w:dstrike w:val="false"/>
          <w:outline w:val="false"/>
          <w:vanish w:val="false"/>
          <w:sz w:val="36"/>
          <w:szCs w:val="36"/>
        </w:rPr>
        <w:t>for X Window Environmen</w:t>
      </w:r>
      <w:r>
        <w:rPr>
          <w:b/>
          <w:bCs w:val="false"/>
          <w:i w:val="false"/>
          <w:iCs w:val="false"/>
          <w:caps w:val="false"/>
          <w:smallCaps w:val="false"/>
          <w:strike w:val="false"/>
          <w:dstrike w:val="false"/>
          <w:outline w:val="false"/>
          <w:vanish w:val="false"/>
          <w:sz w:val="32"/>
          <w:szCs w:val="32"/>
        </w:rPr>
        <w:t>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ong Zhiguo</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partment of Computer Scienc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king University</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ijing, 100871 P. R. China</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sectPr>
          <w:headerReference w:type="default" r:id="rId2"/>
          <w:headerReference w:type="first" r:id="rId3"/>
          <w:footerReference w:type="default" r:id="rId4"/>
          <w:footerReference w:type="first" r:id="rId5"/>
          <w:type w:val="nextPage"/>
          <w:pgSz w:w="11906" w:h="15840"/>
          <w:pgMar w:left="1800" w:right="1800" w:gutter="0" w:header="1080" w:top="1440" w:footer="1080" w:bottom="1440"/>
          <w:pgNumType w:start="1" w:fmt="decimal"/>
          <w:formProt w:val="false"/>
          <w:titlePg/>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language, unlike English and other Indo-European language family, deals with ideographic character input and output. The X Window System (X11R5 or earlier version) has the mechanism to output Hanzi (Chinese ideograph) through 2-byte encoding when the corresponding fonts are included, but it has no corresponding input feature. Because there are as many as 16000 most in use Hanzi, it need more than one keystroke to input a single Hanzi by the traditional English keyboard. This paper proposes a Hanzi input architecture on the X Window System and a Chinese language mechanism that can upgrade English based commercial X products or supply an  application (X clients) programming interface for input Hanzi.  CX11,  our first  implementation, is running on SCO ODT and other work-station.  Its design principle and Implementation should be a typical one and  can be applied as one of the general approach to internationalize and localize the X Window Syst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Keyword: </w:t>
      </w:r>
      <w:r>
        <w:rPr>
          <w:b w:val="false"/>
          <w:bCs w:val="false"/>
          <w:i w:val="false"/>
          <w:iCs w:val="false"/>
          <w:caps w:val="false"/>
          <w:smallCaps w:val="false"/>
          <w:strike w:val="false"/>
          <w:dstrike w:val="false"/>
          <w:outline w:val="false"/>
          <w:vanish w:val="false"/>
        </w:rPr>
        <w:t xml:space="preserve">X Window System,  Internationalization, Localization, Chinese Ideograph (Hanzi),  Multibyte Encodin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like English and other Indo-European language family, Chinese language deals with ideographic character (Hanzi) input and output. It  has as many as 16000 most in use Hanzi, and needs at least  two bytes to encode the Hanzi character set. Also, it needs more than one keystroke to input a single Hanzi by the traditional English keyboard. With the ever prevailing of computer application in China, the call for Chinese language support in system software and application become increasingly louder. But, there is no common or standard Chinese or internationalized language interface in the base of system (operating system or windowing environment), not to say the API and application user interfa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om the viewpoint of International language supporting, we can classify the software system into three catalogs:  (1): the one developed only for English or Latin branch, no  support for Asian language. Most software systems now in use belong to this catalog and  are not easy or effective to update their basic language engine. (2):  the one that  only support 2-byte output with no corresponding input feature. (3): fully internationalized software system that separate the main processing part from native language specific part (such as hint, menu, and command). Although ISO and other standardization institute  make much effort, and Microsoft (Window NT), Apple (System 7) and Novell (NetWare) will release their OS based on the Unicode which support multilingual (including Asian language), and other vendor will supply their  individual system based on other encoding (such as IBM's Pink), Internationalizing process is not as quick as expect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to X Window System's vendor-neutrality, OS independence and network transparency, extending X's mechanism to support multilingual  input/output is one of the best shortcut solution for internationalization until now.  But the commercial X product is developed  mainly for those whose language is English. Chinese and other Asian language (such as Kanji) can't be input directly in X environment, so, the Internationalization of X and the X-based GUI is an important concern for us and other non-English speak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paper, we will  discuss CX11's Hanzi input architecture, schemes, and API. In CX11, a separate background process--Hanzi Input Manager (HZ-IM)--interact with X Server and X clients via Inter-Client Communication mechanism provided by X. Also we define a simple protocol between HZ-IM and application in order to let the application give instruction to  HZ-IM. Based on this protocol,  a  Hanzi communication library, served as API,   is constructed.  After a unified font that combine Latin-1 and Hanzi is constructed, CX11 can  also support existing commercial product (such as ODT's scoterm) as well. CX11's approach can applied to Kanji or other Asian language, but we only focus on Chinese in this pap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10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 Hanzi Input Schemes, Encoding and Input Manager</w:t>
      </w:r>
    </w:p>
    <w:p>
      <w:pPr>
        <w:pStyle w:val="Normal"/>
        <w:bidi w:val="0"/>
        <w:ind w:right="110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put Schemes:</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ke other ideographic language, Hanzi character set far exceeds what traditional keycap can represent and  every single Hanzi 's input needs more than one key-stroke unless a very large specified keyboard is provided. What make things more  complex is that there exists no simple structural pattern across the Chinese characters(5000 commonly used, another 11000 used occasionally). For each Hanzi, there may be a simplified glyph form used in mainland China or complex glyph form used in Taiwan and Hongkong.  It is very difficult to design an easy-to-use and efficient Hanzi input scheme.   Until now, there are at least 100 kinds of input methods(30 kinds in Taiwan alone). With the advance in the research of Chinese information process technology, there will be more input methods. Our CX11 should give support to all kinds of scheme and be extensible.</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can classify the current Chinese input schemes into 3 categories:</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rbitrary Input Codes:  with those schemes, every Hanzi associates with a unique digital number or alphabetic sequence without any meaning. Telegrame Code, Row-Column Code, GB Code  belong to this class. Although it is almost impossible for  every user to remember each  Hanzi's input code,  and thus not a good candidate, supporting these schemes are also necessary.</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Phonetic-Ideograph Conversion Codes:  These schemes are based on character's pronunciation and are similar to Japanese kanar-kanji conversion. The most popular one is Pinyin which is constructed from Mandarin dialect. Although  phonetic ambiguities in Pinyin can only resolved by secondly indexing or user's supplemental input and is not an efficient method, Pinyin is still the first choice for  unprofessional user.      </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Stroke Pattern Scheme: These are based on the form, the stroke pattern and the arrangement of strokes within a character. Generally speaking,  there can be 30-50 common stroke patterns extracted from the whole Hanzi set. After encoding these stroke patterns on the keycap, this kind of scheme is the same as the second one except  the occasional ambiguity. This scheme is potentially the best choice.  </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nput Manager's Conceptual Mode: the Finite State Automaton</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cause there are so many kinds of input schemes and we must also process at least the English input  while inputting Hanzi, we need design a separate program and construct a conceptual mode.  In CX11, we call the program as Hanzi Input Manager(HZ-IM), the consideration of  HZ-IM's implementation will be presented in Section 4.</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HZ-IM's heart there is a finite state automaton. When user press any key(or compound key), the entered character is not necessarily the character that is marked on keytop and is not directly input into the clients that acquires the input.  HZ-IM will intercept the entered character and put it as the automaton's input data. Different sequence of character leads to different state translation in automaton, and the IM will use the  </w:t>
      </w:r>
    </w:p>
    <w:p>
      <w:pPr>
        <w:sectPr>
          <w:type w:val="continuous"/>
          <w:pgSz w:w="11906" w:h="15840"/>
          <w:pgMar w:left="1800" w:right="1800" w:gutter="0" w:header="1080" w:top="1440" w:footer="1080" w:bottom="1440"/>
          <w:cols w:num="2" w:space="708" w:equalWidth="true" w:sep="false"/>
          <w:formProt w:val="false"/>
          <w:titlePg/>
          <w:textDirection w:val="lrTb"/>
        </w:sectPr>
      </w:pP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  HZ-IM Displays a Conversion Window</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5840"/>
          <w:pgMar w:left="1800" w:right="1800" w:gutter="0" w:header="1080" w:top="1440" w:footer="1080" w:bottom="1440"/>
          <w:formProt w:val="false"/>
          <w:titlePg/>
          <w:textDirection w:val="lrTb"/>
        </w:sectPr>
      </w:pP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omaton's  last state and other state information to determine what the input sequence represents. In arbitrary input code category, the automaton's last state is unambiguous and IM will convert the sequence into a 2-byte Hanzi code and send it to the client.  But in phonetic system, every input sequence may represent several(1 to 100) Hanzi, the automaton will pause at this intermediate state. After secondary indexing or end user's selection, the automaton will advance forward and arrives at an unambiguous state.  In the stroke pattern catalogue, only a few sequences of input will lead the automaton into a intermediate state. No matter how vast the input scheme may be and how different their features may be, they all share the same automaton mechanism. As long as the dictionary that maps input sequence to Hanzi is supplied,  HZ-IM can deal with multilingual and multi-scheme input.  </w:t>
      </w:r>
    </w:p>
    <w:p>
      <w:pPr>
        <w:pStyle w:val="Normal"/>
        <w:bidi w:val="0"/>
        <w:ind w:right="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Hanzi Encoding</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obvious that we need at least 2 bytes to encode Chinese character set, but the problem is its actual implementation. In mainland China, GB2312-80 is the national standard Hanzi encoding system, but in Hongkong and Taiwan, Big5 is  the most popular encoding system. GB2312-80(as many as 8800 Hanzi) uses 2 MSB byte to distinguish whether  a byte pair is a Hanzi code or 2 ASCII codes while Big5(as many as 16000) use a MSB and a LSB. Extended UNIX Code(EUC) also use MSB to determine whether the character is made up of a single byte or multiple bytes.</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let CX11 support the simplified glyph form and complex glyph form used in different region, every Hanzi has a single code although it may have two forms. By default, we use GB2312-80  and Big5 code to extend the unencoded Hanzi that is in Big5 and not in GB2312-80, and we organize BDF font  file according to GB2312-80 and this extension. Clients can notify HZ-IM to use which glyph form and which encoding system.  HZ-IM will then load the corresponding font file, justify or convert the encoding system and constrain the glyph-specified input schemes.</w:t>
      </w:r>
    </w:p>
    <w:p>
      <w:pPr>
        <w:pStyle w:val="Normal"/>
        <w:bidi w:val="0"/>
        <w:ind w:right="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I. Design Objectives and Architecture</w:t>
      </w:r>
    </w:p>
    <w:p>
      <w:pPr>
        <w:pStyle w:val="Normal"/>
        <w:bidi w:val="0"/>
        <w:ind w:right="2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esigning the CX11, we have the following objectives:</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S independent. Because CX11 is programmed with Xlib, it is of course OS independent.</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Network transparency. This allows user to use remote input manager across network by X terminal or other workstation. As a X clients, CX11's input manager can be executed by remote X users when Chinese input is required.</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Input Manager being independent of  other X clients. The input manager is designed as a daemon and it communicates with other clients with a simple protocol based on inter-client communication conversion manual. </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Supporting all kinds of encoding system(EUC, GB-2312-80 and Big5) and input schemes. As discussed above, our input manager's finite automaton mode can accept any kinds of input sequence.</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Extendibility and flexibility. CX11 can not only support Chinese Language, its design principle can be applied to other ideographic language as well. </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rchitecture above, HZ-IM serves as a background daemon that can be activated by user through grabbed hot-key or by  a  X client or other application( such as UNIX's vi running on xterm through pseudo tty)  when Hanzi input is needed. When invoked by X client, the client's communication library interact with  HZ-IM and comply with a simple protocol. The Language specified dictionary is under the control of HZ-IM and can be dynamically loaded, unloaded or replaced by Input Manager or through X client's notification to HZ-IM.</w:t>
      </w:r>
    </w:p>
    <w:p>
      <w:pPr>
        <w:pStyle w:val="Normal"/>
        <w:numPr>
          <w:ilvl w:val="0"/>
          <w:numId w:val="0"/>
        </w:numPr>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5840"/>
          <w:pgMar w:left="1800" w:right="1800" w:gutter="0" w:header="1080" w:top="1440" w:footer="1080" w:bottom="1440"/>
          <w:cols w:num="2" w:space="708" w:equalWidth="true" w:sep="false"/>
          <w:formProt w:val="false"/>
          <w:titlePg/>
          <w:textDirection w:val="lrTb"/>
        </w:sectPr>
      </w:pP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µ §</w:t>
      </w:r>
    </w:p>
    <w:p>
      <w:pPr>
        <w:pStyle w:val="Normal"/>
        <w:bidi w:val="0"/>
        <w:ind w:right="2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  The Architecture of HZ-IM.</w:t>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5840"/>
          <w:pgMar w:left="1800" w:right="1800" w:gutter="0" w:header="1080" w:top="1440" w:footer="1080" w:bottom="1440"/>
          <w:formProt w:val="false"/>
          <w:titlePg/>
          <w:textDirection w:val="lrTb"/>
        </w:sectPr>
      </w:pP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5840"/>
          <w:pgMar w:left="1800" w:right="1800" w:gutter="0" w:header="1080" w:top="1440" w:footer="1080" w:bottom="1440"/>
          <w:formProt w:val="false"/>
          <w:titlePg/>
          <w:textDirection w:val="lrTb"/>
        </w:sectPr>
      </w:pP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HZ-IM is activated, every entered character is directed to input manager's finite automaton. The automaton will use the current loaded dictionary to convert the input sequence to a specified language code or report syntax error. The converted code will then be sent to the clients that acquires input.  Our CX11's implementation proves that  the architecture mode will not scarify the input respond both in network and local environment because of human's delay in the process  of inputting. Because there is only one currently loaded dictionary, HZ-IM will not devour much memory.</w:t>
      </w:r>
    </w:p>
    <w:p>
      <w:pPr>
        <w:pStyle w:val="Normal"/>
        <w:bidi w:val="0"/>
        <w:ind w:right="74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44"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V. Implementation of HZ-IM: the Inter-Client Com</w:t>
        <w:softHyphen/>
        <w:t>munication</w:t>
      </w:r>
    </w:p>
    <w:p>
      <w:pPr>
        <w:pStyle w:val="Normal"/>
        <w:bidi w:val="0"/>
        <w:ind w:right="744"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7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nsiderations in Implemen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architecture mode above, we know that HZ-IM is both a client and a server and it communicate with other X clients through X server and makes use of X server's mechanism to accomplish its input conversion. In actual implementation, we take the following issues into consider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How HZ-IM intercepts  key ev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may be three ways:</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1).Using XGrabKey and </w:t>
      </w:r>
      <w:r>
        <w:rPr>
          <w:b w:val="false"/>
          <w:bCs w:val="false"/>
          <w:i w:val="false"/>
          <w:iCs w:val="false"/>
          <w:caps w:val="false"/>
          <w:smallCaps w:val="false"/>
          <w:strike w:val="false"/>
          <w:dstrike w:val="false"/>
          <w:outline w:val="false"/>
          <w:vanish w:val="false"/>
        </w:rPr>
        <w:t>XSetInputFocus mechanism to set a hot-key to activate IM or have a</w:t>
        <w:tab/>
        <w:t>property sent to IM for the notification of  key-grabbing Inpu</w:t>
      </w:r>
      <w:r>
        <w:rPr>
          <w:b w:val="false"/>
          <w:bCs w:val="false"/>
          <w:i w:val="false"/>
          <w:iCs w:val="false"/>
          <w:caps w:val="false"/>
          <w:smallCaps w:val="false"/>
          <w:strike w:val="false"/>
          <w:dstrike w:val="false"/>
          <w:outline w:val="false"/>
          <w:vanish w:val="false"/>
          <w:sz w:val="18"/>
          <w:szCs w:val="18"/>
        </w:rPr>
        <w:t xml:space="preserve">t manager captures all the key </w:t>
      </w:r>
      <w:r>
        <w:rPr>
          <w:b w:val="false"/>
          <w:bCs w:val="false"/>
          <w:i w:val="false"/>
          <w:iCs w:val="false"/>
          <w:caps w:val="false"/>
          <w:smallCaps w:val="false"/>
          <w:strike w:val="false"/>
          <w:dstrike w:val="false"/>
          <w:outline w:val="false"/>
          <w:vanish w:val="false"/>
        </w:rPr>
        <w:t>events,  reassigns X server's focus resource and displays a conversion window. IM may compete with window manager for events by this way, but carefully programming  will prevent this circumstance.  CX11 uses this w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2). </w:t>
      </w:r>
      <w:r>
        <w:rPr>
          <w:b w:val="false"/>
          <w:bCs w:val="false"/>
          <w:i w:val="false"/>
          <w:iCs w:val="false"/>
          <w:caps w:val="false"/>
          <w:smallCaps w:val="false"/>
          <w:strike w:val="false"/>
          <w:dstrike w:val="false"/>
          <w:outline w:val="false"/>
          <w:vanish w:val="false"/>
        </w:rPr>
        <w:t>Putting an input-only window at the top of the client that acquir</w:t>
      </w:r>
      <w:r>
        <w:rPr>
          <w:b w:val="false"/>
          <w:bCs w:val="false"/>
          <w:i w:val="false"/>
          <w:iCs w:val="false"/>
          <w:caps w:val="false"/>
          <w:smallCaps w:val="false"/>
          <w:strike w:val="false"/>
          <w:dstrike w:val="false"/>
          <w:outline w:val="false"/>
          <w:vanish w:val="false"/>
          <w:sz w:val="18"/>
          <w:szCs w:val="18"/>
        </w:rPr>
        <w:t xml:space="preserve">es input and intercepting  the </w:t>
      </w:r>
      <w:r>
        <w:rPr>
          <w:b w:val="false"/>
          <w:bCs w:val="false"/>
          <w:i w:val="false"/>
          <w:iCs w:val="false"/>
          <w:caps w:val="false"/>
          <w:smallCaps w:val="false"/>
          <w:strike w:val="false"/>
          <w:dstrike w:val="false"/>
          <w:outline w:val="false"/>
          <w:vanish w:val="false"/>
        </w:rPr>
        <w:t>key event for this window. When using this method, child windows of  the clients might compete with input-only window for event. Because input-only window is transparent to user on the display, it is inconvenient for phonetic input scheme a</w:t>
      </w:r>
      <w:r>
        <w:rPr>
          <w:b w:val="false"/>
          <w:bCs w:val="false"/>
          <w:i w:val="false"/>
          <w:iCs w:val="false"/>
          <w:caps w:val="false"/>
          <w:smallCaps w:val="false"/>
          <w:strike w:val="false"/>
          <w:dstrike w:val="false"/>
          <w:outline w:val="false"/>
          <w:vanish w:val="false"/>
          <w:sz w:val="18"/>
          <w:szCs w:val="18"/>
        </w:rPr>
        <w:t xml:space="preserve">nd for other schemes that have </w:t>
      </w:r>
      <w:r>
        <w:rPr>
          <w:b w:val="false"/>
          <w:bCs w:val="false"/>
          <w:i w:val="false"/>
          <w:iCs w:val="false"/>
          <w:caps w:val="false"/>
          <w:smallCaps w:val="false"/>
          <w:strike w:val="false"/>
          <w:dstrike w:val="false"/>
          <w:outline w:val="false"/>
          <w:vanish w:val="false"/>
        </w:rPr>
        <w:t>ambiguities.</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3). </w:t>
      </w:r>
      <w:r>
        <w:rPr>
          <w:b w:val="false"/>
          <w:bCs w:val="false"/>
          <w:i w:val="false"/>
          <w:iCs w:val="false"/>
          <w:caps w:val="false"/>
          <w:smallCaps w:val="false"/>
          <w:strike w:val="false"/>
          <w:dstrike w:val="false"/>
          <w:outline w:val="false"/>
          <w:vanish w:val="false"/>
        </w:rPr>
        <w:t>Extending X protocol to intercept key events. This is not a shortcut mean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 xml:space="preserve">How HZ-IM transmit  the converted strings to the cli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Transmitting events through XSendEvent. CX11 use this metho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Setting properties.  This may cause a synchronization problem between input manager and client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ommunication By  SendEv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3 kinds of data type sent by XSendEvent routin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5840"/>
          <w:pgMar w:left="1800" w:right="1800" w:gutter="0" w:header="1080" w:top="1440" w:footer="1080" w:bottom="1440"/>
          <w:cols w:num="2" w:space="708" w:equalWidth="true" w:sep="false"/>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le 1.  SendEvent  List  </w:t>
      </w:r>
    </w:p>
    <w:tbl>
      <w:tblPr>
        <w:tblW w:w="8233" w:type="dxa"/>
        <w:jc w:val="left"/>
        <w:tblInd w:w="20" w:type="dxa"/>
        <w:tblLayout w:type="fixed"/>
        <w:tblCellMar>
          <w:top w:w="0" w:type="dxa"/>
          <w:left w:w="108" w:type="dxa"/>
          <w:bottom w:w="0" w:type="dxa"/>
          <w:right w:w="108" w:type="dxa"/>
        </w:tblCellMar>
      </w:tblPr>
      <w:tblGrid>
        <w:gridCol w:w="2077"/>
        <w:gridCol w:w="2077"/>
        <w:gridCol w:w="2077"/>
        <w:gridCol w:w="2002"/>
      </w:tblGrid>
      <w:tr>
        <w:trPr/>
        <w:tc>
          <w:tcPr>
            <w:tcW w:w="2077" w:type="dxa"/>
            <w:tcBorders>
              <w:top w:val="double" w:sz="6" w:space="0" w:color="000000"/>
              <w:left w:val="doub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7"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7" w:type="dxa"/>
            <w:tcBorders>
              <w:top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0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7"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ed Str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Z-IM---&gt;Cl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Z-IM---&gt;Cl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7"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 Event (raw)</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7" w:type="dxa"/>
            <w:tcBorders>
              <w:top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Ev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0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Z-IM---&gt;Cl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type w:val="continuous"/>
          <w:pgSz w:w="11906" w:h="15840"/>
          <w:pgMar w:left="1800" w:right="1800" w:gutter="0" w:header="1080" w:top="1440" w:footer="1080" w:bottom="1440"/>
          <w:formProt w:val="false"/>
          <w:titlePg/>
          <w:textDirection w:val="lrTb"/>
        </w:sectPr>
      </w:pP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Converted Strings(Hanzi Word or Compound 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manager sends converted strings to the clients when it has converted 2-byte code to a specified encoding system, or when it has got more than one Hanzi code(Hanzi word) by special input schemes, such as five-stroke method, or when it needs to send a string that contains more than one character type, such as Motif compound 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Error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rror message is reported by input manager to the clients.  For the sake of minimizing the inter-client communication message, ClientMessage only contains the error number, the client who receives the error number can use XhzErrorMessage function to process the predefined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  Key Ev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HZ-IM intercepts all masked  key events by XGrabKey,  it may conflict  with  some key operation  originally defined  for specified application, such as vi. For the key event  that is not in the process of automaton or the key event that  has more modifiers, HZ-IM will send it directly to the clien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ommunication By 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designed 3 kinds of Property:</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1906" w:h="15840"/>
          <w:pgMar w:left="1800" w:right="1800" w:gutter="0" w:header="1080" w:top="1440" w:footer="1080" w:bottom="1440"/>
          <w:cols w:num="2" w:space="708" w:equalWidth="true" w:sep="false"/>
          <w:formProt w:val="false"/>
          <w:titlePg/>
          <w:textDirection w:val="lrTb"/>
        </w:sectPr>
      </w:pP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Property List</w:t>
      </w:r>
    </w:p>
    <w:tbl>
      <w:tblPr>
        <w:tblW w:w="8307" w:type="dxa"/>
        <w:jc w:val="left"/>
        <w:tblInd w:w="-130" w:type="dxa"/>
        <w:tblLayout w:type="fixed"/>
        <w:tblCellMar>
          <w:top w:w="0" w:type="dxa"/>
          <w:left w:w="108" w:type="dxa"/>
          <w:bottom w:w="0" w:type="dxa"/>
          <w:right w:w="108" w:type="dxa"/>
        </w:tblCellMar>
      </w:tblPr>
      <w:tblGrid>
        <w:gridCol w:w="2769"/>
        <w:gridCol w:w="2769"/>
        <w:gridCol w:w="2769"/>
      </w:tblGrid>
      <w:tr>
        <w:trPr/>
        <w:tc>
          <w:tcPr>
            <w:tcW w:w="2769" w:type="dxa"/>
            <w:tcBorders>
              <w:top w:val="doub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erty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69"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69"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69"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Z_IM_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ot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Z-IM's current setting, used for query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69"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Z_CLIENT_CM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s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for sending command to HZ-IM such as connec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69" w:type="dxa"/>
            <w:tcBorders>
              <w:top w:val="single" w:sz="6" w:space="0" w:color="000000"/>
              <w:left w:val="doub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Z_CLIENT_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s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for requesting HZ-IM change current setting</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5840"/>
          <w:pgMar w:left="1800" w:right="1800" w:gutter="0" w:header="1080" w:top="1440" w:footer="1080" w:bottom="1440"/>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3 kinds of Property, together with 3 kinds of SendEvent, serves as CX11' s simple protocol(XHZ-Protocol) for the communication between input manager and other clients. The property is transparent to application programmer. Next section will define an  API which is  based on  XHZ-Protoco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  Communication Library: the AP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11 extends Xlib to let the client interacts with input manager and controls it in details through inter-client communication's Property mechanism. This prevents programmer from programming the CX11's XHZ protoco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I includes the following routin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hzIMInitial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zIMinitialize requests that input manager be connected and initialized. It first tells HZ-IM about the client's window ID to let HZ-IM use it in XSendEvent, then specify the information about geometry and attributes of input conversion window. It may also specify the encoding system, font, input scheme, conversion dictionary and other parameters, or HZ-IM will use the default value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hzIMQue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hzIMQuery query HZ-IM's current setting in font, input scheme, conversion dictionary and encoding syste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hzIMSetWi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hzIMSetWin  sets the conversion window's  geometry and attributes and overrides previous settin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hzIMClos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zIMClose requests the disconnection with HZ-IM and free the resource if there is no other client waiting for HZ-IM's 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hzIMChangeSche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hzIMChangeScheme requests  HZ-IM to use different input scheme and  HZ-IM will load corresponding conversion dictionary and justify other resource. It is important that it is not permitted to change font or encoding system after calling XhzIMInitializ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hzRe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zRead requests HZ-IM input a converted string. Between the calling of XhzIMInitialize and XhzIMClose, all the key events will be intercepted by HZ-IM. HZ-IM will convert the input sequence based on the current setting and send the converted string to the cli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hzError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zErrorMessage processes the error reported by HZ-I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  Conclu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ur implementation of CX11 has achieved  design objectives, but the system is based on X11R4, we still have much to do to enhance our system for X11R5. Current CX11 is only running on SCO ODT(version 1.1 or  2.0) and is porting to SGI Indigo workstation. We expect it would be ported to other platform sooner.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cknowledgment</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ould thank Professor Dong for his encourgement, Mr. Xu Xi for his aiding in design and implementation, and Mr. Zhang Qian, Mr. Sun Honghui for their help in design and implementation. Special thanks go to Ms. Zhang Shuzhi. We also thank other members in our Computer Graphics  Research Grou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ference</w:t>
      </w:r>
    </w:p>
    <w:p>
      <w:pPr>
        <w:pStyle w:val="Normal"/>
        <w:bidi w:val="0"/>
        <w:jc w:val="both"/>
        <w:rPr/>
      </w:pPr>
      <w:r>
        <w:rPr>
          <w:b w:val="false"/>
          <w:bCs w:val="false"/>
          <w:i w:val="false"/>
          <w:iCs w:val="false"/>
          <w:caps w:val="false"/>
          <w:smallCaps w:val="false"/>
          <w:strike w:val="false"/>
          <w:dstrike w:val="false"/>
          <w:outline w:val="false"/>
          <w:vanish w:val="false"/>
        </w:rPr>
        <w:t xml:space="preserve">1.  Rober W. Scheifler and James Gettys, "X Window System", </w:t>
      </w:r>
      <w:r>
        <w:rPr>
          <w:b w:val="false"/>
          <w:bCs w:val="false"/>
          <w:i/>
          <w:iCs w:val="false"/>
          <w:caps w:val="false"/>
          <w:smallCaps w:val="false"/>
          <w:strike w:val="false"/>
          <w:dstrike w:val="false"/>
          <w:outline w:val="false"/>
          <w:vanish w:val="false"/>
        </w:rPr>
        <w:t>ACM Transaction of Computer Graphics</w:t>
      </w:r>
      <w:r>
        <w:rPr>
          <w:b w:val="false"/>
          <w:bCs w:val="false"/>
          <w:i w:val="false"/>
          <w:iCs w:val="false"/>
          <w:caps w:val="false"/>
          <w:smallCaps w:val="false"/>
          <w:strike w:val="false"/>
          <w:dstrike w:val="false"/>
          <w:outline w:val="false"/>
          <w:vanish w:val="false"/>
        </w:rPr>
        <w:t>, Vol. 5, no. 3, April 19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2.  Rober W. Scheifler and James Gettys, </w:t>
      </w:r>
      <w:r>
        <w:rPr>
          <w:b w:val="false"/>
          <w:bCs w:val="false"/>
          <w:i/>
          <w:iCs w:val="false"/>
          <w:caps w:val="false"/>
          <w:smallCaps w:val="false"/>
          <w:strike w:val="false"/>
          <w:dstrike w:val="false"/>
          <w:outline w:val="false"/>
          <w:vanish w:val="false"/>
        </w:rPr>
        <w:t>X Window System, Second Edition</w:t>
      </w:r>
      <w:r>
        <w:rPr>
          <w:b w:val="false"/>
          <w:bCs w:val="false"/>
          <w:i w:val="false"/>
          <w:iCs w:val="false"/>
          <w:caps w:val="false"/>
          <w:smallCaps w:val="false"/>
          <w:strike w:val="false"/>
          <w:dstrike w:val="false"/>
          <w:outline w:val="false"/>
          <w:vanish w:val="false"/>
        </w:rPr>
        <w:t>, Digital Press, 19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3. David S. H. Rosenthal  </w:t>
      </w:r>
      <w:r>
        <w:rPr>
          <w:b w:val="false"/>
          <w:bCs w:val="false"/>
          <w:i/>
          <w:iCs w:val="false"/>
          <w:caps w:val="false"/>
          <w:smallCaps w:val="false"/>
          <w:strike w:val="false"/>
          <w:dstrike w:val="false"/>
          <w:outline w:val="false"/>
          <w:vanish w:val="false"/>
        </w:rPr>
        <w:t>Inter-Client Communication Conventions Manual</w:t>
      </w:r>
      <w:r>
        <w:rPr>
          <w:b w:val="false"/>
          <w:bCs w:val="false"/>
          <w:i w:val="false"/>
          <w:iCs w:val="false"/>
          <w:caps w:val="false"/>
          <w:smallCaps w:val="false"/>
          <w:strike w:val="false"/>
          <w:dstrike w:val="false"/>
          <w:outline w:val="false"/>
          <w:vanish w:val="false"/>
        </w:rPr>
        <w:t>. X Window System, Version 11, Rel.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SO 2022: 1986 Information Processing- ISO 7-bit and 8-bit coded character sets - Code extension techniques, 198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ISO/IEC DIS 10646 Information technology - Universal Coded Character Set(UCS), ISO/IEC Draft International Standard, November 4, 19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6. Working Group on Internationalization, "Standards Update: Internationalization", in </w:t>
      </w:r>
      <w:r>
        <w:rPr>
          <w:b w:val="false"/>
          <w:bCs w:val="false"/>
          <w:i/>
          <w:iCs w:val="false"/>
          <w:caps w:val="false"/>
          <w:smallCaps w:val="false"/>
          <w:strike w:val="false"/>
          <w:dstrike w:val="false"/>
          <w:outline w:val="false"/>
          <w:vanish w:val="false"/>
        </w:rPr>
        <w:t>An Update on the UniFroum Technical Committee, UniForum</w:t>
      </w:r>
      <w:r>
        <w:rPr>
          <w:b w:val="false"/>
          <w:bCs w:val="false"/>
          <w:i w:val="false"/>
          <w:iCs w:val="false"/>
          <w:caps w:val="false"/>
          <w:smallCaps w:val="false"/>
          <w:strike w:val="false"/>
          <w:dstrike w:val="false"/>
          <w:outline w:val="false"/>
          <w:vanish w:val="false"/>
        </w:rPr>
        <w:t>, December 198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7. AT&amp;T UNIX Software Operation Pacific, "Product Overview", in </w:t>
      </w:r>
      <w:r>
        <w:rPr>
          <w:b w:val="false"/>
          <w:bCs w:val="false"/>
          <w:i/>
          <w:iCs w:val="false"/>
          <w:caps w:val="false"/>
          <w:smallCaps w:val="false"/>
          <w:strike w:val="false"/>
          <w:dstrike w:val="false"/>
          <w:outline w:val="false"/>
          <w:vanish w:val="false"/>
        </w:rPr>
        <w:t>Multi-National Language Supplement, Release 3.2, UNIX System V</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8. Masato Morisaki, Etsuo Kawada, Hiroshi Kuribayashi, Seiji Kuwari, and Masahiko Narita,  Xjp System: An Internationalized Language  Interface for the X Window System, </w:t>
      </w:r>
      <w:r>
        <w:rPr>
          <w:b w:val="false"/>
          <w:bCs w:val="false"/>
          <w:i/>
          <w:iCs w:val="false"/>
          <w:caps w:val="false"/>
          <w:smallCaps w:val="false"/>
          <w:strike w:val="false"/>
          <w:dstrike w:val="false"/>
          <w:outline w:val="false"/>
          <w:vanish w:val="false"/>
        </w:rPr>
        <w:t>ACM sympoium on User Interface Software and Technology</w:t>
      </w:r>
      <w:r>
        <w:rPr>
          <w:b w:val="false"/>
          <w:bCs w:val="false"/>
          <w:i w:val="false"/>
          <w:iCs w:val="false"/>
          <w:caps w:val="false"/>
          <w:smallCaps w:val="false"/>
          <w:strike w:val="false"/>
          <w:dstrike w:val="false"/>
          <w:outline w:val="false"/>
          <w:vanish w:val="false"/>
        </w:rPr>
        <w:t>, South Carolina, Nov. 1990.</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1906" w:h="15840"/>
          <w:pgMar w:left="1800" w:right="1800" w:gutter="0" w:header="1080" w:top="1440" w:footer="1080" w:bottom="1440"/>
          <w:cols w:num="2" w:space="708" w:equalWidth="true" w:sep="false"/>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   A CX11's Hanzi window</w:t>
      </w:r>
    </w:p>
    <w:p>
      <w:pPr>
        <w:sectPr>
          <w:type w:val="continuous"/>
          <w:pgSz w:w="11906" w:h="15840"/>
          <w:pgMar w:left="1800" w:right="1800" w:gutter="0" w:header="1080" w:top="1440" w:footer="1080" w:bottom="1440"/>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1906" w:h="15840"/>
      <w:pgMar w:left="1800" w:right="1800" w:gutter="0" w:header="1080" w:top="1440" w:footer="108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sz w:val="18"/>
        <w:szCs w:val="18"/>
        <w:u w:val="single"/>
      </w:rPr>
    </w:pPr>
    <w:r>
      <w:rPr>
        <w:b w:val="false"/>
        <w:bCs w:val="false"/>
        <w:i/>
        <w:iCs w:val="false"/>
        <w:caps w:val="false"/>
        <w:smallCaps w:val="false"/>
        <w:strike w:val="false"/>
        <w:dstrike w:val="false"/>
        <w:outline w:val="false"/>
        <w:vanish w:val="false"/>
        <w:sz w:val="18"/>
        <w:szCs w:val="18"/>
        <w:u w:val="single"/>
      </w:rPr>
      <w:t>The 3rd International Conference on CAD/CG, Beijing, China                                                                       .1.</w:t>
    </w:r>
  </w:p>
  <w:p>
    <w:pPr>
      <w:pStyle w:val="Normal"/>
      <w:bidi w:val="0"/>
      <w:jc w:val="left"/>
      <w:rPr>
        <w:b w:val="false"/>
        <w:b w:val="false"/>
        <w:bCs w:val="false"/>
        <w:i/>
        <w:i/>
        <w:iCs w:val="false"/>
        <w:caps w:val="false"/>
        <w:smallCaps w:val="false"/>
        <w:strike w:val="false"/>
        <w:dstrike w:val="false"/>
        <w:outline w:val="false"/>
        <w:vanish w:val="false"/>
        <w:sz w:val="18"/>
        <w:szCs w:val="18"/>
        <w:u w:val="single"/>
      </w:rPr>
    </w:pPr>
    <w:r>
      <w:rPr>
        <w:b w:val="false"/>
        <w:bCs w:val="false"/>
        <w:i/>
        <w:iCs w:val="false"/>
        <w:caps w:val="false"/>
        <w:smallCaps w:val="false"/>
        <w:strike w:val="false"/>
        <w:dstrike w:val="false"/>
        <w:outline w:val="false"/>
        <w:vanish w:val="false"/>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spacing w:before="240" w:after="0"/>
      <w:outlineLvl w:val="1"/>
    </w:pPr>
    <w:rPr>
      <w:b/>
      <w:bCs w:val="false"/>
      <w:i w:val="false"/>
      <w:iCs w:val="false"/>
      <w:caps w:val="false"/>
      <w:smallCaps w:val="false"/>
      <w:strike w:val="false"/>
      <w:dstrike w:val="false"/>
      <w:outline w:val="false"/>
      <w:vanish w:val="false"/>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