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z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x  ��  ��  ��  ��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|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ME.DOC ---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UX.ZIP  ---&gt; �~�� For Linux ���D�{�� (�b Linux �W���), 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�s�ɦ� 100 �</w:t>
      </w:r>
      <w:r>
        <w:rPr/>
        <w:t>檺����</w:t>
      </w:r>
      <w:r>
        <w:rPr/>
        <w:t>~, ��</w:t>
      </w:r>
      <w:r>
        <w:rPr/>
        <w:t>䥦�</w:t>
      </w:r>
      <w:r>
        <w:rPr/>
        <w:t>\��P�����W�</w:t>
      </w:r>
      <w:r>
        <w:rPr/>
        <w:t>䥦�</w:t>
      </w:r>
      <w:r>
        <w:rPr/>
        <w:t>ӷ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x ���x�������S���t�O, �p�</w:t>
      </w:r>
      <w:r>
        <w:rPr>
          <w:rtl w:val="true"/>
        </w:rPr>
        <w:t>ݥ</w:t>
      </w:r>
      <w:r>
        <w:rPr/>
        <w:t>��</w:t>
      </w:r>
      <w:r>
        <w:rPr/>
        <w:t>}�s�ɭ���е�U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,�N�i��o�@�����</w:t>
      </w:r>
      <w:r>
        <w:rPr/>
        <w:t>㪺�</w:t>
      </w:r>
      <w:r>
        <w:rPr/>
        <w:t>ާ</w:t>
      </w:r>
      <w:r>
        <w:rPr/>
        <w:t>@��U, �α��v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̦���</w:t>
      </w:r>
      <w:r>
        <w:rPr/>
        <w:t>ӻ��ʶR�</w:t>
      </w:r>
      <w:r>
        <w:rPr/>
        <w:t xml:space="preserve">䥦 </w:t>
      </w:r>
      <w:r>
        <w:rPr/>
        <w:t>UNIX ���x�W���~�Ѯɥi�ɦ��S�O�</w:t>
      </w:r>
      <w:r>
        <w:rPr/>
        <w:t>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CPIP.ZIP  ---&gt; DOS �� TCP/IP �{��   (���d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SVT.ZIP  ---&gt; DOS ���</w:t>
      </w:r>
      <w:r>
        <w:rPr>
          <w:rtl w:val="true"/>
        </w:rPr>
        <w:t>׺ݾ</w:t>
      </w:r>
      <w:r>
        <w:rPr/>
        <w:t>����</w:t>
      </w:r>
      <w:r>
        <w:rPr/>
        <w:t>{�� (RS232 ����) �� 10 ����</w:t>
      </w:r>
      <w:r>
        <w:rPr/>
        <w:t>ާ</w:t>
      </w:r>
      <w:r>
        <w:rPr/>
        <w:t>@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1.TXT    ---&gt; �~�� For Linux �D�n�S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2.TXT    ---&gt; �~�� For Linux �</w:t>
      </w:r>
      <w:r>
        <w:rPr/>
        <w:t>ާ</w:t>
      </w:r>
      <w:r>
        <w:rPr/>
        <w:t>@�S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~�� For Linux ���w�ˤ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Q�� PKUNZIP �N HE_LINUX.ZIP �Ѷ}, �N���ͥH�W���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A�N LINUX.ZIP �Ѷ},�N���� LINUX �</w:t>
      </w:r>
      <w:r>
        <w:rPr/>
        <w:t xml:space="preserve">榡�� </w:t>
      </w:r>
      <w:r>
        <w:rPr/>
        <w:t>HE_LINUX.TAR 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}��Ұ� LINUX �i�J root ��,�N DOS �W�� HE_LINUX.TAR �����</w:t>
      </w:r>
      <w:r>
        <w:rPr>
          <w:rtl w:val="true"/>
        </w:rPr>
        <w:t>ܮڥؿ</w:t>
      </w:r>
      <w:r>
        <w:rPr/>
        <w:t>�</w:t>
      </w:r>
      <w:r>
        <w:rPr/>
        <w:t>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b�</w:t>
      </w:r>
      <w:r>
        <w:rPr>
          <w:rtl w:val="true"/>
        </w:rPr>
        <w:t>ڥؿ</w:t>
      </w:r>
      <w:r>
        <w:rPr/>
        <w:t xml:space="preserve">��� </w:t>
      </w:r>
      <w:r>
        <w:rPr/>
        <w:t>tar xvf he_linux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g�H�W�ʧ@�Y�����w�˪��ʧ@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� he �Y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headduser �i�]�w�C�ӨϥΪ̾</w:t>
      </w:r>
      <w:r>
        <w:rPr/>
        <w:t>ާ</w:t>
      </w:r>
      <w:r>
        <w:rPr/>
        <w:t>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lpsetup   �i�]�w�~�ѤU�t�ΦL���</w:t>
      </w:r>
      <w:r>
        <w:rPr/>
        <w:t>ާ</w:t>
      </w:r>
      <w:r>
        <w:rPr/>
        <w:t>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~�� For UNIX �]���b�</w:t>
      </w:r>
      <w:r>
        <w:rPr>
          <w:rtl w:val="true"/>
        </w:rPr>
        <w:t>׺ݾ</w:t>
      </w:r>
      <w:r>
        <w:rPr/>
        <w:t>�</w:t>
      </w:r>
      <w:r>
        <w:rPr/>
        <w:t>, �L�k�ϥ� Alt ��, �p�t�X�}�n������{��, �~�</w:t>
      </w:r>
      <w:r>
        <w:rPr/>
        <w:t>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o�������\��, �b������ TCPIP.ZIP �� DOSVT.ZIP �ѰѦ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CP/IP.ZIP ���t�γ]�w�{���O HESETUP, �� TELNET �n�����'�~��'���ϥ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}��O ALT+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DOSVT.ZIP  �O�Q�� COM1 �� COM2 �g�� 2 ---&gt; 3, 3 ---&gt;2, 7 ---&gt;7 ���u�</w:t>
      </w:r>
      <w:r>
        <w:rPr/>
        <w:t>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Ψϥ� Modem �Y�i�P Linux �s�u���</w:t>
      </w:r>
      <w:r>
        <w:rPr>
          <w:rtl w:val="true"/>
        </w:rPr>
        <w:t>׺ݾ</w:t>
      </w:r>
      <w:r>
        <w:rPr/>
        <w:t>����</w:t>
      </w:r>
      <w:r>
        <w:rPr/>
        <w:t>n�^, �ô��� tranhost �D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��, �� DOS �P Linux ��@�ɮ</w:t>
      </w:r>
      <w:r>
        <w:rPr>
          <w:rtl w:val="true"/>
        </w:rPr>
        <w:t>ץ</w:t>
      </w:r>
      <w:r>
        <w:rPr/>
        <w:t>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�ϥ� RS232 �s�u, ���o��}�n�Χ</w:t>
      </w:r>
      <w:r>
        <w:rPr/>
        <w:t>ֳ</w:t>
      </w:r>
      <w:r>
        <w:rPr/>
        <w:t>t���ù�ĪG, �s�u�t�� (BAUD RATE) �</w:t>
      </w:r>
      <w:r>
        <w:rPr>
          <w:rtl w:val="true"/>
        </w:rPr>
        <w:t>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զ� 19200 �H�W, 38400 ��n. (�Ш̵w�^���γn�^�]�w�ӷr�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�</w:t>
      </w:r>
      <w:r>
        <w:rPr>
          <w:rtl w:val="true"/>
        </w:rPr>
        <w:t>ק</w:t>
      </w:r>
      <w:r>
        <w:rPr/>
        <w:t>K�s�u�� LOST DATA, �p�ù�ýX, �|�r�����p, ��h�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Video �� BIOS �� shadow RAM �n ENABLE (�«� Phoenix BIOS �S�O�n�`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EMM386.EXE ���i�</w:t>
      </w:r>
      <w:r>
        <w:rPr/>
        <w:t>ण�</w:t>
      </w:r>
      <w:r>
        <w:rPr/>
        <w:t>n�ϥ�, �]��Ĳv����. (�q���t�</w:t>
      </w:r>
      <w:r>
        <w:rPr>
          <w:rtl w:val="true"/>
        </w:rPr>
        <w:t>׸</w:t>
      </w:r>
      <w:r>
        <w:rPr/>
        <w:t>�</w:t>
      </w:r>
      <w:r>
        <w:rPr/>
        <w:t>C��, ��n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i��ϥ� 16550 UART, �]�</w:t>
      </w:r>
      <w:r>
        <w:rPr/>
        <w:t xml:space="preserve">䦳 </w:t>
      </w:r>
      <w:r>
        <w:rPr/>
        <w:t>16 BYTES BUFFER (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�t�ξ��i��N�r�ƥ�����J�O���^ (RAM)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��Ǫ���������t��, �|�P�q���ǰt���}, �д������ո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DOSVT.ZIP �P �~�� For Linux �f�t, �</w:t>
      </w:r>
      <w:r>
        <w:rPr/>
        <w:t>ֳ</w:t>
      </w:r>
      <w:r>
        <w:rPr/>
        <w:t>t�s�u�B�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Ϥ�W�ϥ� INSTALL ,�N�{���w�˦</w:t>
      </w:r>
      <w:r>
        <w:rPr/>
        <w:t>ܵ</w:t>
      </w:r>
      <w:r>
        <w:rPr/>
        <w:t>w��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N tranhost, he3 ������ Linux,�� chmod 777 tranhost �� chmod 777 h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</w:t>
      </w:r>
      <w:r>
        <w:rPr/>
        <w:t>ܵ</w:t>
      </w:r>
      <w:r>
        <w:rPr/>
        <w:t>w�� DOSVT �</w:t>
      </w:r>
      <w:r>
        <w:rPr>
          <w:rtl w:val="true"/>
        </w:rPr>
        <w:t>ؿ</w:t>
      </w:r>
      <w:r>
        <w:rPr/>
        <w:t>���</w:t>
      </w:r>
      <w:r>
        <w:rPr/>
        <w:t>, �w�ˮɲ��ͪ� BATCH �ɦp vt.bat, he.bat �Y�i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ux �s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login ���� he3,�Y�i�ɨ�P DOS �W PE2, �Ѥ��P, �~�Ѭ</w:t>
      </w:r>
      <w:r>
        <w:rPr>
          <w:rtl w:val="true"/>
        </w:rPr>
        <w:t>ۦ</w:t>
      </w:r>
      <w:r>
        <w:rPr/>
        <w:t>P���</w:t>
      </w:r>
      <w:r>
        <w:rPr/>
        <w:t>ާ</w:t>
      </w:r>
      <w:r>
        <w:rPr/>
        <w:t>@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������}��O Ctrl+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G�A�ϥΪ�����{��, Alt ��, �L�k�@�ήɽХ� Ctrl+A (^A) �ƦX��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~�� For UNIX �</w:t>
      </w:r>
      <w:r>
        <w:rPr>
          <w:rtl w:val="true"/>
        </w:rPr>
        <w:t>ث</w:t>
      </w:r>
      <w:r>
        <w:rPr/>
        <w:t>e�Ҥ</w:t>
      </w:r>
      <w:r>
        <w:rPr/>
        <w:t xml:space="preserve">䴩 </w:t>
      </w:r>
      <w:r>
        <w:rPr/>
        <w:t>UNIX ���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 UNIX/XENIX, SVR4, HP-UX, SUNOS, Solaris, SGI/IRIX, N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/ULTRIX, DEC OSF/1, IBM/RS6000, Interactive, MITUX, .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U�O��: �s�x�� 2,500 ��, �]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L�s�ɭ���~�� FOR Linux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~�Ѿ</w:t>
      </w:r>
      <w:r>
        <w:rPr/>
        <w:t>ާ</w:t>
      </w:r>
      <w:r>
        <w:rPr/>
        <w:t>@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~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~�A�ȥ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z�w�w�w�w�w�w�w�w�w�w�w�w�w�w�w�w�{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x �i�~�ѡjFOR Linux �t�ΦL��\�� �x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|�w�w�w�w�w�w�w�w�w�w�w�w�w�w�w�w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@�B�]�w�t�ΦL���R�O�Glpsetup [-s printer name] [-x printer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 Linux �U��J lpsetup�A�Y�i�i�J�]�w�t�ΦL���Ҧ��A�]�w�i�~�ѡj�t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���Ҧ����e�Х�]�w Linux �t�ΦL��\�� (�L���W�</w:t>
      </w:r>
      <w:r>
        <w:rPr>
          <w:rtl w:val="true"/>
        </w:rPr>
        <w:t>ٻݬۦ</w:t>
      </w:r>
      <w:r>
        <w:rPr/>
        <w:t>P)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Y��J lpsetup -s printer  name �A �Y�i��</w:t>
      </w:r>
      <w:r>
        <w:rPr>
          <w:rtl w:val="true"/>
        </w:rPr>
        <w:t>ܦ</w:t>
      </w:r>
      <w:r>
        <w:rPr/>
        <w:t>L���W�</w:t>
      </w:r>
      <w:r>
        <w:rPr/>
        <w:t>٬</w:t>
      </w:r>
      <w:r>
        <w:rPr/>
        <w:t xml:space="preserve">� </w:t>
      </w:r>
      <w:r>
        <w:rPr/>
        <w:t>'printer name'�A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۹</w:t>
      </w:r>
      <w:r>
        <w:rPr/>
        <w:t>蠟���夺�</w:t>
      </w:r>
      <w:r>
        <w:rPr/>
        <w:t>X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Y��J lpsetup -x printer  name �A �Y�i�N��e�]�w���L���  '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' �q�t�Τ����h�A ���h�i�~�ѡj�t�ΦL���Ҧ�����аO�o�N Linux �t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ΦL���W�</w:t>
      </w:r>
      <w:r>
        <w:rPr/>
        <w:t>٬</w:t>
      </w:r>
      <w:r>
        <w:rPr/>
        <w:t xml:space="preserve">� </w:t>
      </w:r>
      <w:r>
        <w:rPr/>
        <w:t>'printer name' �� Linux �t�ΦL���@�</w:t>
      </w:r>
      <w:r>
        <w:rPr/>
        <w:t>ְ��</w:t>
      </w:r>
      <w:r>
        <w:rPr/>
        <w:t>h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�B�t�ΦL���O hprint -I icode -P page list -D 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B banner -F head style -W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M page width -n copies -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de        �ɮ</w:t>
      </w:r>
      <w:r>
        <w:rPr>
          <w:rtl w:val="true"/>
        </w:rPr>
        <w:t>פ</w:t>
      </w:r>
      <w:r>
        <w:rPr/>
        <w:t>����</w:t>
      </w:r>
      <w:r>
        <w:rPr/>
        <w:t>X�</w:t>
      </w:r>
      <w:r>
        <w:rPr/>
        <w:t>榡�</w:t>
      </w:r>
      <w:r>
        <w:rPr/>
        <w:t>]�p big5, euccns�^�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list    ��w�C�L���]�p 2-3,6 ��</w:t>
      </w:r>
      <w:r>
        <w:rPr>
          <w:rtl w:val="true"/>
        </w:rPr>
        <w:t>ܦ</w:t>
      </w:r>
      <w:r>
        <w:rPr/>
        <w:t>C�L�� 2 �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3 ���βĤ����^�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name �L���W�</w:t>
      </w:r>
      <w:r>
        <w:rPr/>
        <w:t>١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ner       ��</w:t>
      </w:r>
      <w:r>
        <w:rPr>
          <w:rtl w:val="true"/>
        </w:rPr>
        <w:t>ܬ</w:t>
      </w:r>
      <w:r>
        <w:rPr/>
        <w:t>O�_�C�L���Y�]��ȥi�� "y" �� "n"�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 style   ���X�</w:t>
      </w:r>
      <w:r>
        <w:rPr/>
        <w:t>榡�</w:t>
      </w:r>
      <w:r>
        <w:rPr/>
        <w:t>]��ȥi�� "none", "top", "down"�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     �C��̦h�i�C�L���^��r�e�</w:t>
      </w:r>
      <w:r>
        <w:rPr>
          <w:rtl w:val="true"/>
        </w:rPr>
        <w:t>ס</w:t>
      </w:r>
      <w:r>
        <w:rPr/>
        <w:t>]���w�� 80�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dth   �C���̦h�i�L����ơ]���w�� 58�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      �C�L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   ��C�L���ɮ</w:t>
      </w:r>
      <w:r>
        <w:rPr>
          <w:rtl w:val="true"/>
        </w:rPr>
        <w:t>צ</w:t>
      </w:r>
      <w:r>
        <w:rPr/>
        <w:t>W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 ���ͤ��C�L�ɡ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ϥ� hprint �e�A�Х�� lpsetup ��O�]�w�i�~�ѡj�t�ΦL���Chprint �|�N��</w:t>
      </w:r>
    </w:p>
    <w:p>
      <w:pPr>
        <w:pStyle w:val="PreformattedText"/>
        <w:bidi w:val="0"/>
        <w:jc w:val="left"/>
        <w:rPr/>
      </w:pPr>
      <w:r>
        <w:rPr/>
        <w:t xml:space="preserve">      �ͤ��</w:t>
      </w:r>
      <w:r>
        <w:rPr/>
        <w:t>C�L�ɥH lpr ��O�C�L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�B�</w:t>
      </w:r>
      <w:r>
        <w:rPr>
          <w:rtl w:val="true"/>
        </w:rPr>
        <w:t>ث</w:t>
      </w:r>
      <w:r>
        <w:rPr/>
        <w:t>e�i�~�ѡj���Ѫ��t�ΦL���ȭ���   ESC/P  �</w:t>
      </w:r>
      <w:r>
        <w:rPr>
          <w:rtl w:val="true"/>
        </w:rPr>
        <w:t>ۮ</w:t>
      </w:r>
      <w:r>
        <w:rPr/>
        <w:t>e������L���A  �p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1050C �BEPSON LQ2500C �BNEC P6300C ������L���C �Y�z���L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ESC/P �</w:t>
      </w:r>
      <w:r>
        <w:rPr>
          <w:rtl w:val="true"/>
        </w:rPr>
        <w:t>ۮ</w:t>
      </w:r>
      <w:r>
        <w:rPr/>
        <w:t>e������L���A�z�i�ϥΤW�z�� lpsetup �R�O�A�]�w�t�ΦL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\��C�� lpsetup ��O�ҳ]�w���t�ΦL���A�ô��ѥH�U���L���O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`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z�w�w�w�s�w�w�w�w�w�w�w�w�w�w�w�w�w�w�w�w�w�w�w�w�w�w�w�w�w�w�w�w�{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An;  �x��</w:t>
      </w:r>
      <w:r>
        <w:rPr>
          <w:rtl w:val="true"/>
        </w:rPr>
        <w:t>ߦ</w:t>
      </w:r>
      <w:r>
        <w:rPr/>
        <w:t>r, n=1..4  =0 �</w:t>
      </w:r>
      <w:r>
        <w:rPr>
          <w:rtl w:val="true"/>
        </w:rPr>
        <w:t>٭</w:t>
      </w:r>
      <w:r>
        <w:rPr/>
        <w:t>�               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BXn; �xX=B �[�ʦr  =O ���Ŧr  =I ����r   n=2 �]�w  =1 �</w:t>
      </w:r>
      <w:r>
        <w:rPr>
          <w:rtl w:val="true"/>
        </w:rPr>
        <w:t>٭</w:t>
      </w:r>
      <w:r>
        <w:rPr/>
        <w:t>�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C;   �x���^��ҥH�ϧμҦ��C�L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E;   �x����H�ϧμҦ��C�L, �^��H��r�Ҧ��C�L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Fn   �x�]�w�r��, �^ 0-6   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Gn;  �x�e�u�</w:t>
      </w:r>
      <w:r>
        <w:rPr/>
        <w:t>۰</w:t>
      </w:r>
      <w:r>
        <w:rPr/>
        <w:t>ʳs��, n=2 �</w:t>
      </w:r>
      <w:r>
        <w:rPr/>
        <w:t>۰</w:t>
      </w:r>
      <w:r>
        <w:rPr/>
        <w:t>ʳs��   =1 �</w:t>
      </w:r>
      <w:r>
        <w:rPr>
          <w:rtl w:val="true"/>
        </w:rPr>
        <w:t>٭</w:t>
      </w:r>
      <w:r>
        <w:rPr/>
        <w:t>�  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H;   �x��C�L           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I;   �x�Ҧ��]�w�</w:t>
      </w:r>
      <w:r>
        <w:rPr>
          <w:rtl w:val="true"/>
        </w:rPr>
        <w:t>٭</w:t>
      </w:r>
      <w:r>
        <w:rPr/>
        <w:t>�                          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Kn;  �x�]�w�C�L��V, n=1 ��V�C�L   n=2 ��V�C�L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Lnn; �x�]�w�C�Z, nn=0..255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MX;  �xX=E, ASCII &gt;= 160 �ɦC�L�^��   X=C �</w:t>
      </w:r>
      <w:r>
        <w:rPr>
          <w:rtl w:val="true"/>
        </w:rPr>
        <w:t>٭</w:t>
      </w:r>
      <w:r>
        <w:rPr/>
        <w:t>�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Mn;  �x�]�w�@����</w:t>
      </w:r>
      <w:r>
        <w:rPr>
          <w:rtl w:val="true"/>
        </w:rPr>
        <w:t>׬</w:t>
      </w:r>
      <w:r>
        <w:rPr/>
        <w:t xml:space="preserve">� </w:t>
      </w:r>
      <w:r>
        <w:rPr/>
        <w:t>n �C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Nnn; �x�]�w�C�C�e��, nn=1..80 �� 136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On;  �x�]�w�C�L�C��, n=0-7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Rn;  �xn=2 �ϥ�  n=1 �</w:t>
      </w:r>
      <w:r>
        <w:rPr>
          <w:rtl w:val="true"/>
        </w:rPr>
        <w:t>٭</w:t>
      </w:r>
      <w:r>
        <w:rPr/>
        <w:t>�                    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Sn;  �xn=1..255 ���ƥ��Ln��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Un;  �xn=2 ���u =1 �</w:t>
      </w:r>
      <w:r>
        <w:rPr>
          <w:rtl w:val="true"/>
        </w:rPr>
        <w:t xml:space="preserve">٭�   </w:t>
      </w:r>
      <w:r>
        <w:rPr>
          <w:rtl w:val="true"/>
        </w:rPr>
        <w:t>=</w:t>
      </w:r>
      <w:r>
        <w:rPr/>
        <w:t>4</w:t>
      </w:r>
      <w:r>
        <w:rPr/>
        <w:t xml:space="preserve"> �W�u =3 �</w:t>
      </w:r>
      <w:r>
        <w:rPr>
          <w:rtl w:val="true"/>
        </w:rPr>
        <w:t>٭</w:t>
      </w:r>
      <w:r>
        <w:rPr/>
        <w:t>�    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V;   �x�����C�L           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V2;  �x�����C�L�A�b�Τ��^��r�Ϊ�</w:t>
      </w:r>
      <w:r>
        <w:rPr/>
        <w:t>椣����    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Wn;  �x���j, n=1..2   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Xnn; �x�]�w�r�Z, nn=0..255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Yn:d;�x�����e�L����X, n=Byte count  d=data  : ����j�r��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Zn;  �x������j, n=1..2                                  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~#n;  �x�� n=1..15  =0 �</w:t>
      </w:r>
      <w:r>
        <w:rPr>
          <w:rtl w:val="true"/>
        </w:rPr>
        <w:t>٭</w:t>
      </w:r>
      <w:r>
        <w:rPr/>
        <w:t>�                 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?~?;  �x�󴫱���X, �Ĥ@��?���±���X, �ĤG��?���s������X      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|�w�w�w�r�w�w�w�w�w�w�w�w�w�w�w�w�w�w�w�w�w�w�w�w�w�w�w�w�w�w�w�w�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z�w�w�w�w�w�w�w�w�w�w�w�w�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x �~��  For Linux �q�ʳ� �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|�w�w�w�w�w�w�w�w�w�w�w�w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�ʤH��:_____________________        �q�ʤ��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f�a�}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�q��:_____________________        �ԢϢ�@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����Y:_____________________        �Τ@�s��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��a�}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</w:t>
      </w:r>
      <w:r>
        <w:rPr>
          <w:rtl w:val="true"/>
        </w:rPr>
        <w:t>ڤ</w:t>
      </w:r>
      <w:r>
        <w:rPr/>
        <w:t>覡</w:t>
      </w:r>
      <w:r>
        <w:rPr/>
        <w:t>: �� �{   ��  �� �l�F����:16196992  ��W:�ͰT�t���U�</w:t>
      </w:r>
      <w:r>
        <w:rPr>
          <w:rtl w:val="true"/>
        </w:rPr>
        <w:t>ݦ</w:t>
      </w:r>
      <w:r>
        <w:rPr/>
        <w:t>�����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VISA �d  �� MASTER �d  �� ���B�q�d (AE)  �� �p�X�H�Υ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H�Υd���X:_____________________  ��U�O��: �s�x�� 2,50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d�Hñ�W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Ƶ��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z�w�w�w�w�w�w�w�w�w�w�w�w�w�w�w�w�w�w�w�w�w�w�w�{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  �i ��  �U  �N  �z�j            1994/12/01   �x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   �ͰT�t���U�</w:t>
      </w:r>
      <w:r>
        <w:rPr>
          <w:rtl w:val="true"/>
        </w:rPr>
        <w:t>ݦ</w:t>
      </w:r>
      <w:r>
        <w:rPr/>
        <w:t>������</w:t>
      </w:r>
      <w:r>
        <w:rPr/>
        <w:t>q (HOPE_NET) ��Ф�Z   �x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   TEL: 886-2-3816977    FAX: 886-2-3822268   �x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          E-mail: heman@hope.hinet.net        �x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|�w�w�w�w�w�w�w�w�w�w�w�w�w�w�w�w�w�w�w�w�w�w�w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b�</w:t>
      </w:r>
      <w:r>
        <w:rPr/>
        <w:t>䥦�</w:t>
      </w:r>
      <w:r>
        <w:rPr/>
        <w:t>@�~�t�Υ��x�W,�i�~�ѡj���ѦҰ��p�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�~�� FOR DOS      (���):  2,900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�~�� FOR WINDOWS  (���):  3,80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�~�� FOR X86 UNIX (�G�H��):  6,000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�~�� FOR X86 UNIX (�h�H��): 15,00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�~�� FOR �u �@ �� (�G�H��): 10,000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�~�� FOR �u �@ �� (�h�H��): 25,00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�~�� FOR Linux    (�h�H��):  2,500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