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B2BMP PROGR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BMP is a MS-WINDOWS program that reads GB or CW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in CWD's clipboard and convert them to bitmap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mat. Therefore, GB2BMP can be used as a to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lay" with Chinese characters: inserting 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rue WINDOWS file, making new characters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wall paper, etc. GB2BMP can output up to 80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one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was initially developed for those CW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ses who requested enabling BMP file outpu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useful for CWD registered users who run CW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WINDOWS and for other Chinese word processo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ogram is distributed as a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pe that it is useful but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and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D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GB2BMP.EXE to c:\cwd2 or d:\cwd2, copy all other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wd2\library or d:\cwd2\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D sharewar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ll files to the directory where you have insta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.EXE and its data files. Be sure to enter this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drive:\directory) in the item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hinese word processo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ll files to any directory, but be sure to enter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path name (drive:\directory) in the item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un WINDOWS and activated a program group (main. games ...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want to put GB2BMP icon by left-click 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en and select [File | New] in program manag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New Program Item,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Fill in the following information in the Program Ite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box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GB2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: c:\cwd2\GB2BMP.EXE      (change the full pa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me to y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: c:\cwd2            (change to y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command line and working directory a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B2BMP won't run or won't write correct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Run GB2BMP by double-click on its icon. Non-CWD users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[File | Open CWD's clipboard], but can open any GB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it to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gyong Yang &lt;LABANDR@OH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, OR 97075-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