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z, Uuencode/uudecode, GB converting program (H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Yinrong Hu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GB codes for clarity. If it happe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gure out these GB codes, then you should quit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get a Chinese word processor or operating syste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is HUG program to change it to HZ format if you have HZ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UG program tries to out-smart the old gb2hz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different operating systems by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rtion of this document may be sold or  put  to 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 written  consent  of the  author. This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publication in any  form, or distribution by any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is document to be  visually  perceived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any machine or device. Permission is gra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o use this software package or  redistribut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 for noncommercial use if this copyright  notic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r altered and this document is redistribu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rranty and suitability of this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 the  author has made tremendous effort to progra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,  this  program  is provided to you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written and/or implied, for the suitabi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the program  are solely  responsible  to evalu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rief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do simply uuencode/uudecode functions, can map a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convert to HZ, GB or uuencoded file, can directly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uencoded GB file and convert to HZ, GB or uuencoded file,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Z file and change it to GB, HZ or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output multiple uuencoded files from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ut multiple uuencoded files back to one original fi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decide the normal uuencode line wide or uue78. When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Z file, it will give you a chance to fix the old HZ file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s produced by gb2hz without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maps, it will give you the options to separately map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digitals, or punctuations into GB codes and it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ue email and IP number into GB codes ( I mean, 0x80 ).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just copy and use the addresses or IP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nverts codes into HZ, it will give you the optio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e and 7-th bit on/off. It will smartly have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SCII letters/digital/punctuations to or from corresponding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For example, if there is an ASCII comma between two Chinese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will automatically to GB code to miminize the appearance of ~ {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~ } which you hate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t will case the English up or lower even though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telligently keep Chinese or Washington etc intac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unction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. GB map function includes the conversion of a few FanTi GB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corresponding JianTi GB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GB code        Mapped G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{aa#(~}E1 E1)              ~{:s#(~}BA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{wa#(~}F7 E1)              ~{C4#(~}C3 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{l6#(~}EC B6)              ~{SZ#(~}D3 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{ag#(~}E1 E7)              ~{Uw#(~}D5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{!8#(~}A1 B8)              ~{!0#(~}A1 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{!9#(~}A1 B9)              ~{!1#(~}A1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{bE#(~}E2 C5)              ~{S`#(~}D3 E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Tab byte (09h \t) will be changed to 4 (or user-defined) (A1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B space) if it is located in GB and HZ block, or 8 ASCII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appears in Englis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t[number]       [] should not appear in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-t5, then one Tab is mapped to 2 (A1 A1) or 5 ASCII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be invalid with input option -ib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ASCII spaces (20h) will be mapped to corresponding GB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n + 1) spaces will be mapped to n (A1 A1) or remain u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output file mode and/or block mode(HZ or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. ASCII number (1-20) plus an ASCII dot '.' to ON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character (2 bytes). A number followed by an do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index number in HXWZ TOC. Spaces and/or Tab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number and the dot, but absolutely not oth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paces and Tab are skipp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des          Mapped G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               ~{"1#(~}A2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                   ~{"D#(~}A2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Unjustified spaces and tab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. Check out-of-range GB characters, ASCII control by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bytes and fix them if possible or indicate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. ( 0Dh \r CR) or (0Ah \n LF) will be changed to 0Dh, 0A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on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. ASCII letters, punctuations, numbers are mapped 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codes (really Chinglish to my understanding :-) 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 and Internet IP numbers will not chang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options for them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d                     Change ASCII digits to GB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e                     Change letters to GB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p                     Change ASCII punctuations into GB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options will be valid only with options -o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GB file) or -ou (for output uuencoded GB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e default output file is HZ file, ther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x options are invalid. The above three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des          Mapped G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                     ~{!6!!:sJiR}:E#(~}A1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                     ~{!7!!G0JiR}:E#(~}A1 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                      ~{!&gt;#(~}A1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]                      ~{!?#(~}A1 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                  ~{!-!-!!J!BT:E#(~}A1 AD A1 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                      ~{!"!!6Y:E#(~}A1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You can choose the output file mode, GB, HZ, Uuencoded GB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 ( a simple uudecode function). If outpu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issing, then default HZ mod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b                 Uudecode a uuencoded file to it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options are useless if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sen. ( You don't want a piece of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s in your original file, do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g                 Output a GB file, -mx option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GB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h                 Output a HZ file, which is default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options along with this are -h[num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hf, -hn, -ho, -us as well as -c -e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u                 Output a uuencoded GB file, oth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are -ub -ul -un -us -md -me -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well as -c -e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options are exclusive. Only one option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 If omitted, the default is -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. Input file mode can be chosen to allow the file be uuencod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is option can be omitted since the program itsel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ct the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            Uuencode a file, binary or not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options are -ub -ul -un -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. HZ input or 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[num]             The limit for chars per line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, chosen or default, is H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size is 40, the default siz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) is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f                 Fix original HZ file(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ed by old gb2hz without -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ossible line wra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n                 New HZ format(8-bit) off, default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                 Old style with ~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ation of a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w                 Make hard-returned line into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options can be used together. But not allow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uch as -hfn. You keep each option as one 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. Uuencode/uudeco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b[num]            One uuencode file size limi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ct some email gateway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emails with big size.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l[num]            One uuencode file size limi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ct some email gateway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emails with big size.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h above options will brea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to a few uuencoded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is a big file.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ed with uu0 (with option -ib) or u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ith option -ou).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rease to 9 and further int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..z). The byte limit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ine limit depending on the line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uuencoded line wide is 7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line size is 40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800, for norrow line size (62)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500, maximum is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either of above options is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uencoded file, then the uu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a single one no matter how b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n                 62 chars per uuencoded line ( default 7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s                 Skip comments in the original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, default is not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. Skip the comment line about the source file mode and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Turn the display of comment line off (defaul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. Options can start wigh - or / (For DOS option swithc), how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UST NOT be separated by space or tabs. Any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 / will be taken as a filename. Now, it takes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each filename shouldn't contain any wildca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 ?. If there are only two filenames, then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as the input file, and the second one is consid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. Otherwise, the output filename will b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ilenames with extensions reflecting output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0 is for binary uuencoded, ug0 for uuencoded GB, hz for HZ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b for GB file. If not clearly indicated,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aken as one kind of GB or HZ file even thoug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actually b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. The further HUG program will prompt users for an answer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same filename as the output file exists.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OS system wildcard chars and check binary files (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implement this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. The shareware version only implements uuencoded GB, GB and 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 conversion, which will make others be unwilling to re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is the main usage of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